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спасибо им, героям в битве павшим…</w:t>
        <w:br/>
      </w:r>
      <w:r>
        <w:rPr>
          <w:b/>
          <w:bCs/>
          <w:sz w:val="28"/>
          <w:szCs w:val="28"/>
        </w:rPr>
        <w:t>(литературно-музыкальная композиция, 9 мая 2011 года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любовь к Родине; чувство уважения к армии; чувство патриотизма и гордост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плакаты, картины, звукозапись, фрагменты документальных фильмов, презентаци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гимн Ро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Миллионам павших, не вернувшихся с кровавых полей войны, посвящ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лавным ветеранам Великой Отечественной, выстоявшим, победившим,   подарившим миру жизнь и счастье, посвящ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Поколению, вступающему в жизнь, посвящ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sz w:val="28"/>
          <w:szCs w:val="28"/>
        </w:rPr>
        <w:t>Мы знаем по сбивчивым трудным рассказам о горьком победном  пути.   Поэтому должен хотя бы наш разум,  дорогой победы про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разобраться обязаны сами в той боли, что мир перенес, </w:t>
      </w:r>
    </w:p>
    <w:p>
      <w:pPr>
        <w:pStyle w:val="Normal"/>
        <w:jc w:val="both"/>
        <w:rPr/>
      </w:pPr>
      <w:r>
        <w:rPr>
          <w:sz w:val="28"/>
          <w:szCs w:val="28"/>
        </w:rPr>
        <w:t>Конечно, мы смотрим иными глазами, такими же полными сл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ышен голос диктора Ю.Левитана. Он говорит о начале Великой Отечественной войны. Затем звучит первый куплет песни «Священная война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самый длинный день в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го безоблачной пог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выдал общую 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ех, на все четыр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такой вдавила сл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лько наземь положи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двадцать лет и в тридцать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ым не верится, что жи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орогие ребята! Уважаемые взрослые! Есть в календаре даты, навечно вписанные в героическую летопись нашей страны. 22 июня… Этот день вечно будет отбрасывать нашу память к 1941 году. А значит, и к 9 маю 1945 года. Между двумя датами – прочная нить. Она связала воедино годы ужаса, лишений и тяжелого труда. И наш народ сделал, казалось все невозмож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ставляю это до сих 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сладок сон. Тиха была каза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л восток. И на него в у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л фашист с открытого плацда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л в бинокль, высок, изящен, све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 своею статностью спортивн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берег, то не берег, а рубе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р полей. Простор опе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мосты – места для пере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усениц, колес бегущ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черепиц, садов, соборных гла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четко, близко замерло в бинок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пали. И дышалось так лег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м, юнцам ничто не подсказ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рекой, совсем не далек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во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ыжку ждала сигн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все дальше от нас героические и трагические годы Великой Отечественной войны. Эта война была одним из самых тягчайших испытаний, которое с честью выдержала наша страна. Никогда не забудется подвиг солдата, стоявшего на смерть, и подвиг труженика, ковавшего эту победу в тылу. Наш долг – хранить память об этом подвиге, уважение к стойкости, мужеству, беззаветной любви к своему Отечеству и передать это следующим покол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дели  вески ветера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 снегом покрылись 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ешите нас списывать р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строю. Мы – солдаты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>Где-то там, за невидимой дал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юность осталась в 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– Победа. Там  – радость с печа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и павших за землю с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нынче, как в грозные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емля домашний у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анские взводы и р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олодежью в походы и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ят ордена и ме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ая победный свой п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трудных дорог прошаг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 мирную землю взгля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аны гордятся судь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как можно жить и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ленную, юность вой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ть! Не забыть! Не забы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Война – это горе, слезы. Она постучалась в каждый дом, принесла беду: матери потеряли своих сыновей, жены – мужей, дети остались без отцов. Тысячи людей прошли сквозь  горнило   войны, испытали ужасные мучения, но они выстояли и победили. Победили в самой тяжелой из всех войн, перенесенных до сих пор человечеством. Дорогой ценой досталась нам Побед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18 дней длилась война и наконец, сбылось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лос Левитана об окончани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го рассвета в глубине Ро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енщины одни и т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бежали, в окна голос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чали в двери: «Кончилась войн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ало солнце над Берлином где-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ы обнимались все в слез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яли в небо, салютуя св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ьям, травам и л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, валь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Удивительные люди – ветераны Великой Отечественной войны! Они проявляли удивительное мужество, двойную стойкость, вынесли на своих плечах войну и сейчас живут рядом с нами, отчаянно борясь с миром серой рутины, лжи и несправедливости, готовые снова на любые испытания, если это понадобится Род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Мы должны гордиться, что такие люди есть в нашей стране, в нашем городе, на нашей планете. Это счастье, что мы имеем возможность услышать хриплый голос седого ветерана рассказывающего нам о войне, собственными глазами увидеть стройную колону живых героев, открывающую Парад Победы. Вот только солдат Победы с каждым годом остается все меньше и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Благодарное человечество будет помнить о стойкости, мужестве, о подвиге солдат. Они не только отстояли свободу и независимость своего Отечества, но и спасли от фашизма другие нар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умаете павшие молч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да, – вы скажите «Неверн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кричат, пока еще стуч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ца живых и осязают нер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кричат: «Когда покой? Когд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т в город ветры поле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 звездою говорит звез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амятники дышат, как жи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идимыми, чуткими ру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хотят, чтоб памятником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ятью материк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День Победы мы приходим к могилам павших воинов, к обелискам и замираем в молчании. Трепетная минута молчания – как бы наша клятва павшим – хранить и нести сквозь годы благодарную память о ни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т и мы, сегодня проводим наше торжественное мероприятие у памятника нашим землякам, погибшим в годы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 жизни не забывать о той страшной войне, о тех кто спас Родину, советских людей от немецкого рабства. Мы  у них в вечном долгу. Память о минувшей войне будет переходить от отцов к сыновьям, от сыновей к внук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ка про миллионы погибших, минута молч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т к дедушке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т в День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подолгу слушать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песни и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прошу их повтор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ов сокров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овторять – опять тер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ей воен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х ищут до сих 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ды бое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сержант, другой май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ольше ряд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кажд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нач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как армия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деждою шаг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какая там паль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 сердце метят пу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дьба – вздохнут они, – Судь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мнишь, как в ию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молча рядышком си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жется пор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я в прицел гляж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готовлюсь к 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е, кто письма пишут мне, </w:t>
      </w:r>
    </w:p>
    <w:p>
      <w:pPr>
        <w:pStyle w:val="Normal"/>
        <w:jc w:val="both"/>
        <w:rPr/>
      </w:pPr>
      <w:r>
        <w:rPr>
          <w:sz w:val="28"/>
          <w:szCs w:val="28"/>
        </w:rPr>
        <w:t>Уже не ждут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аже лето на войн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другое л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т к дедушке друз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здновать Побе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ньше 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ерю 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ридут, приедут…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ришло мирное время, но шрамы той войны, остались в каждом городе, селе. Созданы мемориальные комплексы, места боев отмечены обелисками, памятники с красными звездами хранят имена погибших героев. Но на могилах не увидеть табличек с именами, лишь количество захороненных людей. Они пали, их нет, но они живут в нас, и их мысли и чувства должны были обрести голо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Человеческая память! Время не властно над ней! И сколько бы лет ни прошло, люди Земли снова и снова будут возвращаться к нашей Победе, ознаменовавшей торжество жизни над смертью, разума над безумием, гуманности над варвар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Ребята, помните, что рядом с нами есть люди, которые выстрадали для нас Победу. Так будем же достойны чести жить с ними рядом.</w:t>
      </w:r>
    </w:p>
    <w:p>
      <w:pPr>
        <w:pStyle w:val="Normal"/>
        <w:tabs>
          <w:tab w:val="clear" w:pos="708"/>
          <w:tab w:val="left" w:pos="3090" w:leader="none"/>
        </w:tabs>
        <w:ind w:hanging="72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вучит песня «Моя армия»</w:t>
        <w:tab/>
      </w:r>
    </w:p>
    <w:p>
      <w:pPr>
        <w:pStyle w:val="Normal"/>
        <w:tabs>
          <w:tab w:val="clear" w:pos="708"/>
          <w:tab w:val="left" w:pos="3090" w:leader="none"/>
        </w:tabs>
        <w:ind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лово предоставляется 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здравление присутствующих с праздником, вручение подарков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13:00Z</dcterms:created>
  <dc:creator>FuckYouBill</dc:creator>
  <dc:description/>
  <cp:keywords/>
  <dc:language>en-US</dc:language>
  <cp:lastModifiedBy>FuckYouBill</cp:lastModifiedBy>
  <cp:lastPrinted>2011-04-10T16:40:00Z</cp:lastPrinted>
  <dcterms:modified xsi:type="dcterms:W3CDTF">2011-04-10T13:26:00Z</dcterms:modified>
  <cp:revision>1</cp:revision>
  <dc:subject/>
  <dc:title/>
</cp:coreProperties>
</file>