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вченкова Елена Васильевна,</w:t>
      </w:r>
    </w:p>
    <w:p>
      <w:pPr>
        <w:pStyle w:val="Normal"/>
        <w:ind w:lef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МДОУ детского сада «Улыбка»</w:t>
      </w:r>
    </w:p>
    <w:p>
      <w:pPr>
        <w:pStyle w:val="Normal"/>
        <w:ind w:lef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Сосновка Вятскополянского района Кировской обл.</w:t>
      </w:r>
    </w:p>
    <w:p>
      <w:pPr>
        <w:pStyle w:val="Normal"/>
        <w:ind w:lef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НОВЫХ ФОРМ РАБОТЫ С РОДИТЕЛЯМИ – ЗАЛОГ УСПЕШНОГО ВЗАИМОДЕЙСТВИЯ ДЕТСКОГО САДА И СЕМЬИ</w:t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татье автор делится опытом работы с родителями, предлагая новые современные  формы взаимодействия с семьями воспитанников. </w:t>
      </w:r>
    </w:p>
    <w:p>
      <w:pPr>
        <w:pStyle w:val="Normal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 xml:space="preserve">«Родители являются первыми педагогами. Они обязаны заложить основы физического, нравственного и интеллектуального развития личности ребёнка в раннем детском возрасте» - гласит закон Российской Федерации «Об образовании». И современные родители, следуя этому закону, изо всех сил стараются всесторонне развивать своё чадо, благо, полки книжных магазинов кишат разнообразной педагогической литературой. Однако родители, не имея педагогического образования, не в силах разобраться, что именно необходимо их ребенку на данном возрастном этапе. Задача воспитателя дошкольного учреждения - помочь родителям правильно воспитать ребёнка, подготовить его к школьной ступеньке, помочь войти в общество. Однако не всякий родитель может сразу принять эту помощь, нужно обойти множество «острых углов», чтобы привлечь их к сотрудничеству. 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>Для того, чтобы сотрудничество было максимально эффективным, воспитатель должен выработать стратегию работы с каждой отдельной семьей, а значит, без дифференцированного  подхода  при организации работы с родителями – не обойтись. Дифференциация должна проводиться на основе тестирования, анкетирования, по определенной программе изучения семьи: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>1. Структура семьи (сколько человек, возраст, образование, профессия).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сихологический климат семьи (межличностные отношения, стиль общения).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3.Стиль и фон семейной жизни: какие впечатления преобладают – положительные или отрицательные; причины семейных конфликтов и отрицательных переживаний родителей и детей.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>4.Социальный статус матери, отца в семье, степень участия в воспитательном процессе, наличие желания воспитывать ребенка.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Воспитательный климат семьи, наличие или отсутствие домашней педагогической системы (осознание целей, задач, методов воспитания), участие матери, отца в педагогической деятельности семьи (конструктивной, организационной, коммуникативной).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>Изучение семьи воспитанника позволяет педагогу ближе познакомиться с ним, понять стиль жизни семьи, ее уклад традиции, духовные ценности, воспитательные возможности, взаимоотношения ребенка с родителями. Но следует помнить, что изучение семьи - дело деликатное, тонкое, требующее от педагога проявления уважения ко всем членам семьи, искренности, желания оказать помощь в воспитании детей.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многолетняя практика показывает, что традиционные родительские собрания и консультации не дают нужного эффекта, потому что родители принимают в них лишь формальное участие. Проанализировав проведенные родительские собрания, я  пришла  к выводу, что нетрадиционные формы проведения этих мероприятий больше привлекают родителей и наиболее им интересны. Поэтому на протяжении последних лет  предлагала родителям  иные, более современные формы общения.</w:t>
      </w:r>
    </w:p>
    <w:p>
      <w:pPr>
        <w:pStyle w:val="Normal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ние через газету </w:t>
        <w:tab/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группы один раз в квартал, выпускаем газету «Новости Звездного городка» (группа называется «Звездный городок»). В газете освещаем рубрики: «Природа вокруг нас», «Здоровый ребенок», «Обучение и воспитание», «Конкурсы», «Вы спрашиваете – мы отвечаем» и другие. На страницах газеты родители имеют возможность поделиться своим опытом семейного воспитания, дать полезные советы, высказать свои пожелания. Материал в газете стараемся преподносить  так,  чтобы даже самым безразличным родителям захотелось принять участие в жизни группы.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нинги для родителей</w:t>
      </w:r>
    </w:p>
    <w:p>
      <w:pPr>
        <w:pStyle w:val="Normal"/>
        <w:ind w:left="0" w:firstLine="708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Тренинги проводятся с группами родителей. Это комплекс игр, упражнений, бесед. Зачастую родители пользуются стереотипным подходом к воспитанию детей, в процессе же тренинговой работы происходит изменения стереотипов воспитания, то есть обретение нового подхода к проблемам. Отправной точкой в тренингах является формула: “Хочешь изменить другого человека - изменись сам!”  В процессе тренингов у родителей меняются взгляды и подходы к семейным ситуациям и взаимоотношению с ребёнком, которые в дальнейшем рефлексируются. Содержание тренингов основывается на следующих положениях: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-воспитание - это самовоспитание родителей;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воспитание - это умение слышать и видеть, понимать и чувствовать переживания и особенности поведения ребёнка;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и имеют право на равенство и защищённость;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родителей говорить на языке своего внутреннего Я.</w:t>
      </w:r>
    </w:p>
    <w:p>
      <w:pPr>
        <w:pStyle w:val="Normal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и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 xml:space="preserve">Индивидуальные и групповые  консультации проводятся по запросу родителей в течение года. При выборе тем для консультаций очень помогает ящик предложений «Вы спрашиваете – мы отвечаем», куда родители опускают записки с вопросами. Чтобы ответить на них, порой требуется помощь специалистов: педагога-психолога, учителя-логопеда, инструктора по физической культуре и др. </w:t>
      </w:r>
    </w:p>
    <w:p>
      <w:pPr>
        <w:pStyle w:val="Normal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е собрания</w:t>
      </w:r>
    </w:p>
    <w:p>
      <w:pPr>
        <w:pStyle w:val="Normal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менно на собраниях у воспитателя есть возможность ознакомить родителей с задачами, содержанием, методами воспитания детей дошкольного возраста в условиях детского сада и семьи. Эта форма работы традиционная, и не вызывает у родителей живого интереса, однако можно её наполнить новым нетрадиционным содержанием. </w:t>
      </w:r>
    </w:p>
    <w:p>
      <w:pPr>
        <w:pStyle w:val="Normal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зяла за правило приглашать родителей на собрания индивидуальными пригласительными билетами, изготовленными руками детей. Такого рода приглашения не  оставляют родителей равнодушными и процент посещения собраний становиться более высоким. </w:t>
      </w:r>
    </w:p>
    <w:p>
      <w:pPr>
        <w:pStyle w:val="Normal"/>
        <w:ind w:left="0" w:firstLine="708"/>
        <w:jc w:val="both"/>
        <w:rPr/>
      </w:pPr>
      <w:r>
        <w:rPr>
          <w:sz w:val="28"/>
          <w:szCs w:val="28"/>
        </w:rPr>
        <w:t>Провожу собрания в форме дискуссий, КВН, круглых столов с фрагментами  занятий,  посиделок с чаепитием. Кроме того, использую приемы, которые предлагает Н.М.Метенова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в ходе собрания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«острого блюда»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уты самоанализа, когда каждый задумывается о своих взаимоотношениях с ребёнком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памяткам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– эстафет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юрпризные моменты с участием сказочных персонажей.</w:t>
      </w:r>
    </w:p>
    <w:p>
      <w:pPr>
        <w:pStyle w:val="Normal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-классы, проводимые родителями</w:t>
      </w:r>
    </w:p>
    <w:p>
      <w:pPr>
        <w:pStyle w:val="Normal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ту форму считаю одной из наиболее удачных, поскольку она дает  родителям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самим стать участниками воспитательного процесса, организаторами, а не наблюдателями, помогает установлению неформального контакта, доверия между родителями и воспитателями. </w:t>
      </w:r>
      <w:r>
        <w:rPr>
          <w:color w:val="000000"/>
          <w:sz w:val="28"/>
          <w:szCs w:val="28"/>
        </w:rPr>
        <w:t>Трудность состоит в том, что родители должны. Эти мероприятия требуют большой подготовки со стороны родителей,  кроме того, позволяют родителю на время поставить себя на место воспитателя: преподнести материал в доступной для детей форме и при этом ответить на их многочисленные вопросы. Так, например, мастер-класс «Бумажная фантазия - оригами», когда папы обучали детей поделкам оригами. В первой части занятия папы  в форме сказки рассказали о том, что  искусство оригами своими корнями уходит в древний Китай, где и была изобретена бумага, каждая поделка имеет свое значение и назначение. В настоящий момент оригами превратилось в популярное искусство. Вторая часть – практическая, здесь папы поэтапно обучали детей приемам складывания бумаги. Подобный мастер-класс приводит в восторг не только детей, но и родителей.</w:t>
      </w:r>
    </w:p>
    <w:p>
      <w:pPr>
        <w:pStyle w:val="Normal"/>
        <w:ind w:left="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ектная деятельность </w:t>
      </w:r>
    </w:p>
    <w:p>
      <w:pPr>
        <w:pStyle w:val="Normal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то совместные детско-родительские проекты. Такая форма работы учит взаимодействию родителей и ребенка, а также  способствует развитию  у детей проектных умений, которые обязательно пригодятся им уже в начальной школе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ая функция проектирования – наметить программу, подобрать средства дальнейших целевых действий. Научить ребенка проектировать может воспитатель или родитель,  владеющий методом проектов. 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ши проекты: «Генеалогическое древо», «Любимые игрушки» и др. Так, например, чтобы реализовать проект </w:t>
      </w:r>
      <w:r>
        <w:rPr>
          <w:color w:val="000000"/>
          <w:sz w:val="28"/>
          <w:szCs w:val="28"/>
        </w:rPr>
        <w:t xml:space="preserve">«Все работы хороши - выбирай на вкус», каждая семья выбрала с помощью «Волшебного мешочка» название профессии над которой будет работать. На первом этапе реализации проекта проходил сбор информации и иллюстраций о данной профессии. На следующем этапе все это оформлялось в виде альбома, а  на завершающем этапе прошла презентация каждой профессии. Благодаря этому проекту дети узнали о профессиях продавца, учителя, врача, строителя, милиционера. А презентация  таких профессий, как пожарный, почтальон и библиотекарь проходили прямо на их рабочих. </w:t>
      </w:r>
    </w:p>
    <w:p>
      <w:pPr>
        <w:pStyle w:val="Normal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здание семейного клуба «Скоро в школу»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форм взаимодействия ДОУ и семьи является организация семейного клуба. Данная форма интересна тем, что тематика заседаний клуба может варьироваться в зависимости от социального запроса родителей.  В работе клуба принимают участие различные специалисты (медицинские работники, эколог, педагог-психолог, инструктор по физическому воспитанию, администрация детского сада), а так же  родители воспитанников, дети. В содержание работы данного клуба входят такие разделы, как работа с родителями (консультации, индивидуальные беседы, анкетирование), так и мероприятия по преемственности дошкольного учреждения и школы (экскурсии в школу, мероприятия с учителями: занятия, досуги, праздники). Такие широкие социальные контакты обогащают всех участников, создают положительную эмоциональную атмосферу, как для детей, так и для взрослых.</w:t>
      </w:r>
    </w:p>
    <w:p>
      <w:pPr>
        <w:pStyle w:val="Normal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здники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 Сухомлинский сказал когда-то: «Дети – это счастье, созданное нашим трудом. Занятия, встречи, конечно, требуют душевных сил, времени, труда. Но, ведь и мы счастливы тогда, когда счастливы наши дети, когда их глаза наполнены радостью». Поэтому  такую форму, как совместные праздники  избегать ни в коем случае нельзя, поскольку они сближают родителей, радуют детей, хотя и сложны в организации (её, берут на себя родители). Совместные  танцы, песни, игры надолго остаются в  памяти и детей, и родителей. </w:t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а дошкольного учреждения и родителей его воспитанников будет успешным в том случае, если удается родителям и педагогу стать партнерами. А для этого необходимо постоянно искать новые интересные формы взаимодействия с семьями своих воспитанников.</w:t>
      </w:r>
    </w:p>
    <w:p>
      <w:pPr>
        <w:pStyle w:val="Normal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кон РФ «Об образовании» (статья 18, п.1)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Марковская И.М. Тренинг взаимодействия родителей с детьми. СПб., 2006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тенова Н.М.Родительские собрания. – Ярославль,2003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абота с родителями: практические рекомендации и консультации по воспитанию детей 2-7 лет /авт.-сост. Е.В. Шитова. – Волгоград: Учитель,2009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80"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6:00Z</dcterms:created>
  <dc:creator>матвей</dc:creator>
  <dc:description/>
  <cp:keywords/>
  <dc:language>en-US</dc:language>
  <cp:lastModifiedBy>Admin</cp:lastModifiedBy>
  <cp:lastPrinted>2010-10-16T11:05:00Z</cp:lastPrinted>
  <dcterms:modified xsi:type="dcterms:W3CDTF">2012-02-05T13:39:00Z</dcterms:modified>
  <cp:revision>9</cp:revision>
  <dc:subject/>
  <dc:title>«Работа с родителями в дошкольном образовательном учреждении как  основа формирования личности дошкольника»</dc:title>
</cp:coreProperties>
</file>