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тическое планирование уроков химии в 9 классе по программе Новошинского И.И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2"/>
        <w:gridCol w:w="8"/>
        <w:gridCol w:w="2555"/>
        <w:gridCol w:w="22"/>
        <w:gridCol w:w="2463"/>
        <w:gridCol w:w="4197"/>
        <w:gridCol w:w="3895"/>
        <w:gridCol w:w="8"/>
        <w:gridCol w:w="1316"/>
      </w:tblGrid>
      <w:tr>
        <w:trPr/>
        <w:tc>
          <w:tcPr>
            <w:tcW w:w="15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8 часов   (2 часа в неделю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рок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рок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 теме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 уро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рм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нят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содержание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им эксперимен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м задание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веден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овторение некоторых вопросов курса химии 8 класса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час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жнейшие классы неорганических соединений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водный инструктаж по ТБ </w:t>
            </w:r>
            <w:r>
              <w:rPr>
                <w:rFonts w:cs="Arial" w:ascii="Arial" w:hAnsi="Arial"/>
                <w:sz w:val="24"/>
                <w:szCs w:val="24"/>
              </w:rPr>
              <w:t xml:space="preserve">Свойства важнейших классов неорганических соединений в свете теории электролитической диссоциации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 3-5, 4-5, 6-5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 - 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§ 45 – 4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ктическая работа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экспериментальных задач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ичный инструктаж по ТБ</w:t>
            </w:r>
            <w:r>
              <w:rPr>
                <w:rFonts w:cs="Arial" w:ascii="Arial" w:hAnsi="Arial"/>
                <w:sz w:val="24"/>
                <w:szCs w:val="24"/>
              </w:rPr>
              <w:t xml:space="preserve"> Решение экспериментальных задач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7-5, 8-5, 9-5, 10-5, 13-5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жнейшие классы неорганических соединен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кции ионного обме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т классификацию ХР, ЭО, СО, строение атома, типы ХС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ЕМА  1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кислительно-восстановительные реакц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ча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положения теории окислительно-восстановительных реакций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кислительно-восстановительные реак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исл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становл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ислит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становитель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ислительно-восстановительные и неокислительно-восстановительные реакции. Восстановители и окислител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 21-5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авнение взаимодейств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Cl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n</w:t>
            </w:r>
            <w:r>
              <w:rPr>
                <w:rFonts w:cs="Arial" w:ascii="Arial" w:hAnsi="Arial"/>
                <w:sz w:val="24"/>
                <w:szCs w:val="24"/>
              </w:rPr>
              <w:t xml:space="preserve">  и взаимодейств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Cl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авнение горения серы (угля) и взаимодействия СО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с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aO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ислители и восстановител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ая С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С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межуточная С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ислительно-восстановительная двойственность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ая, максимальная и промежуточная степень окисл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ислительно-восстановительная двойственность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 7-4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ление уравнений окислительно-восстановительных реакций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 электронного баланс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ление уравнений окислительно-восстановительных реакций методом электронного баланс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 1-1, 25-5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ЕМА   2           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ериодический закон и Периодическая система химических элементов Д.И.Менделеева –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снова изучения и предсказания свойств элементов и их соединений  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ие периодического закона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тественные групп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елочные металл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логены Периодический зак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еская система ХЭ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е попытки классификации химических элементов. Открытие Д.И.Менделеевым Периодического зако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5-1, 6-1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5  ч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еский закон и Периодическая система в свете современных представлений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яд яд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й смысл порядкового номе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ременная формулировка Периодического зак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ременная формулировка периодического закона. Причины периодичности свойств атомов элементов и их соединений. Периодический закон и Периодическая система в свете современных представлен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Л 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щность явления периодичности (отношени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g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H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H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к растворам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Cl</w:t>
            </w:r>
            <w:r>
              <w:rPr>
                <w:rFonts w:cs="Arial" w:ascii="Arial" w:hAnsi="Arial"/>
                <w:sz w:val="24"/>
                <w:szCs w:val="24"/>
              </w:rPr>
              <w:t xml:space="preserve"> и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aOH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§ 5  ч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химического элемента  и его соединений на основе положения в Периодической системе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еское изменение свойств атомов, простых и сложных веществ (оксидов и гидроксидов). Определение исходя из положения ХЭ в ПС и строения его атом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какой роли: окислителя или восстановителя элемент может выступать в ОВР или обладает окислительно-восстановительной двойственностью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его минимальной и максимальной С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по максимальной СО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улы высшего оксида и гидроксида эле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войств (основные, кислотные или амфотерные) его оксида и гидрокси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авнение характеристик атомов элемента и его соединений с характеристиками соседних (по периоду и подгруппе) элементов и их соединен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З для развития науки и техники, в создании научной картины мира. Научный подвиг Д.И.Менделее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6-2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§  6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вый урок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общение, систематизация и коррекция знаний учащихся по темам «Окислительно-восстановительные реакции» и «Периодический закон. Периодическая система химических элементов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 знан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1-2, 25-2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7.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бщено жизни идеят-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И.Ме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ее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ЕМА   3                      </w:t>
            </w:r>
          </w:p>
        </w:tc>
        <w:tc>
          <w:tcPr>
            <w:tcW w:w="13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одород и его важнейшие соединения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род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род – химический элемент. Строение атома, электроотрицательность и степени окисления. Положение водорода в ПСХЭ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род – простое вещество. Молекула водорода. Нахождение в природе, получение водорода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 2, 6, 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ле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§ 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йства и применение водорода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мучий газ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ие и химические свойства водорода (взаимодействие с неметаллами и оксидами металлов)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кислительно-восстановительная двойственность, взаимодействие с активными металла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предосторожности с водородом. Водород – экологически чистое топливо. Применение водорода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3-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-во вещ-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яр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ообразное состояние вещества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льные усло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ярный объем газ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он Авогадр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тность газа по водород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тность газа по воздуху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ярный объем газов. Закон Авогадро. Относительная плотность газ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РЗ</w:t>
            </w:r>
            <w:r>
              <w:rPr>
                <w:rFonts w:cs="Arial" w:ascii="Arial" w:hAnsi="Arial"/>
                <w:sz w:val="24"/>
                <w:szCs w:val="24"/>
              </w:rPr>
              <w:t xml:space="preserve"> Расчеты с использованием физической величины «молярный объем газа» и закона Авогадр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относительной плотности газов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, 3а, 5а, 6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ообразное состояние вещества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он объемных отношений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РРЗ </w:t>
            </w:r>
            <w:r>
              <w:rPr>
                <w:rFonts w:cs="Arial" w:ascii="Arial" w:hAnsi="Arial"/>
                <w:sz w:val="24"/>
                <w:szCs w:val="24"/>
              </w:rPr>
              <w:t>Алгоритм вычислений по химическим уравнениям с использованием физической величины «молярный объем газа». Закон объемных отношений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2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сид водорода - вода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тилля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по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социа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яжелая вод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а в природе. Получение чистой воды. Охрана водных ресурсов. Физические свойства воды. Особенности (аномальные свойства) воды. Структура молекулы воды. Химические свойства воды: взаимодействие с активными металлами (щелочными и щелочноземельными) и оксидами этих металлов, с кислотными оксидами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 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водорода и ознакомление с его физическими и химическими свойствам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 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ль молекулы вод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 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ка воды перегонко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 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воды с натрием, оксидом фосфора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>) и оксидом кальция, испытание полученных растворов гидроксидов индикатор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1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3, 8, 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бщ-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говорот вод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вод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ка 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вый урок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бщение, систематизация и коррекция  знаний, умений и навыков учащихся по теме «Водород и его важнейшие соединения». Выполнение упражнений и решение расчетных задач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 2, 10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 к контролю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рок контроля знаний и навыков учащихся 1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наний, умений и навыков учащихс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18 (кроме  4)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 зад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 Г в ПСХЭ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рия открытия</w:t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  4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алоген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логен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логе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гон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характеристика галогенов на основе их положения в Периодической системе элементов. Общность и различие в строении атомов. Молекулы простых веществ и галогенидов. Физические и химические свойства галоген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21-3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теснение одних галогенов другими из их соединений (галогенидов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Л 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творимость брома и иода в органических растворителя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Хлор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лорная в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лорная известь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хождение в природе, получение, физические и химические свойства хлора, растворимость в воде, окислительные свойства  взаимодействие с металлами, водородом. Взаимодействие с   водой.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ятие о хлорной извести.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енение хлора. Действие хлора на организм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§ 1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лороводород и соляная кислота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ая реакц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хлороводорода и соляной кислоты. Физические и химические свойства, применение соляной кислоты. Качественные реакции на хлорид-, бромид-, иодид- ионы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знавание и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знавание хлорид-, бромид-, иодид-ионов в раствора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, 4, 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ктическая работа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свойств соляной кислоты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экспериментальных задач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ктическая работа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свойств соляной кислот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экспериментальных задач по теме «Галогены»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12-4, 15-3, 15-5, 25-3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свойств соляной кислот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экспериментальных задач по теме «Галоген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расчетных задач на избыток (недостаток) реагентов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горитм решения расчетных задач на избыток (недостаток) реаг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РЗ</w:t>
            </w:r>
            <w:r>
              <w:rPr>
                <w:rFonts w:cs="Arial" w:ascii="Arial" w:hAnsi="Arial"/>
                <w:sz w:val="24"/>
                <w:szCs w:val="24"/>
              </w:rPr>
              <w:t xml:space="preserve"> Вычисление массы (объема, количества вещества) продукта реакции, если одно из реагирующих веществ дано в избытке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1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4</w:t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    5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корость химических реа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орость химических реакций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центрация ве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орость  химических реа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могенные реак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терогенные реакци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ятие о скорости химической реакции. Единицы скорости химической реакции. Реакции гомогенные и гетерогенные. Влияние площади соприкосновения реагирующих веществ на скорость гетерогенной реа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2</w:t>
            </w:r>
            <w:r>
              <w:rPr>
                <w:rFonts w:cs="Arial" w:ascii="Arial" w:hAnsi="Arial"/>
                <w:sz w:val="24"/>
                <w:szCs w:val="24"/>
              </w:rPr>
              <w:t xml:space="preserve">  1-3, 2-3, 3-5, 5-4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ияние величины поверхности твердого вещества на скорость гетерогенной реакции (взаимодействие порошка и кусочка мела с соляной кислото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1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1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§  1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, влияющие на скорость химических реакций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лизаторы положительные и отрицательные (ингибиторы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литические реак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ологические катализаторы (ферменты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исимость скорости химической реакции от природы реагирующих веществ и их концентрации, от температуры и катализатора. Понятие об ингибиторах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заимодействи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n</w:t>
            </w:r>
            <w:r>
              <w:rPr>
                <w:rFonts w:cs="Arial" w:ascii="Arial" w:hAnsi="Arial"/>
                <w:sz w:val="24"/>
                <w:szCs w:val="24"/>
              </w:rPr>
              <w:t xml:space="preserve"> с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Cl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OO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заимодействи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uO</w:t>
            </w:r>
            <w:r>
              <w:rPr>
                <w:rFonts w:cs="Arial" w:ascii="Arial" w:hAnsi="Arial"/>
                <w:sz w:val="24"/>
                <w:szCs w:val="24"/>
              </w:rPr>
              <w:t xml:space="preserve"> с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  различной концент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ложени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в присутстви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n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§ 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2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имые и необратимые реакци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имые реак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братимые реак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ямая реак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ая реакц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ятие об обратимости химических реакций. Обобщение знаний о классификации химических реакц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  знаний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2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бщ положение в ПСХЭ халькоге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рия открытия</w:t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 6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группа кислор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слород. Озон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лькоге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ллотроп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характеристика элементов подгуппы кислорода. Общность и различие в строении атомов элементов подгрупп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кислорода в ПС. Кислород – химический элемент. Строение атома, электроотрицательность и степени окис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ислород – простое вещество. Распространение в природе. Получение кислорода, его физические  и химические (окислительные) свойства. Роль кислорода в природе и его применени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лотропные видоизменения кислорода. Озон: получение, свойства и применение. Озоновый «щит» Земли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ислорода и ознакомление с его физическими и химическими свойств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2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2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3-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бще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новый слой, его рол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новые ды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а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а. Строение атома, степени окисления. Нахождение в природе. Физические и химические свойства серы: взаимодействие с металлами, кислородом и водородом, окислительно-восстановительная двойственность. Сероводород. Сульфиды. Применение серы, сероводорода и сульфидов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заимодействие серы с металлами и кислородом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2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,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2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сид серы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Y</w:t>
            </w:r>
            <w:r>
              <w:rPr>
                <w:rFonts w:cs="Arial" w:ascii="Arial" w:hAnsi="Arial"/>
                <w:sz w:val="24"/>
                <w:szCs w:val="24"/>
              </w:rPr>
              <w:t>). Сернистая кислота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сид серы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Y</w:t>
            </w:r>
            <w:r>
              <w:rPr>
                <w:rFonts w:cs="Arial" w:ascii="Arial" w:hAnsi="Arial"/>
                <w:sz w:val="24"/>
                <w:szCs w:val="24"/>
              </w:rPr>
              <w:t>) и сернистая кислота, их получение, свойства и применение. Качественная реакция на сульфит-ион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2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сид серы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I</w:t>
            </w:r>
            <w:r>
              <w:rPr>
                <w:rFonts w:cs="Arial" w:ascii="Arial" w:hAnsi="Arial"/>
                <w:sz w:val="24"/>
                <w:szCs w:val="24"/>
              </w:rPr>
              <w:t>). Серная кислота и ее сол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леум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и химические свойства оксида серы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I</w:t>
            </w:r>
            <w:r>
              <w:rPr>
                <w:rFonts w:cs="Arial" w:ascii="Arial" w:hAnsi="Arial"/>
                <w:sz w:val="24"/>
                <w:szCs w:val="24"/>
              </w:rPr>
              <w:t>) и серной кислоты. Различие свойств разбавленной и концентрированной серной кислоты. Сульфаты. Качественная реакция на сульфат-ион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знавание сульфат-иона в раствор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2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б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серной кислоты в н/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Химизм промышленного способа получения серной кислоты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имические реакции, лежащие в основе промышленного получения серной кислот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 от загрязнений отходами сернокислого производства. Значение серы, ее соединений, в том числе серной кислоты в народном хозяйств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2</w:t>
            </w:r>
            <w:r>
              <w:rPr>
                <w:rFonts w:cs="Arial" w:ascii="Arial" w:hAnsi="Arial"/>
                <w:sz w:val="24"/>
                <w:szCs w:val="24"/>
              </w:rPr>
              <w:t xml:space="preserve">  18-4, 18-5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2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химических расчетов, связанных с участием веществ, содержащих примес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е веществ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горитм решения расчетных задач, связанных с участием веществ, содержащих примес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РЗ</w:t>
            </w:r>
            <w:r>
              <w:rPr>
                <w:rFonts w:cs="Arial" w:ascii="Arial" w:hAnsi="Arial"/>
                <w:sz w:val="24"/>
                <w:szCs w:val="24"/>
              </w:rPr>
              <w:t xml:space="preserve"> Вычисление массы или объема продукта реакции по известной массе или объему исходного вещества, содержащего определенную массовую долю примесей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2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ктическая работа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экспериментальных задач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ктическая работа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экспериментальных задач по теме «Подгруппа кислорода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2</w:t>
            </w:r>
            <w:r>
              <w:rPr>
                <w:rFonts w:cs="Arial" w:ascii="Arial" w:hAnsi="Arial"/>
                <w:sz w:val="24"/>
                <w:szCs w:val="24"/>
              </w:rPr>
              <w:t xml:space="preserve">  6, 20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экспериментальных задач по теме «Подгруппа кислород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вый урок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бщение, систематизация и коррекция знаний, умений и навыков учащихся по темам «Галогены», «Скорость химических реакций» и «Подгруппа кислорода». Выполнение упражнений и решение расчетных задач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2</w:t>
            </w:r>
            <w:r>
              <w:rPr>
                <w:rFonts w:cs="Arial" w:ascii="Arial" w:hAnsi="Arial"/>
                <w:sz w:val="24"/>
                <w:szCs w:val="24"/>
              </w:rPr>
              <w:t xml:space="preserve">  21, 23 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 к контролю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рок контроля знаний и навыков учащихся 2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наний, умений и навыков учащихс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 1</w:t>
            </w:r>
            <w:r>
              <w:rPr>
                <w:rFonts w:cs="Arial" w:ascii="Arial" w:hAnsi="Arial"/>
                <w:sz w:val="24"/>
                <w:szCs w:val="24"/>
              </w:rPr>
              <w:t xml:space="preserve">  17-1, 17-2, 24-4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общ положение в ПСХЭ подгр азо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рия открытия ХЭ</w:t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  7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группа азо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зот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бщая характеристика элементов подгруппы азо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азота в ПС. Азот – химический элемент. Строение атома, электроотрицательность и степени окисл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от – простое вещество. Молекула азота, нахождение в природе, получение, физические и химические свойства азота (взаимодействие с металлами, водородом и кислородом), окислительно-восстановительная двойственность. Применение азо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3</w:t>
            </w:r>
            <w:r>
              <w:rPr>
                <w:rFonts w:cs="Arial" w:ascii="Arial" w:hAnsi="Arial"/>
                <w:sz w:val="24"/>
                <w:szCs w:val="24"/>
              </w:rPr>
              <w:t xml:space="preserve">  1-4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3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3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ммиак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миачная вод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и физические свойства аммиака. Строение молекулы аммиака и его химические свойства (горение, взаимодействие с водой и кислотами). Аммиачная вода. Соли аммония. Качественная реакция на ион аммония. Применение аммиака и солей аммония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 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ая реакция на ион аммо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творение аммиака в вод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ение аммиака в кислород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3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ктическая работа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аммиака и изучение его свойств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ктическая работа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аммиака и изучение его свойств. Ознакомление со свойствами водного раствора аммиака. Возгонка хлорида аммо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 3</w:t>
            </w:r>
            <w:r>
              <w:rPr>
                <w:rFonts w:cs="Arial" w:ascii="Arial" w:hAnsi="Arial"/>
                <w:sz w:val="24"/>
                <w:szCs w:val="24"/>
              </w:rPr>
              <w:t xml:space="preserve">  2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аммиака и изучение его свойст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б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азотной кислоты в н/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отная кислота и ее сол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имизм промышленного и лабораторного способов получения азотной кислоты, ее физические и химические (окислительные) свойства: взаимодействие с металлами, неметаллами. Нитраты. Качественная реакция на нитрат-ион. Применение азотной кислоты и нитратов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концентрированной азотной кислоты с медь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3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отные удобр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йные удобр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говорот азота в природе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роэлемен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элементы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пополнения азотом почвы. Процессы, приводящие к удалению азота из почвы. Азотные и калийные удобрения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цы азотных и калийных удобр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3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36 ч 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б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сфорные удобр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сфор и его соединения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ение атома, электроотрицательность и степени окисления. Природные соединения фосфора. Аллотропные модификации фосфора. Основные химические свойства фосфора (взаимодействие с кислородом), оксида фосфора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>) и ортофосфорной кислоты. Фосфаты и гидрофосфаты. Качественная реакция на фосфат-ион. Фосфорные удобрения. Круговорот фосфора в природе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 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ая реакция на фосфат-ио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3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36 ч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ктическая работа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накомление с минеральными удобрениями и их распознавание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ктическая работа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накомление с минеральными удобрениями и их распознава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йства азотных, фосфорных и калийных удобрений. Распознавание образцов этих удобр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  3</w:t>
            </w:r>
            <w:r>
              <w:rPr>
                <w:rFonts w:cs="Arial" w:ascii="Arial" w:hAnsi="Arial"/>
                <w:sz w:val="24"/>
                <w:szCs w:val="24"/>
              </w:rPr>
              <w:t xml:space="preserve">  20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к контролю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вый урок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бщение, систематизация и коррекция  знаний учащихся по теме «Подгруппа азота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задач и упражн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 знан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Р  3  </w:t>
            </w:r>
            <w:r>
              <w:rPr>
                <w:rFonts w:cs="Arial" w:ascii="Arial" w:hAnsi="Arial"/>
                <w:sz w:val="24"/>
                <w:szCs w:val="24"/>
              </w:rPr>
              <w:t>11-1, 11-2, 11-3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бщ положение в ПСХЭ подгр угле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рия открытия ХЭ</w:t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 8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группа углер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лерод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иролиз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бщая характеристика подгруппы углер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углерода в ПС. Углерод – химический элемент. Строение атома, электроотрицательность и степени окисления. Углерод – простое вещество. Нахождение углерода в природе. Аллотропные модификации углерода. Кристаллические решетки, физические свойства, применение алмаза и графита. Химические свойства (восстановительные) углерода (горение, восстановление оксидов металлов)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Л 9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сорбционные свойства углер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цы природных соединений углер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3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3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, 4, 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б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говор угле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никовый эфф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лородные соединения углерода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сиды углерода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) и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Y</w:t>
            </w:r>
            <w:r>
              <w:rPr>
                <w:rFonts w:cs="Arial" w:ascii="Arial" w:hAnsi="Arial"/>
                <w:sz w:val="24"/>
                <w:szCs w:val="24"/>
              </w:rPr>
              <w:t>), получение, свойства и применение. Свойства угольной кислоты. Карбонаты и гидрокарбонаты. Качественные реакции на карбонаты и гидрокарбонаты. Применение солей угольной кислоты. Углерод – основа живой природы. Круговорот углерода в природе. «Парниковый эффект»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карбонатов и гидрокарбонатов к действию кисло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3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ктическая работа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оксида углерода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Y</w:t>
            </w:r>
            <w:r>
              <w:rPr>
                <w:rFonts w:cs="Arial" w:ascii="Arial" w:hAnsi="Arial"/>
                <w:sz w:val="24"/>
                <w:szCs w:val="24"/>
              </w:rPr>
              <w:t>) и изучение его свойств. Распознавание карбонатов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ктическая работа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оксида углерода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Y</w:t>
            </w:r>
            <w:r>
              <w:rPr>
                <w:rFonts w:cs="Arial" w:ascii="Arial" w:hAnsi="Arial"/>
                <w:sz w:val="24"/>
                <w:szCs w:val="24"/>
              </w:rPr>
              <w:t>) и изучение его свойств. Распознавание карбонат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   3 22-1, 22-2, 24-4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 6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оксида углерода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Y</w:t>
            </w:r>
            <w:r>
              <w:rPr>
                <w:rFonts w:cs="Arial" w:ascii="Arial" w:hAnsi="Arial"/>
                <w:sz w:val="24"/>
                <w:szCs w:val="24"/>
              </w:rPr>
              <w:t>) и изучение его свойств. Распознавание карбонато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б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ликатная промыш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мний и его соединения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ение атома. Кремний и его соединения в природе. Свойства, применение кремния и оксида кремния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Y</w:t>
            </w:r>
            <w:r>
              <w:rPr>
                <w:rFonts w:cs="Arial" w:ascii="Arial" w:hAnsi="Arial"/>
                <w:sz w:val="24"/>
                <w:szCs w:val="24"/>
              </w:rPr>
              <w:t>). Кремниевая кислота. Силикаты, их применение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цы природных соединений крем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мниевой кисло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го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контролю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?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одородные соединения неметаллов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IY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YII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пп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став и свойства водородных соединений неметалло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Y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. Закономерности изменения кислотно-основных свойств водных растворов этих соединений в периодах и главных подгруппах ПС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йства водных растворов водородных соединений неметал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1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рок контроля знаний и навыков учащихся 3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наний, умений и навыков учащихс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 3</w:t>
            </w:r>
            <w:r>
              <w:rPr>
                <w:rFonts w:cs="Arial" w:ascii="Arial" w:hAnsi="Arial"/>
                <w:sz w:val="24"/>
                <w:szCs w:val="24"/>
              </w:rPr>
              <w:t xml:space="preserve">  18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 металлов в ПС, история открытия ХЭ</w:t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  9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таллы и их соеди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характеристика металлов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рометаллург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дрометаллург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металлург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аллическая связь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металлов в Периодической системе, особенности строения их атомов, радиусы атомов, электроотрицательность, степени окисления. Простые вещества – металлы. Металлы в природе. Способы их получения. Металлический тип связи и металлическая кристаллическая решетка. Характерные физические свойства металл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 4</w:t>
            </w:r>
            <w:r>
              <w:rPr>
                <w:rFonts w:cs="Arial" w:ascii="Arial" w:hAnsi="Arial"/>
                <w:sz w:val="24"/>
                <w:szCs w:val="24"/>
              </w:rPr>
              <w:t xml:space="preserve">  2-1, 3-4, 4-1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цы минералов и метал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3 ч 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имические свойства металлов. Сплавы металлов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лав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ердые раство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рметаллические соединен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имические (восстановительные) свойства металлов. Ряд активности металлов. Отношение металлов к неметаллам, воде, растворам кислот и солей. Сплавы металлов, их свойства и применение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ыты, показывающие восстановительные свойства металл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цы сплав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3 ч 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, 4, 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числение массы (объема) компонентов в смес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горитм расчетных задач по определению состава смес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РЗ</w:t>
            </w:r>
            <w:r>
              <w:rPr>
                <w:rFonts w:cs="Arial" w:ascii="Arial" w:hAnsi="Arial"/>
                <w:sz w:val="24"/>
                <w:szCs w:val="24"/>
              </w:rPr>
              <w:t xml:space="preserve">  Определение состава смеси, компоненты которой выборочно взаимодействуют с указанными реагентами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юминий и его соединения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Общая характеристика элементов главной подгруппы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пп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роение атома. Природные соединения алюминия, его получение, физические и химические свойства. Соединения алюминия, амфотерность его оксида и гидроксида. Качественная реакция на ион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l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+</w:t>
            </w:r>
            <w:r>
              <w:rPr>
                <w:rFonts w:cs="Arial" w:ascii="Arial" w:hAnsi="Arial"/>
                <w:sz w:val="24"/>
                <w:szCs w:val="24"/>
              </w:rPr>
              <w:t>. Применение алюминия и его соединений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Л 1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гидроксида алюминия и исследование его кислотно-основных свойст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4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ний и кальций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ний и кальций. Нахождение в природе, получение, физические и химические свойства. Соединения магния и кальция: оксиды, гидроксиды, соли - (получение, свойства). Качественная реакция на ион С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+</w:t>
            </w:r>
            <w:r>
              <w:rPr>
                <w:rFonts w:cs="Arial" w:ascii="Arial" w:hAnsi="Arial"/>
                <w:sz w:val="24"/>
                <w:szCs w:val="24"/>
              </w:rPr>
              <w:t>. Биологическая роль и применение соединений магния и кальция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кальция с водо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рашивание пламени ионами кальц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7 ч 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,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сткость воды и способы ее устранения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сткость во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ая жестк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ая жесткость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бонатная (временная) и некарбонатная (постоянная) жесткость воды. Устранение жесткости воды. Превращение карбонатов в природе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сткость воды и ее устран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7 ч 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4,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 202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машний опы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елочные металл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Общая характеристика элементов главной подгруппы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пп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ение атомов. Натрий и калий. Нахождение в природе, получение, физические и химические свойства. Соединения натрия и калия, их свойства и применение. Биологическая роль соединений натрия и калия. Калийные удобрения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крашивание пламени ионами натрия и калия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натрия с вод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, 4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о и его соединения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обенности строения электронной оболочки атома железа. Природные соединения железа, его получение и физические свойства, химические свойства железа, оксидов желез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eO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e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гидроксидо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e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H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e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H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. качественная реакция на ионы желез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e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+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e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+</w:t>
            </w:r>
            <w:r>
              <w:rPr>
                <w:rFonts w:cs="Arial" w:ascii="Arial" w:hAnsi="Arial"/>
                <w:sz w:val="24"/>
                <w:szCs w:val="24"/>
              </w:rPr>
              <w:t>. Сплавы железа. Применение железа, его сплавов и соединений. Биологическая роль железа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 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ые реакции на двух- и трехзарядные ионы желез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 2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и исследование свойств гидроксидов железа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) и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4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5,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розия металлов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рроз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розия металлов. Ущерб от коррозии металлов. Основные методы защиты от коррозии: легирование, антикоррозионные покрытия, ингибирование, протекторный метод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 4</w:t>
            </w:r>
            <w:r>
              <w:rPr>
                <w:rFonts w:cs="Arial" w:ascii="Arial" w:hAnsi="Arial"/>
                <w:sz w:val="24"/>
                <w:szCs w:val="24"/>
              </w:rPr>
              <w:t xml:space="preserve">  20-5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ом эксперимент </w:t>
            </w:r>
            <w:r>
              <w:rPr>
                <w:rFonts w:cs="Arial" w:ascii="Arial" w:hAnsi="Arial"/>
                <w:sz w:val="24"/>
                <w:szCs w:val="24"/>
              </w:rPr>
              <w:t xml:space="preserve">(урок 6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4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ктическая работа 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экспериментальных задач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ктическая работа 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экспериментальных задач по теме «Металлы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 4</w:t>
            </w:r>
            <w:r>
              <w:rPr>
                <w:rFonts w:cs="Arial" w:ascii="Arial" w:hAnsi="Arial"/>
                <w:sz w:val="24"/>
                <w:szCs w:val="24"/>
              </w:rPr>
              <w:t xml:space="preserve">  22, 23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 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экспериментальных зада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вый урок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бщение, систематизация и коррекция знаний, умений и навыков учащихся по теме «Металлы и их соединения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 4</w:t>
            </w:r>
            <w:r>
              <w:rPr>
                <w:rFonts w:cs="Arial" w:ascii="Arial" w:hAnsi="Arial"/>
                <w:sz w:val="24"/>
                <w:szCs w:val="24"/>
              </w:rPr>
              <w:t xml:space="preserve">  9, 10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к контролю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рок контроля знаний и навыков учащихся 4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наний, умений и навыков учащихс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  4</w:t>
            </w:r>
            <w:r>
              <w:rPr>
                <w:rFonts w:cs="Arial" w:ascii="Arial" w:hAnsi="Arial"/>
                <w:sz w:val="24"/>
                <w:szCs w:val="24"/>
              </w:rPr>
              <w:t xml:space="preserve">  11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  10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ганические соеди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оначальные представления об органических веществах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ческие  веществ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связь неорганических и органических веществ. Особенности органических веществ. Многообразие органических веществ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углеводороды (алканы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леводоро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углеводороды (алканы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углеводороды (на примере метана). Нахождение в природе, физические и химические свойства (горение, реакции замещения), практическое значение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2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метана к кислороду и бромной вод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5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4,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едельные углеводороды (алкены и алкины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едельные углеводороды (алкены, алкины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иэтилен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едельные углеводороды (на примере этилена и ацетилена). Физические и химические свойства (горение, реакция присоединения), практическое значение. Реакция полимеризации на примере этилена. Представление о полимерах (полиэтилен)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этилена и ацетилена к кислороду и бромной вод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2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цы полимер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53.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53.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е источники углеводородов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е источники углеводородов. Природные и попутные газы, их состав и использование. Нефть. Применение их как топлива и сырья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§ 54</w:t>
            </w:r>
          </w:p>
          <w:p>
            <w:pPr>
              <w:pStyle w:val="Normal"/>
              <w:rPr/>
            </w:pPr>
            <w:r>
              <w:rPr/>
              <w:t>В 2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ирты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лородсодержащие органические соедин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альные групп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ирт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огоатомные спирты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ятие о функциональных группах. Спирты (на примерах метанола и этанола). Физические и химические свойства (горение, взаимодействие с кислотами). Физиологическое действие спиртов на организм. Глицерин. Применение спиртов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ение спир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5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55.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боновые кислот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боновые кисло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кция этерификаци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боновые кислоты (на примере уксусной кислоты). Физические и химические свойства, применение. Реакция этерификации и понятие о сложных эфирах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Л 14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йства уксусной кисло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55.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ры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ры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ры – сложные эфиры глицерина и жирных кислот. Физические свойства, применение и биологическая роль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3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цы жир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55.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глеводы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глевод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сахари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ахари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исахариды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леводы (глюкоза, сахароза, крахмал, целлюлоза (клетчатка)). Нахождение в природе, применение и биологическая роль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 3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цы углев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§ 55.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отсодержащие органические соединения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минокислот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птидная связ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ки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ятие об аминокислотах. Белки – природные высокомолекулярные соединения (полипептиды), их биологическая роль, применение. Качественные реакции на белки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 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ая реакция на бел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§ 56</w:t>
            </w:r>
          </w:p>
          <w:p>
            <w:pPr>
              <w:pStyle w:val="Normal"/>
              <w:rPr/>
            </w:pPr>
            <w:r>
              <w:rPr/>
              <w:t>В 1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вый урок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бщение, систематизация и коррекция знаний по теме «Органические соединения»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7:48:00Z</dcterms:created>
  <dc:creator>1</dc:creator>
  <dc:description/>
  <cp:keywords/>
  <dc:language>en-US</dc:language>
  <cp:lastModifiedBy>николай</cp:lastModifiedBy>
  <dcterms:modified xsi:type="dcterms:W3CDTF">2012-02-26T17:48:00Z</dcterms:modified>
  <cp:revision>2</cp:revision>
  <dc:subject/>
  <dc:title>Тематическое планирование уроков химии в 9 классе по программе Новошинского И</dc:title>
</cp:coreProperties>
</file>