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2126" w:hanging="0"/>
        <w:rPr>
          <w:b/>
          <w:b/>
          <w:sz w:val="28"/>
          <w:szCs w:val="28"/>
        </w:rPr>
      </w:pPr>
      <w:r>
        <w:rPr>
          <w:b/>
          <w:color w:val="000000"/>
          <w:spacing w:val="9"/>
          <w:position w:val="3"/>
          <w:sz w:val="28"/>
          <w:szCs w:val="28"/>
        </w:rPr>
        <w:t>Тема " Мамин праздник. Женский день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sz w:val="28"/>
        </w:rPr>
      </w:pPr>
      <w:r>
        <w:rPr>
          <w:sz w:val="28"/>
        </w:rPr>
        <w:t xml:space="preserve">Побеседуйте с ребёнком о празднике, который приближается.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Объясните, что в этот день принято поздравлять всех женщин: мам, бабушек, сестричек. Восьмого марта им желают быть красивыми и здоровыми, дарят цветы и подарки. Предложите ребенку подготовить  подарок маме. Пусть попробует нарисовать ее портрет или букет любимых цветов. Поговорите о том, что скажет ребенок маме, вручая подарок, чего пожелает. Прочитайте для мамы стихотворение с любовью, чётко, выразительно</w:t>
      </w:r>
      <w:r>
        <w:rPr>
          <w:i/>
          <w:sz w:val="28"/>
        </w:rPr>
        <w:t>. (</w:t>
      </w:r>
      <w:r>
        <w:rPr>
          <w:i/>
          <w:sz w:val="24"/>
          <w:szCs w:val="24"/>
        </w:rPr>
        <w:t>Желательно</w:t>
      </w:r>
      <w:r>
        <w:rPr>
          <w:i/>
          <w:sz w:val="28"/>
        </w:rPr>
        <w:t xml:space="preserve">, </w:t>
      </w:r>
      <w:r>
        <w:rPr>
          <w:i/>
          <w:sz w:val="24"/>
          <w:szCs w:val="24"/>
        </w:rPr>
        <w:t>чтобы это задание выполнили  с детьми мужчины: папы, дедушки или братья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Предметный словарь (имя сущ. что это?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, бабушка, воспитательница, тётя, сестра, женщины, праздник, цветы, букет, подарок, сюрприз, подснежники, тюльпаны, мимозы, розы  и тд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08" w:before="5" w:after="0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2.Словарь признаков (им. прил. Какой? Какая? Какие?)</w:t>
        <w:br/>
      </w:r>
      <w:r>
        <w:rPr>
          <w:color w:val="000000"/>
          <w:spacing w:val="-1"/>
          <w:sz w:val="28"/>
          <w:szCs w:val="28"/>
        </w:rPr>
        <w:t>Ласковые, добрые, строгие, любимые, милые, родные, чуткие, усталые, мудрые, умные, внимательные, вежливые,  трудолюбивые, молодые, и т.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08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3. Глагольный словарь (Что делают? Что с ними можно </w:t>
      </w:r>
      <w:r>
        <w:rPr>
          <w:b/>
          <w:color w:val="000000"/>
          <w:spacing w:val="-4"/>
          <w:sz w:val="28"/>
          <w:szCs w:val="28"/>
          <w:u w:val="single"/>
        </w:rPr>
        <w:t>делать?):</w:t>
      </w:r>
    </w:p>
    <w:p>
      <w:pPr>
        <w:pStyle w:val="Normal"/>
        <w:shd w:fill="FFFFFF" w:val="clear"/>
        <w:spacing w:lineRule="exact" w:line="4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юбят, заботятся, ухаживают, согревают, обнимают, жалеют, готовят, стирают, гладят, убирают, протирают, покупают, работают, умеют </w:t>
      </w:r>
      <w:r>
        <w:rPr>
          <w:color w:val="000000"/>
          <w:spacing w:val="-1"/>
          <w:sz w:val="28"/>
          <w:szCs w:val="28"/>
        </w:rPr>
        <w:t>и т.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08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. Проиграть в игры</w:t>
      </w:r>
      <w:r>
        <w:rPr>
          <w:b/>
          <w:sz w:val="28"/>
          <w:szCs w:val="28"/>
        </w:rPr>
        <w:t xml:space="preserve"> «Раздели слова на слоги!», «Нет кого?», «Много кого?, «Один-много», «Назови ласково!», «Сосчитай до 5!», «Что делает?», «Какой, какая, какие!», «Чей, чья, чьё, чьи?!» </w:t>
      </w:r>
      <w:r>
        <w:rPr>
          <w:sz w:val="28"/>
          <w:szCs w:val="28"/>
        </w:rPr>
        <w:t>Шарф (чей?) - мамин, бабушкин, тётин. Шапка (чья?) - мамина, бабушкина, тётина. Пальто (чьё?) - мамино, бабушкино, тётино. Туфли (чьи?) - мамины, бабушкины, тёти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Учим разгадывать загадки, развивать абстракт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ует, об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рдцу приж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у пок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рает, убир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а у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на жа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-ка, друзья,</w:t>
      </w:r>
    </w:p>
    <w:p>
      <w:pPr>
        <w:pStyle w:val="Normal"/>
        <w:rPr/>
      </w:pPr>
      <w:r>
        <w:rPr>
          <w:sz w:val="28"/>
          <w:szCs w:val="28"/>
        </w:rPr>
        <w:t>Это…                                (мамочка мо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я, се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помо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жет нам нос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т до 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у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бо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это такая?                   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Бабуш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дная)</w:t>
      </w:r>
    </w:p>
    <w:p>
      <w:pPr>
        <w:pStyle w:val="Normal"/>
        <w:rPr/>
      </w:pPr>
      <w:r>
        <w:rPr>
          <w:b/>
          <w:color w:val="000000"/>
          <w:spacing w:val="-4"/>
          <w:sz w:val="28"/>
          <w:szCs w:val="28"/>
          <w:u w:val="single"/>
        </w:rPr>
        <w:t xml:space="preserve">6. </w:t>
      </w:r>
      <w:r>
        <w:rPr>
          <w:b/>
          <w:sz w:val="28"/>
          <w:u w:val="single"/>
        </w:rPr>
        <w:t>Рассказать ребёнку о том, где и кем работает его мама,</w:t>
      </w:r>
      <w:r>
        <w:rPr>
          <w:b/>
          <w:sz w:val="28"/>
        </w:rPr>
        <w:t xml:space="preserve"> чем 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нимается.  Пусть ребёнок ответит на вопросы полным предложением, а затем составит рассказ о своей маме:</w:t>
      </w:r>
    </w:p>
    <w:p>
      <w:pPr>
        <w:pStyle w:val="Normal"/>
        <w:rPr/>
      </w:pPr>
      <w:r>
        <w:rPr>
          <w:i/>
          <w:sz w:val="28"/>
        </w:rPr>
        <w:t>Как зовут твою маму? Где работает твоя мама? Что она делает? Почему ты любишь свою маму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  Мою маму зовут …(Мария Васильевна).  Моя мама работает в поликлинике. Она детский врач. Мама лечит детей. Я люблю свою маму, потому что она добрая и заботл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  <w:t xml:space="preserve">      7.Закрепить пальчиковую гимнастику «Маму я свою люблю».</w:t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719"/>
      </w:tblGrid>
      <w:tr>
        <w:trPr>
          <w:trHeight w:val="6355" w:hRule="atLeast"/>
        </w:trPr>
        <w:tc>
          <w:tcPr>
            <w:tcW w:w="5291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Маму я свою люблю,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Я всегда ей помогу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Я стираю, полощу,</w:t>
            </w:r>
            <w:r>
              <w:rPr>
                <w:sz w:val="28"/>
                <w:szCs w:val="28"/>
              </w:rPr>
              <w:br/>
              <w:t>Воду с ручек отряхну,</w:t>
              <w:br/>
              <w:t xml:space="preserve">Пол я чисто подмету </w:t>
              <w:br/>
              <w:t>И дрова ей наколю.</w:t>
              <w:br/>
              <w:t xml:space="preserve">Маме надо отдыхать, </w:t>
              <w:br/>
              <w:t>Маме хочется поспать.</w:t>
              <w:br/>
              <w:t xml:space="preserve">Я на цыпочках хожу. </w:t>
              <w:br/>
              <w:t xml:space="preserve">И ни разу, </w:t>
              <w:br/>
              <w:t xml:space="preserve">И ни разу, </w:t>
              <w:br/>
              <w:t>Ни словечка не скажу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"Тс-тс-тс!"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hd w:fill="FFFFFF" w:val="clear"/>
              <w:spacing w:lineRule="auto" w:line="360" w:before="5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(Кулачок-ладошка поочерёдно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Кулачок-ладошка поочерёдно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митация стирки, полоскания)</w:t>
            </w:r>
          </w:p>
          <w:p>
            <w:pPr>
              <w:pStyle w:val="Normal"/>
              <w:shd w:fill="FFFFFF" w:val="clear"/>
              <w:spacing w:lineRule="auto" w:line="360" w:before="5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(Трясём кистями рук</w:t>
            </w:r>
            <w:r>
              <w:rPr>
                <w:color w:val="000000"/>
                <w:spacing w:val="3"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"Подметаем"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"Колем дрова"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дошки под голову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рываем глаза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"Идём на цыпочках"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дим указательным пальчиком вправо-влево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озим пальчиком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жимаем пальчик к губам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/>
      </w:pPr>
      <w:r>
        <w:rPr>
          <w:b/>
          <w:color w:val="000000"/>
          <w:spacing w:val="2"/>
          <w:sz w:val="28"/>
          <w:szCs w:val="28"/>
          <w:u w:val="single"/>
        </w:rPr>
        <w:t xml:space="preserve">8. </w:t>
      </w:r>
      <w:r>
        <w:rPr>
          <w:b/>
          <w:sz w:val="28"/>
          <w:szCs w:val="28"/>
          <w:u w:val="single"/>
        </w:rPr>
        <w:t>Выучите с ребенком стихотворение Л. Давыдов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"Я МАМУ ЛЮБЛЮ"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 xml:space="preserve">Мне мама приносит </w:t>
        <w:br/>
        <w:t xml:space="preserve">Игрушки, конфеты, </w:t>
        <w:br/>
        <w:t xml:space="preserve">Но маму люблю я </w:t>
        <w:br/>
        <w:t xml:space="preserve">Совсем не за это. </w:t>
        <w:br/>
        <w:t xml:space="preserve">Веселые песни </w:t>
        <w:br/>
        <w:t xml:space="preserve">Она напевает, </w:t>
        <w:br/>
        <w:t xml:space="preserve">Нам скучно вдвоем </w:t>
        <w:br/>
        <w:t xml:space="preserve">Никогда не бывает. </w:t>
        <w:br/>
        <w:t xml:space="preserve">Я ей открываю </w:t>
        <w:br/>
        <w:t xml:space="preserve">Свои все секреты. </w:t>
        <w:br/>
        <w:t xml:space="preserve">Но маму люблю я </w:t>
        <w:br/>
        <w:t xml:space="preserve">Не только за это. </w:t>
        <w:br/>
        <w:t xml:space="preserve">Люблю свою маму, </w:t>
        <w:br/>
        <w:t xml:space="preserve">Скажу я вам прямо, </w:t>
        <w:br/>
        <w:t xml:space="preserve">Ну просто за то, </w:t>
        <w:br/>
        <w:t>Что она моя мам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832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18:00Z</dcterms:created>
  <dc:creator>Галина Николаевна</dc:creator>
  <dc:description/>
  <dc:language>en-US</dc:language>
  <cp:lastModifiedBy>Галина Николаевна</cp:lastModifiedBy>
  <cp:lastPrinted>2012-02-26T18:11:00Z</cp:lastPrinted>
  <dcterms:modified xsi:type="dcterms:W3CDTF">2012-02-26T16:51:00Z</dcterms:modified>
  <cp:revision>7</cp:revision>
  <dc:subject/>
  <dc:title>Тема " Мамин праздник</dc:title>
</cp:coreProperties>
</file>