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круж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 «Информатика и И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познаю компьют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число часов 102 по 3 часа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 кружка является подготовка учащихся к изучению предмета «Информатика и ИКТ» в 8-11 классах. </w:t>
      </w:r>
    </w:p>
    <w:p>
      <w:pPr>
        <w:pStyle w:val="Normal"/>
        <w:ind w:firstLine="708"/>
        <w:rPr/>
      </w:pPr>
      <w:r>
        <w:rPr>
          <w:sz w:val="28"/>
          <w:szCs w:val="28"/>
        </w:rPr>
        <w:t>Кружок могут посещать учащиеся 7 классов, а также учащиеся 8 классов с целью более глубокого изучения тем, изучаемых на протяжении всего учебного г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ходе посещения кружка учащиеся </w:t>
      </w:r>
      <w:r>
        <w:rPr>
          <w:b/>
          <w:sz w:val="28"/>
          <w:szCs w:val="28"/>
        </w:rPr>
        <w:t>получат знания</w:t>
      </w:r>
      <w:r>
        <w:rPr>
          <w:sz w:val="28"/>
          <w:szCs w:val="28"/>
        </w:rPr>
        <w:t xml:space="preserve"> об архитектуре компьютера, о функциональных возможностях текстового процесс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табличного процессор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же учащиеся </w:t>
      </w:r>
      <w:r>
        <w:rPr>
          <w:b/>
          <w:sz w:val="28"/>
          <w:szCs w:val="28"/>
        </w:rPr>
        <w:t>приобретут навыки</w:t>
      </w:r>
      <w:r>
        <w:rPr>
          <w:sz w:val="28"/>
          <w:szCs w:val="28"/>
        </w:rPr>
        <w:t xml:space="preserve"> работы в текстовом редакторе, табличном редакторе, смогут создать с помощью графического редактора свой проек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900"/>
        <w:gridCol w:w="1080"/>
        <w:gridCol w:w="939"/>
        <w:gridCol w:w="17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нформации. Представление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еятельность человека. Информационные проце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как средство обработки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микропроцесс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/вывода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устройств компью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компьютер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компьютеров по функциональным возможнос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больших  компьютеров. Класс малых  компьюте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редактор</w:t>
            </w:r>
            <w:r>
              <w:rPr>
                <w:sz w:val="28"/>
                <w:szCs w:val="28"/>
                <w:lang w:val="en-US"/>
              </w:rPr>
              <w:t xml:space="preserve"> Pa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адная среда текстового процессора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модел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в среде текстового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в среде табличного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в среде графического реда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лассификации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мод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среда табличного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и в глобальной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компьют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сервисах Интер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сетевого 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технология поиска информации в Интерн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сетевой технологии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ндустриального общества к информацион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ие и правовые нормы информационной деятельности 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35:00Z</dcterms:created>
  <dc:creator>1</dc:creator>
  <dc:description/>
  <cp:keywords/>
  <dc:language>en-US</dc:language>
  <cp:lastModifiedBy>1</cp:lastModifiedBy>
  <cp:lastPrinted>2010-04-13T15:36:00Z</cp:lastPrinted>
  <dcterms:modified xsi:type="dcterms:W3CDTF">2010-04-13T11:37:00Z</dcterms:modified>
  <cp:revision>4</cp:revision>
  <dc:subject/>
  <dc:title>Тематическое планирование кружка </dc:title>
</cp:coreProperties>
</file>