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йтесь нежною улыбк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рите щедро доброту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ый взгляд исправит все ошибки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х разрушит чары, пустоту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Лавр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йтесь нежною улыбкой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лыбке и ее магической силе воздействия на человека писали многие ученые и поэты. К сожалению, многим людям вообще не свойственно улыбаться. А ведь всем нам необходимо помнить о том, что улыбка – важное средство общения, способ показать окружающим тебя людям, что все идет хорошо и что вы рады их видеть. Научными исследованиями доказано, что улыбающееся лицо чаще вызывает к себе расположение, снимает какую-либо конфронтацию, чем хмурое и замкнутое. До сих пор точно не установлено, к какой сфере стоит относить юмор: к сфере интеллектуальной, моральной или же эстетической. Однако бесспорно то, что улыбка и юмор – важная часть нашей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, обладающий чувством юмора, гораздо легче обзаводится друзьями, заслуживает симпатию у ровесников, а вырастая, легко находит контакт с коллегами по работе, «ловко» выходит из неловких ситуаций, разрешает конфликты и меньше страдает от депрессии. Чувство юмора также часто связывают с высокими умственными и творческими способностями, самоуважением и способностями к быстрому разрешению пробл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ые сигналы, такие как, улыбка существенным образом влияют на действия людей, аналогично эмоциональные реакции влияют на социальное пове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моциональной содержательности улыбки М. В. Гоголь писал, « что можно увидеть улыбку… верх искусства… иногда такую, что можно растаять от удовольствия, иногда такую, что увидите себя вдруг ниже травы и потупите голову, иногда такую, что почувствуете себя выше адмиралтейского шпиля…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лностью  разделяю мнение В. Леви, который советует: «не нужно ни для кого строить улыбку специально — улыбайтесь для себя: только подлинная исходящая изнутри улыбка хорошо действует на других люде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л Карнеги одним из первых методически и профессионально заговорил о роли улыбки в процессе общения. «Улыбайтесь!»— призывал он. Поэзия лица заключается в тех чувствах, которые выражает рот, и ничто не сравнится с ним по выразительности. Природа создала его для исполнения трех предназначений: поцелуев, выражения согласия и улы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известные красавицы ХVШ в. улыбались всегда, но никто не видел их смеющимися. Улыбка служит выражением и любви, и иронии, приглашения и запрещения. Скромной улыбкой подают надежду и обнаруживают остроумие. Благодаря своей многозначности и разнообразию она может служить наивысшим языком, которым выражаются чувствительность, сердечность и ум. Злой улыбается мало; грубый почти не улыб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лыбаться — это наука и искусство. Невинность, печаль, доброта имеют свои образы в улыбках. Не следует улыбаться без всякого повода. Надо помнить о том, что, улыбаясь, мы раскрываем тайники своей душ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верена, что улыбка украшает всех без исключения. В основе каждой улыбки должно лежать доброжелательное отношение к людям, ведь  настоящая улыбка идёт от серд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ка во многих странах мира является служебной обязанностью. Кто не хочет и не умеет улыбаться, часто теряет рабочее место. Хорошо бы и в нашей стране возвести улыбку в закон жизни. Сколько бы это принесло здоровья и счастья всем людям. Я считаю, что педагог не имеет права приходить к детям  без улыбки. Ведь не секрет, что уважение и любовь к любой сфере знаний идёт через любовь к личности педагога, воспит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сказанное, на мой взгляд, прекрасно подтверждается моим педагогическим опытом. Я работаю воспитателем в детском доме уже почти 14 лет и могу утверждать, что все эти годы главными средствами установления эмоциональных контактов с любыми  детьми ( а контингент наших воспитанников далеко не однороден как по возрасту – от двух до двадцати лет, так и по предыдущему  «богатому» жизненному опыту) для меня являлись именно улыбка и юмор. Только они ни разу, ни в одной ситуации меня не подв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правило, которому надо следовать всем деловым людям, всем, кто работает с людьми, а тем более с детьми: «Не обращай внимания на невзгоды, а плохое настроение и заботы оставь только для себя, чтобы они не читались на твоём лице. Улыбайся!». Улыбка — обезоруживает! Рассматривая полотна знаменитых художников прошлого, мы отмечаем, что лица многих женщин на портретах имеют таинственную или нежную улыбку, полную очарования и обаяния. Известные художники и скульпторы, поэты и композиторы слагали гимны во имя улыбки, годами работали над тем, как отразить эту улыбку. Четыре года пятидесятилетний Леонардо да Винчи писал портрет тридцатилетней супруги Франческа дель Джио-Конда. Никогда до этого ни один художник не смог «схватить» так, как он, всю привлекательность женской улыбки, которая почти магически действует на зри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 так писал о роли улыбки в процессе общ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лыбнетесь — мне отра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 отвернётесь — мне тоска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Признание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Лермон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се её движень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ки, речи и че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лны жизни вдохновень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лны чудной простоты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Она не гордой красотою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ливая, веселая улыбка, смех, жизнерадостность завоёвывают сердца и умы со времен сотворения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 нас покоряют люди, чьи лица озаряет улыбка. Известные мировые звёзды: Жан Поль Бельмондо, Жан Маре, Ален Делон, Мэрлин Монро, Элизабет Тейлор, Джулия Poбертс и многие другие — навсегда вошли в наше сознание с их обаятельной улыбкой. Без улыбки их невозможно даже представить себ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лыбка принцессы Дианы? Улыбка, которую нельзя забыть! А знаменитая улыбка Гагарина, облетевшая весь мир и ставшая символом дружбы между народами, сплотившая и объединившая всех?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о спокойной улыбкой может противопоставить себя неприятностям, тот всегда одержит победу над собой и над своими недоброжелателями. Сохранение душевного равновесия, умение владеть собой, хорошее настроение, вера в себя и обаяние являются незаменимыми помощниками в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, друзья, улыбайтесь и помните, что волшебное оружие – улыбка – никогда вас не подведет и поможет найти выход из самой сложной и, казалось бы, безвыходной жизненной ситуации. И пусть от вашей улыбки станет светлее и радостнее тем, кто находится сейчас рядом с вам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50:00Z</dcterms:created>
  <dc:creator>Наталья</dc:creator>
  <dc:description/>
  <cp:keywords/>
  <dc:language>en-US</dc:language>
  <cp:lastModifiedBy>Наталья</cp:lastModifiedBy>
  <dcterms:modified xsi:type="dcterms:W3CDTF">2012-02-26T09:52:00Z</dcterms:modified>
  <cp:revision>1</cp:revision>
  <dc:subject/>
  <dc:title/>
</cp:coreProperties>
</file>