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Умный карандаш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й брат Виталий купил три карандаша. Красивые. Все три одинаков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-Они – три брата, - сказал Виталий. – Но ни один рисовать пока не умеет. Мы их заточим и попробуем науч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точил Виталий карандаши и раздал: один Маше, другой мне, а третий взял себ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 Берите бумагу, садитесь за стол, будем рисов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арандаш Маши нарисовал дом и дым из трубы. Виталия - зайчика и лес. А мой – ничего. Так, чёрточки и каракул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 Почему это твой карандаш не хочет стараться? – спрашивает Виталий у мен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 И сама не знаю,- отвечаю 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Глупый видимо попался ей карандаш- посочувствовала Маш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Надо выбросить и купить новый,- сказала 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 Нет. Так нельзя. Он же не виноват. Его просто не научи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 начали Виталий и я карандаш уч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арандаш понял, что от него хотят, и начал старать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 этого дня каждый вечер мы занимались рисованием. И с каждым днём выходило всё лучше и лучш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А как-то я сказал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- Посмотри, Виталий, какой умный мой карандаш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уже нарисовал мячик и грибок. А скоро и цветочек научится рисовать – подарок мамочк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9:00Z</dcterms:created>
  <dc:creator>Оспищева </dc:creator>
  <dc:description/>
  <cp:keywords/>
  <dc:language>en-US</dc:language>
  <cp:lastModifiedBy>User</cp:lastModifiedBy>
  <dcterms:modified xsi:type="dcterms:W3CDTF">2012-02-26T15:35:00Z</dcterms:modified>
  <cp:revision>3</cp:revision>
  <dc:subject/>
  <dc:title>                                Умный карандаш</dc:title>
</cp:coreProperties>
</file>