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4"/>
        <w:jc w:val="center"/>
        <w:rPr>
          <w:color w:val="0000FF"/>
          <w:lang w:val="ru-RU"/>
        </w:rPr>
      </w:pPr>
      <w:r>
        <w:rPr>
          <w:color w:val="0000FF"/>
          <w:lang w:val="ru-RU"/>
        </w:rPr>
        <w:t>МКОУ «Средняя общеобразовательная школа с.Широкий Уступ Калининский район Саратовская область»</w:t>
      </w:r>
    </w:p>
    <w:p>
      <w:pPr>
        <w:pStyle w:val="Normal"/>
        <w:ind w:firstLine="724"/>
        <w:jc w:val="center"/>
        <w:rPr>
          <w:color w:val="0000FF"/>
          <w:lang w:val="ru-RU"/>
        </w:rPr>
      </w:pPr>
      <w:r>
        <w:rPr>
          <w:color w:val="0000FF"/>
          <w:lang w:val="ru-RU"/>
        </w:rPr>
        <w:t>Составитель учитель истории и обществознания Завьялова Е.А.</w:t>
      </w:r>
    </w:p>
    <w:p>
      <w:pPr>
        <w:pStyle w:val="Style15"/>
        <w:rPr>
          <w:rFonts w:ascii="Tahoma" w:hAnsi="Tahoma" w:cs="Tahoma"/>
          <w:color w:val="1B1B1B"/>
          <w:lang w:val="ru-RU"/>
        </w:rPr>
      </w:pPr>
      <w:r>
        <w:rPr>
          <w:rFonts w:cs="Tahoma" w:ascii="Tahoma" w:hAnsi="Tahoma"/>
          <w:color w:val="1B1B1B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ок – дискуссия на тему: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«Реформы Петра </w:t>
      </w:r>
      <w:r>
        <w:rPr>
          <w:b/>
        </w:rPr>
        <w:t>I</w:t>
      </w:r>
      <w:r>
        <w:rPr>
          <w:b/>
          <w:lang w:val="ru-RU"/>
        </w:rPr>
        <w:t>. Плюсы и минусы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Расширить и помочь осмыслить знания о Петре </w:t>
      </w:r>
      <w:r>
        <w:rPr/>
        <w:t>I</w:t>
      </w:r>
      <w:r>
        <w:rPr>
          <w:lang w:val="ru-RU"/>
        </w:rPr>
        <w:t xml:space="preserve"> и его реформах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звивать умение ребят работать в групп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Воспитывать у детей интерес и уважение к истории России, к личности в истории (Петр </w:t>
      </w:r>
      <w:r>
        <w:rPr/>
        <w:t>I</w:t>
      </w:r>
      <w:r>
        <w:rPr>
          <w:lang w:val="ru-RU"/>
        </w:rPr>
        <w:t>), толерант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Файл  с изображением Петра </w:t>
      </w:r>
      <w:r>
        <w:rPr/>
        <w:t>I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ебник «История Отечества</w:t>
      </w:r>
      <w:r>
        <w:rPr/>
        <w:t xml:space="preserve"> 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Источник (см.учебник): «Юности честное зерцало», «Датский посланник Юст Юль о Петре </w:t>
      </w:r>
      <w:r>
        <w:rPr/>
        <w:t>I</w:t>
      </w:r>
      <w:r>
        <w:rPr>
          <w:lang w:val="ru-RU"/>
        </w:rPr>
        <w:t xml:space="preserve"> и др.»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Книга для чтения по истории СССР. 5 класс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стория СССР в художественно-исторических образах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ушкарев С.Г. Обзор русской истории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Б.Г.Пашков. Русь, Россия, Российская Импер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рок повторения и обобщения пройденн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едварительная подготовка к урок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итель делит класс на 5 групп по 3 человека + 1 группа из пяти человек – группа «Эксперто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из пяти групп получает конкретное зад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763"/>
        <w:gridCol w:w="1618"/>
        <w:gridCol w:w="2279"/>
        <w:gridCol w:w="809"/>
        <w:gridCol w:w="1337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учебника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материал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-ся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 I как лич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развитие Росс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формы государственного управления. Церковь и государст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 и нра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ти кратко записывают аргументы ЗА и ПРОТИ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131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ы </w:t>
            </w:r>
          </w:p>
          <w:p>
            <w:pPr>
              <w:pStyle w:val="Normal"/>
              <w:jc w:val="center"/>
              <w:rPr/>
            </w:pPr>
            <w:r>
              <w:rPr/>
              <w:t>(5 человек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Каждый из пяти экспертов готовит материал по соответствующему заданию определенной группы. </w:t>
            </w:r>
            <w:r>
              <w:rPr/>
              <w:t xml:space="preserve">Выбирает все ЗА и ПРОТИВ. Итог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ка класса</w:t>
      </w:r>
    </w:p>
    <w:p>
      <w:pPr>
        <w:pStyle w:val="Normal"/>
        <w:jc w:val="both"/>
        <w:rPr/>
      </w:pPr>
      <w:r>
        <w:rPr/>
        <w:t xml:space="preserve">Расположение учащихся          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175260</wp:posOffset>
                      </wp:positionV>
                      <wp:extent cx="590550" cy="8191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64.5pt;mso-wrap-distance-left:9.05pt;mso-wrap-distance-right:9.05pt;mso-wrap-distance-top:0pt;mso-wrap-distance-bottom:0pt;margin-top:13.8pt;mso-position-vertical-relative:text;margin-left:15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75260</wp:posOffset>
                      </wp:positionV>
                      <wp:extent cx="590550" cy="8191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64.5pt;mso-wrap-distance-left:9.05pt;mso-wrap-distance-right:9.05pt;mso-wrap-distance-top:0pt;mso-wrap-distance-bottom:0pt;margin-top:13.8pt;mso-position-vertical-relative:text;margin-left: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175260</wp:posOffset>
                      </wp:positionV>
                      <wp:extent cx="590550" cy="8191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64.5pt;mso-wrap-distance-left:9.05pt;mso-wrap-distance-right:9.05pt;mso-wrap-distance-top:0pt;mso-wrap-distance-bottom:0pt;margin-top:13.8pt;mso-position-vertical-relative:text;margin-left:8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91440</wp:posOffset>
                      </wp:positionV>
                      <wp:extent cx="590550" cy="81915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64.5pt;mso-wrap-distance-left:9.05pt;mso-wrap-distance-right:9.05pt;mso-wrap-distance-top:0pt;mso-wrap-distance-bottom:0pt;margin-top:7.2pt;mso-position-vertical-relative:text;margin-left:4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91440</wp:posOffset>
                      </wp:positionV>
                      <wp:extent cx="590550" cy="8191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64.5pt;mso-wrap-distance-left:9.05pt;mso-wrap-distance-right:9.05pt;mso-wrap-distance-top:0pt;mso-wrap-distance-bottom:0pt;margin-top:7.2pt;mso-position-vertical-relative:text;margin-left:1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1920</wp:posOffset>
                      </wp:positionV>
                      <wp:extent cx="1962150" cy="3619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сперт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9.6pt;mso-position-vertical-relative:text;margin-left: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ru-RU"/>
              </w:rPr>
              <w:t>…</w:t>
            </w:r>
            <w:r>
              <w:rPr>
                <w:b/>
                <w:lang w:val="ru-RU"/>
              </w:rPr>
              <w:t>..</w:t>
            </w:r>
            <w:r>
              <w:rPr>
                <w:lang w:val="ru-RU"/>
              </w:rPr>
              <w:t xml:space="preserve"> – ученик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 каждом столе находится табличка с соответствующей надпись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1 – Петр </w:t>
            </w:r>
            <w:r>
              <w:rPr/>
              <w:t>I</w:t>
            </w:r>
            <w:r>
              <w:rPr>
                <w:lang w:val="ru-RU"/>
              </w:rPr>
              <w:t>, как личность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 – Экономические реформы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3 –Реформы государственного управления. Церковь и государ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4 – Культу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5 – Быт и нравы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180"/>
              <w:jc w:val="both"/>
              <w:rPr/>
            </w:pPr>
            <w:r>
              <w:rPr/>
              <w:t>Оргмомен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 мину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Учитель следит, чтобы дети правильно расположились за столам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Обратить внимание детей на доску, где прикреплены плакаты с ярко написанными правилами поведения на уроке – дискуссии, разработанные совместно с учащимися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Говори кратко!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Уважай мнение другого!</w:t>
            </w:r>
          </w:p>
          <w:p>
            <w:pPr>
              <w:pStyle w:val="Normal"/>
              <w:jc w:val="both"/>
              <w:rPr/>
            </w:pPr>
            <w:r>
              <w:rPr/>
              <w:t>3. Умей дослушать до конц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Вступительное</w:t>
            </w:r>
          </w:p>
          <w:p>
            <w:pPr>
              <w:pStyle w:val="Normal"/>
              <w:jc w:val="both"/>
              <w:rPr/>
            </w:pPr>
            <w:r>
              <w:rPr/>
              <w:t>слово учител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 мину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ебята, мы с вами завершаем изучение очень важного и интересного периода истории России конца </w:t>
            </w:r>
            <w:r>
              <w:rPr/>
              <w:t>XVII</w:t>
            </w:r>
            <w:r>
              <w:rPr>
                <w:lang w:val="ru-RU"/>
              </w:rPr>
              <w:t xml:space="preserve"> начала </w:t>
            </w:r>
            <w:r>
              <w:rPr/>
              <w:t>XVIII</w:t>
            </w:r>
            <w:r>
              <w:rPr>
                <w:lang w:val="ru-RU"/>
              </w:rPr>
              <w:t xml:space="preserve"> веков. За это время произошло много новых событий. Россия превратилась в империю, произошли изменения в экономике, политике, общественной жизни и культуре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се эти изменения связаны с именем Петра </w:t>
            </w:r>
            <w:r>
              <w:rPr/>
              <w:t>I</w:t>
            </w:r>
            <w:r>
              <w:rPr>
                <w:lang w:val="ru-RU"/>
              </w:rPr>
              <w:t xml:space="preserve">. Сама многогранность личности реформатора, постоянно вызывают интерес историков, писателей, политиков, кинорежиссеров и др. Я думаю, что нам с вами тоже будет интересно обменяться мнениями о деятельности Петра </w:t>
            </w:r>
            <w:r>
              <w:rPr/>
              <w:t>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братит внимание на тему урока «Реформы Петра </w:t>
            </w:r>
            <w:r>
              <w:rPr/>
              <w:t>I</w:t>
            </w:r>
            <w:r>
              <w:rPr>
                <w:lang w:val="ru-RU"/>
              </w:rPr>
              <w:t>. «Плюсы» и «минусы».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сновная часть (дискуссия)</w:t>
            </w:r>
          </w:p>
          <w:p>
            <w:pPr>
              <w:pStyle w:val="Normal"/>
              <w:jc w:val="both"/>
              <w:rPr/>
            </w:pPr>
            <w:r>
              <w:rPr/>
              <w:t>(25 минут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ль поддерживает, направляет, регулирует деятельность ребят, следит, чтобы не повторялись ответы, работали все учащиес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ледит за ответами учащихся (на оценк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-5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ети: Размышляют о «плюсах» и «минусах» политики Петра </w:t>
            </w:r>
            <w:r>
              <w:rPr/>
              <w:t>I</w:t>
            </w:r>
            <w:r>
              <w:rPr>
                <w:lang w:val="ru-RU"/>
              </w:rPr>
              <w:t xml:space="preserve"> (в соответствии с подготовленным материалом дом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рядок выступления нет: каждый может внести свой аргумент, когда считает нужны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сперты: Каждый эксперт следит за ответами учащихся того стола, за которым закрепле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 каждый ответ «ДА» он откладывает красный кружочек, за каждый «ПРОТИВ» - синий кружоче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тог (6 минут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ль в конце урока задает учащимся вопросы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Какие изменения произошли в России с нововведениями Петра </w:t>
            </w:r>
            <w:r>
              <w:rPr/>
              <w:t>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Какое значение имеют реформы Петра </w:t>
            </w:r>
            <w:r>
              <w:rPr/>
              <w:t>I</w:t>
            </w:r>
            <w:r>
              <w:rPr>
                <w:lang w:val="ru-RU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Эксперты подводят итог. Подсчитывают количество «ЗА» и «ПРОТИВ» и сравнивают со своими мнениям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Затем складывают и подсчитывают общую сумму аргументов «ЗА» и «ПРОТИВ». </w:t>
            </w:r>
          </w:p>
          <w:p>
            <w:pPr>
              <w:pStyle w:val="Normal"/>
              <w:jc w:val="both"/>
              <w:rPr/>
            </w:pPr>
            <w:r>
              <w:rPr/>
              <w:t>Подводят итог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ценки</w:t>
            </w:r>
          </w:p>
          <w:p>
            <w:pPr>
              <w:pStyle w:val="Normal"/>
              <w:jc w:val="both"/>
              <w:rPr/>
            </w:pPr>
            <w:r>
              <w:rPr/>
              <w:t>(2 минуты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у клас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53:00Z</dcterms:created>
  <dc:creator>XP GAME 2009</dc:creator>
  <dc:description/>
  <cp:keywords/>
  <dc:language>en-US</dc:language>
  <cp:lastModifiedBy>XP GAME 2009</cp:lastModifiedBy>
  <dcterms:modified xsi:type="dcterms:W3CDTF">2012-02-23T20:53:00Z</dcterms:modified>
  <cp:revision>2</cp:revision>
  <dc:subject/>
  <dc:title/>
</cp:coreProperties>
</file>