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химии в 8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: Неметал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ы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и систематизировать знания учеников о свойствах химических элементов шестой группы, о строении атома  о применении со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мение решать расчетные задачи по уравнениям реа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развитие логического мышления, умения использовать теоретические знания в нов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мения сравнивать, сопоставлять, анализи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 экологическое воспитание на уроке хи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еская система химических элеме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растворим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реа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ип урока</w:t>
      </w:r>
      <w:r>
        <w:rPr>
          <w:sz w:val="28"/>
          <w:szCs w:val="28"/>
        </w:rPr>
        <w:t>: Обобщение знаний о неметаллах шест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ивация учебной деятель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ся тема урока и основные задания, которые необходимо решить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Сегодня урок пройдет в виде теоретического и практического похода, из которого вам необходимо принести как можно больше баллов. Поэтому путешествие будет тяжелым, необходимо использовать всю вашу сноровку, умственные способности, знания, полученные на предыдущи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я думаю, что все вы не растеряйтесь и благополучно справитесь с задан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туализация опорных знани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ежде чем отправится в путь, необходимо проверить вашу готовность. Выполним некоторые задания-те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а сульфата меди (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uSО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u2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CuSО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ид это сложное вещество, в состав которого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хл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исл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од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ная кислота имеет форму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2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2 SО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2SО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ислорода в воздухе составляет (по объ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21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5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7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льфаты – это со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оля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зот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ерной 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ность атома серы в оксиде SО3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проверка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яем свои записи и исправляем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Итак, мы начинаем св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ая станция – «Научно-теоретическ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послушаем сообщения учеников на тему: «Из истории открытия химических элемен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овая работа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 - открыли одновременно и независимо друг от друга два известнейших химика XVIII века, англичанин Дж. Пристли и швед К. Шееле. В1771 году Лавуазье объяснил процессы дыхания и горения, как взаимодействие веществ с окислителем - кисло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 элемента – оксигениум (рождающий кислоты) – дал Лавуазье. Позже выяснилось, что не все кислоты содержат кислород (например, НСl),но менять название не с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 оказался самым распространенным на земле элементом. Если во Вселенной преобладает водород, а в земной атмосфере азот, то в литосфере земной коры в верхнем слое мантии – связанный кислород. Он входит в состав большинства горных пород и более чем 1000 минералов. Большинство химических элементов существуют в природе в виде кислородосодержащих соединений. Кислород составляет 47% массы твердой оболочки Земли, еще больше его в гидросфере - водной оболочке нашей планеты - почти 86% по м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 - газ, без цвета и запаха (температура кипения = -182,9°С), температура плавления = -2180с. Элемент химически активный. Он образует соединения со всеми элементами, кроме гелия, неона, аргона. С золотом, платиновыми металлами, галогенами, тяжелыми металлами, инертными газами кислород непосредственно не реагирует, их кислородосодержащие соединения получают косвенным пу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ерой человечество знакомо с глубокой древности. Серу и продукт ее горения оксид серы (IV) издавна употребляли для отбеливания тканей и изготовления лекарственных средств, чернения оружия, приготовления черного пороха. Сицилийские  месторождения этого горючего с резким запахом, желтого минерала разрабатывались еще древними римлянами. Русское название серы происходит от древнеиндусского «сира» - светло-желтый, но не всегда сера светло-жел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 принадлежит  к числу  довольно  распространенных на нашей планете  химических  элементов, составляя, примерно 0,05% от общей массы земной к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ра – неметалл. Это элемент химически активный. Сера реагирует со многими металлами. При комнатной температуре - со щелочами, щелочноземельными, медью, серебром, ртутью. При нагревании - с железом, алюминием, свинцом, цинком. Лишь с золотом  и платиной сера не взаимодействует. Этот элемент вступает в соединение с неметаллами, хотя и не так легко, как с металлами. Степень окисления серы в соединениях меняется от –2 до +6. Примерно половина добываемой в мире серы идет на производство серной кислоты, главного соединения серы, чрезвычайно важного для химической промышленности. Еще 25% расходуется на получение очень важного для производства бумаги гидросульфита кальция. Сера необходима для получения резины. Также она нужна для производства спичек и пластмасс, тканей и различных химикатов, лекарственных средств. Серу считают жизненно важным элементом. Она входит в состав белков и аминокислот, ферментов и витаминов из неорганических соединений серы, кроме серной кислоты, особенно важны оксиды серы SО2, SО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одород – ядовитый зловонный газ, используемый, тем не менее, в химической промышленности как лечебное средство (сернистые ван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я серы необходимы во многих отраслях промышленности и широко в ней используется. Академик А.Е. Ферсман назвал серу – двигателем химической промышленности. Но нельзя не упомянуть и о том, что некоторые соединения этого элемента загрязняют атмосферу. Вредна сера и в составе углеводородных топлив, куда она переходит из нефти и газа. На нефтеперерабатывающих заводах существуют цехи по очистке продуктов от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е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 селен в 1817г. шведским химиком и Берцелиусом и Ганом. Обнаружив, что выделенный ими элемент очень похож на теллур и сопутствует теллуру, Берцелиус  назвал его селеном в честь селены – Луны, «теллурис» по латыни означает «Земля». Этот элемент мало распространен в природе. Встречается в основном в виде прим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ен – серое кристаллическое вещество, по свойствам похожее на серу, с температурой плавления 217°С и температурой кипения 685,30С. Селениды цинка, кадмия и многих других металлов обладают полупроводниковыми свойствами. Значительна биологическая роль селена. В малых количествах, селен, обнаружен в сетчатке глаз человека, животных и птиц. У отличающихся остротой зрения орлов, содержание селена в сетчатке в сто раз  больше, чем у человека. В больших дозах селен и его соединения ядов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ая станция – «из чего я состою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ишите строение атома кислорода, серы, се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-1S22S2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4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S - 1S22S2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63S23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-1S22S2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63S23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64S24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степень окисления серы, в следующих соедин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2S,  Н2SО4 , Н2SО3, К2SО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ья станция – «Найди мен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записаны формулы веществ: Н2SО4; SiО2;  SО2; Н2О; SiН4;  SО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кислоту используют для заправки аккуму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оксид соответствующий серной кисл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о которое может находиться в трех агрегатных состоя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ещество, которое имеет название – си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ид серы  (IV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твёртая станция – «практическая – эксперимент продолжается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опыт «Химические свойства серной кисл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2SО4 + лакмус – покраснение лакмусовой бума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2SО4  + NаОН = Nа2SО4  +  Н2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а2SO4 + ВаСI2 = BаSО4  +  Nа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полное ионное и сокращенное  ионное уравнение данной химической реакции.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ая станция – «решение зада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масса силицида магния Мg2Si получится при взаимодействии 60 г кремния, содержащего 5% примесей, с маг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 г цинка поместили в раствор, содержащий 20г. серной кислоты. Рассчитайте массу выделившегося вод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уравнение реакций, при помощи которых можно осуществить следующие превращения: Si - SiО2 - К2SiО3 - Н2SiО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стая станция – «прощальн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м, кто является «слабым звен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неметалл, горит  в  кислороде, синим пламе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крыл первым кисл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ный номер кисл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казывает номер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ный номер с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ет оксигениу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периоде находится с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высшая валентность с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ая доля, какого химического элемента в организме человека наибольш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а сульфата нат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ет сера по-индус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а серной кисл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ный номер сел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крыл се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кипения кисл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плавления кисл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валентность проявляет сера в соединении SО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ет, селен  по латы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ведение итога уро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52:00Z</dcterms:created>
  <dc:creator>COMPUTER</dc:creator>
  <dc:description/>
  <cp:keywords/>
  <dc:language>en-US</dc:language>
  <cp:lastModifiedBy>COMPUTER</cp:lastModifiedBy>
  <dcterms:modified xsi:type="dcterms:W3CDTF">2012-02-26T07:58:00Z</dcterms:modified>
  <cp:revision>1</cp:revision>
  <dc:subject/>
  <dc:title>Урок химии в 8 классе</dc:title>
</cp:coreProperties>
</file>