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40"/>
          <w:szCs w:val="40"/>
        </w:rPr>
        <w:t xml:space="preserve">       </w:t>
      </w:r>
      <w:r>
        <w:rPr>
          <w:b/>
          <w:sz w:val="20"/>
          <w:szCs w:val="20"/>
        </w:rPr>
        <w:t xml:space="preserve">       </w:t>
      </w:r>
      <w:r>
        <w:rPr>
          <w:b/>
          <w:sz w:val="20"/>
          <w:szCs w:val="20"/>
        </w:rPr>
        <w:t xml:space="preserve">В первый раз, в первый класс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0"/>
          <w:szCs w:val="20"/>
        </w:rPr>
        <w:t xml:space="preserve">Цели: </w:t>
      </w:r>
      <w:r>
        <w:rPr>
          <w:b/>
          <w:color w:val="000000"/>
          <w:sz w:val="20"/>
          <w:szCs w:val="20"/>
        </w:rPr>
        <w:t>вызвать интерес к учебе и приобретению знаний;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                </w:t>
      </w:r>
      <w:r>
        <w:rPr>
          <w:b/>
          <w:color w:val="000000"/>
          <w:sz w:val="20"/>
          <w:szCs w:val="20"/>
        </w:rPr>
        <w:t>воспитать духовно-нравственные качества личности,    активизировать познавательную деятельность учащихся.</w:t>
      </w:r>
    </w:p>
    <w:p>
      <w:pPr>
        <w:pStyle w:val="Normal"/>
        <w:rPr/>
      </w:pPr>
      <w:r>
        <w:rPr>
          <w:color w:val="000000"/>
          <w:sz w:val="20"/>
          <w:szCs w:val="20"/>
        </w:rPr>
        <w:t xml:space="preserve">                                     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</w:t>
      </w:r>
      <w:r>
        <w:rPr>
          <w:sz w:val="20"/>
          <w:szCs w:val="20"/>
        </w:rPr>
        <w:t>Ход  праздника</w:t>
      </w:r>
    </w:p>
    <w:p>
      <w:pPr>
        <w:pStyle w:val="Normal"/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На фоне музыки («Осенняя песня» из фортепианного цикла «Времена года» П.Чайковского) звучат стихи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 уч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тицы в стаях к теплу собираются, к югу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етерок пролетел в тишине уже сжатых полей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од идет по давно нам известному вечному кругу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 ушедшему лету грустят одинокие листья с ветвей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 уч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 палитре моей, где так светло размешаны краски,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сень, словно художник, неспешные кисти берет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онкой кистью распишет деревья, как будто бы в сказке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азноцветные листья кружат и, как птицы, летят в хоровод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ед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от прохладой дохнуло, и листья спешат,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</w:t>
      </w:r>
      <w:r>
        <w:rPr>
          <w:color w:val="000000"/>
          <w:sz w:val="20"/>
          <w:szCs w:val="20"/>
        </w:rPr>
        <w:t>Словно Золушка с бал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бгоняя друг друга, слетают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</w:t>
      </w:r>
      <w:r>
        <w:rPr>
          <w:color w:val="000000"/>
          <w:sz w:val="20"/>
          <w:szCs w:val="20"/>
        </w:rPr>
        <w:t>В безудержной спешке с ветвей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от и кончилось лето, и осень привычно настала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сень. Школа. Звонок. И родные улыбки детей.</w:t>
      </w:r>
    </w:p>
    <w:p>
      <w:pPr>
        <w:pStyle w:val="Normal"/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Танец «До свидания, лето»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 уч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ажется, будто вчера мы стояли,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еселое время каникул встречали,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оторое после учебного года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авно ль началось? …Но царица природа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еумолима, и месяцы лета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прошлом. И школьная форма надета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 уч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сего полчаса-и первый звонок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с позовет опять на урок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Школьные двери вновь распахнутся,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автра учебные будни начнутся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у а сегодня – праздничный час!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Хором 3 ученика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 праздником мы поздравляем всех вас!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Звучат фанфары</w:t>
      </w:r>
    </w:p>
    <w:p>
      <w:pPr>
        <w:pStyle w:val="Normal"/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Вед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Школа, внимание! Начинаем торжественную линейку, посвященную Дню знаний!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Звучит Гимн России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 уч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нова школьный звонок позовет на урок-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начит, закончилось шумное лето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первый день сентября, всем на радость даря,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аждый раз повторяется это!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се собрались, солнышком согреты,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олько первых классов что-то нет…</w:t>
      </w:r>
    </w:p>
    <w:p>
      <w:pPr>
        <w:pStyle w:val="Normal"/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Вед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ет, первые классы здесь и с нетерпением ждут, когда их позовут на линейку, ведь они сегодня – самые главные действующие лица праздника. Именно для них сегодня будет звучать первый в их жизни школьный  звонок. Приветствуем наших первоклассников!</w:t>
      </w:r>
    </w:p>
    <w:p>
      <w:pPr>
        <w:pStyle w:val="Normal"/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Звучит песня «Первоклашка»(Слова Ю. Энтина, музыка В. Шаинского)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Совершают  круг почета и занимают специально отведенные места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 уч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Школа рада видеть вас!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ам часто будет сниться,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ак вы идете в первый раз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первый класс учиться!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6 уч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нашей светлой школе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ля всех открыта дверь!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ы все пришли учиться,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ы- школьники теперь!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ед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И наши юные друзья хотят доказать, что их можно считать школьниками. Они приготовили для всех присутствующих небольшое выступление-представление.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Выступление первоклассников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)Со мною познакомьтесь,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Я Конкин Гена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былась мечта заветная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Я в школе наконец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егодня я решил с утра,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читься буду, как сестра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ордиться будет мама мной,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рад будет отец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 Елена Анатольевна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не скажет: «Молодец!»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)А я Канев Рустам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е люблю я громких слов,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айте мне скорей заданье,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Я решу любой пример,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аже, если в расписанье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емь уроков, например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)Я Юра Дьячков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ам скажу сегодня так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уду в школе я трудиться,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Чтоб узнать, как хлеб родится,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нать, где рожь, а где пшеница,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Что такое сельский труд,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что булки в переулках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 деревьях не растут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)Посмотрите сюда, я Пырысева Юля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Я хочу в этой жизни приносить людям счастье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  <w:sz w:val="20"/>
          <w:szCs w:val="20"/>
        </w:rPr>
        <w:t>А для этого нужно ни много ни мало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обрым быть человеком лишь всего для начала!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)Я Контерова Ксения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могу, когда вырасту, стать балериной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могу, если надо, заштопать носок,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ез помощи свой приготовить урок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ыть первой в учебе и первой в труде-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 нас белоручек не любят нигде!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6)Я Юля Артанзеева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я скажу всем так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Я школьницею стала,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это не пустяк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ртфель давно купили мне,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енал, карандаши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шла пора вам доказать,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Что мы не малыши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ткройте в школу шире дверь!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ХОРОМ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Ура!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ы - школьники теперь!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бещаем мы сейчас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Это будет самый дружный в школе класс!</w:t>
      </w:r>
    </w:p>
    <w:p>
      <w:pPr>
        <w:pStyle w:val="Normal"/>
        <w:jc w:val="both"/>
        <w:rPr/>
      </w:pPr>
      <w:r>
        <w:rPr>
          <w:i/>
          <w:color w:val="000000"/>
          <w:sz w:val="20"/>
          <w:szCs w:val="20"/>
        </w:rPr>
        <w:t>Вед</w:t>
      </w:r>
      <w:r>
        <w:rPr>
          <w:color w:val="000000"/>
          <w:sz w:val="20"/>
          <w:szCs w:val="20"/>
        </w:rPr>
        <w:t>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аздник День знаний вступает в свои права. А он не бывает полноправным  без напутственного слова нашего уважаемого директора. Итак, слово предоставляется директору ЯМНОШ …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Выступление директора школы</w:t>
      </w:r>
    </w:p>
    <w:p>
      <w:pPr>
        <w:pStyle w:val="Normal"/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Вед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егодня начался трудный этап для родителей наших первоклассников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7 уч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Листья желтые летят,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ень стоит веселый,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овожают мамы все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ебятишек в школу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тцвели уже сады,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летели к югу птицы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амы с вами в первый класс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тправляются учиться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Выступление родителей</w:t>
      </w:r>
    </w:p>
    <w:p>
      <w:pPr>
        <w:pStyle w:val="Normal"/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1 мама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х, сентябрь наступил-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школу дети все идут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то же их здесь пожалеет,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Если дружно заревут?</w:t>
      </w:r>
    </w:p>
    <w:p>
      <w:pPr>
        <w:pStyle w:val="Normal"/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Учитель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вам на помощь я приду,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етушкам носы утру.</w:t>
      </w:r>
    </w:p>
    <w:p>
      <w:pPr>
        <w:pStyle w:val="Normal"/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2 мама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школе весело живите,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аждый день сюда ходите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ля учебных для целей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вам пришли те, кто ловчей!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Учитель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от что верно, то и верно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десь учитель-высший класс!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ять поставим непременно,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олько слушались бы нас!</w:t>
      </w:r>
    </w:p>
    <w:p>
      <w:pPr>
        <w:pStyle w:val="Normal"/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3 мама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от такие все хорошие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ебятушки у нас…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ичего, что расшумелись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 занятиях в прошлый раз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i/>
          <w:color w:val="000000"/>
          <w:sz w:val="20"/>
          <w:szCs w:val="20"/>
        </w:rPr>
        <w:t>Учитель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й, мамаши, не волнуйтесь!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ногда они бывают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аже очень хороши!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сказать хочу, друзья,-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ам не жалуюсь я,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о родителям наказ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е валите все на нас!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МАМЫ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Хорошо! Чем сможем,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ам всегда поможем!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Учитель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переди у вас заботы-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первый класс их провожать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Я желаю вам терпенья</w:t>
      </w:r>
    </w:p>
    <w:p>
      <w:pPr>
        <w:pStyle w:val="Normal"/>
        <w:jc w:val="both"/>
        <w:rPr>
          <w:i/>
          <w:i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больше запасать</w:t>
      </w:r>
    </w:p>
    <w:p>
      <w:pPr>
        <w:pStyle w:val="Normal"/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Учитель дарит родителям воздушные шарики с надписью «Терпение»</w:t>
      </w:r>
    </w:p>
    <w:p>
      <w:pPr>
        <w:pStyle w:val="Normal"/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Поздравительное слово родителей</w:t>
      </w:r>
    </w:p>
    <w:p>
      <w:pPr>
        <w:pStyle w:val="Normal"/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Вед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орогие первоклассники! Сегодня мы вручаем всем ваш первый школьный документ – Свидетельство Первоклассника!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Вручение свидетельств и подарков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8 уч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аскрытая книга и школьный звонок-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чало любых, самых дальних дорог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ВЕД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ейчас впервые для первого класса прозвенит школьный звонок . Право дать первый школьный звонок в новом 2008 году предоставляется….</w:t>
      </w:r>
    </w:p>
    <w:p>
      <w:pPr>
        <w:pStyle w:val="Normal"/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Названные  ученики совершают круг почета с колокольчиком в руке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9 уч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аждого из вас сейчас встретит ваш чудесный класс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ам вы будете учиться, там найдете вы друзей,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ам вы будете гордиться школьной доблестью своей,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ам вы будете пятерки на уроках получать,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есенку споете в хоре, станете стихи читать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0 уч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удете вы здесь учиться шить, лепить и мастерить,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анцевать и рисовать, никогда не унывать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 веселых переменках не придется вам скучать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ы поймете, как наука будет в жизни вам нужна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 уроках нету скуки, ведь учеба так важна!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ВЕД.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репко за руки возьмитесь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по классам расходитесь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добрый путь, друзья. Вперед!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Школа с нетерпеньем ждет!</w:t>
      </w:r>
    </w:p>
    <w:p>
      <w:pPr>
        <w:pStyle w:val="Normal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Звучит песня «Чему учат в школе». Учащиеся организованно расходятся по классам.Сначала круг почета совершают первоклассники.</w:t>
      </w:r>
    </w:p>
    <w:p>
      <w:pPr>
        <w:pStyle w:val="Normal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</w:t>
      </w:r>
      <w:r>
        <w:rPr>
          <w:color w:val="000000"/>
          <w:sz w:val="20"/>
          <w:szCs w:val="20"/>
        </w:rPr>
        <w:t>Использованная литература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азеты: Педсовет.№7 2002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</w:t>
      </w:r>
      <w:r>
        <w:rPr>
          <w:color w:val="000000"/>
          <w:sz w:val="20"/>
          <w:szCs w:val="20"/>
        </w:rPr>
        <w:t>Педсовет.№7 2006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</w:t>
      </w:r>
      <w:r>
        <w:rPr>
          <w:color w:val="000000"/>
          <w:sz w:val="20"/>
          <w:szCs w:val="20"/>
        </w:rPr>
        <w:t xml:space="preserve">Я иду на урок в начальную школу:Внеклассная работа:Сценарии школьных праздников.              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4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FF0000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14:35:00Z</dcterms:created>
  <dc:creator>User</dc:creator>
  <dc:description/>
  <cp:keywords/>
  <dc:language>en-US</dc:language>
  <cp:lastModifiedBy>Customer</cp:lastModifiedBy>
  <dcterms:modified xsi:type="dcterms:W3CDTF">2012-01-25T14:36:00Z</dcterms:modified>
  <cp:revision>2</cp:revision>
  <dc:subject/>
  <dc:title/>
</cp:coreProperties>
</file>