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6140" cy="771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2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школу - с удовольствие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aqua" stroked="t" o:allowincell="f" style="position:absolute;margin-left:0pt;margin-top:-60.8pt;width:468.15pt;height:60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школу - с удовольствием!</w:t>
                      </w:r>
                    </w:p>
                  </w:txbxContent>
                </v:textbox>
                <v:path textpathok="t"/>
                <v:textpath on="t" fitshape="t" string="В школу - с удовольствием!" style="font-family:&quot;Impact&quot;;font-size:44pt"/>
                <v:fill o:detectmouseclick="t" type="solid" color2="red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не поверите, но бежать в школу с набитым ранцем, радуясь, что "Сегодня в школу!!!" может каждый первоклашка. А рецепт такого чуда прост. Желание, густо замешанное на самостоятельности и доверии. Учтите, что желание несет с собой ваш ребенок. А остальные компоненты требуются от вас. Иначе чуда не получит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сделать так, чтобы ваш ребенок сам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*</w:t>
      </w:r>
      <w:r>
        <w:rPr>
          <w:sz w:val="28"/>
          <w:szCs w:val="28"/>
        </w:rPr>
        <w:t xml:space="preserve"> вставал рано утром в школу;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*</w:t>
      </w:r>
      <w:r>
        <w:rPr>
          <w:sz w:val="28"/>
          <w:szCs w:val="28"/>
        </w:rPr>
        <w:t xml:space="preserve"> собирался в школу, следя за временем, а не ожидая понуканий со стороны взрослых;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*</w:t>
      </w:r>
      <w:r>
        <w:rPr>
          <w:sz w:val="28"/>
          <w:szCs w:val="28"/>
        </w:rPr>
        <w:t xml:space="preserve"> шел в школу с удовольствием, а не волочился на мамино-папиной руке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 xml:space="preserve">* </w:t>
      </w:r>
      <w:r>
        <w:rPr>
          <w:sz w:val="28"/>
          <w:szCs w:val="28"/>
        </w:rPr>
        <w:t>приходил в школу воврем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 xml:space="preserve">* </w:t>
      </w:r>
      <w:r>
        <w:rPr>
          <w:sz w:val="28"/>
          <w:szCs w:val="28"/>
        </w:rPr>
        <w:t>делал уроки с удовольствием и вовремя;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*</w:t>
      </w:r>
      <w:r>
        <w:rPr>
          <w:sz w:val="28"/>
          <w:szCs w:val="28"/>
        </w:rPr>
        <w:t xml:space="preserve"> ложился спать в такое время, чтобы выспаться к раннему подъему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еугольный камень доверия</w:t>
      </w:r>
    </w:p>
    <w:p>
      <w:pPr>
        <w:pStyle w:val="Normal"/>
        <w:rPr/>
      </w:pPr>
      <w:r>
        <w:rPr>
          <w:sz w:val="28"/>
          <w:szCs w:val="28"/>
        </w:rPr>
        <w:t xml:space="preserve">Чтобы ребенок ходил в школу с удовольствием, </w:t>
      </w:r>
      <w:r>
        <w:rPr>
          <w:sz w:val="28"/>
          <w:szCs w:val="28"/>
          <w:u w:val="single"/>
        </w:rPr>
        <w:t>вам нужно научиться доверять</w:t>
      </w:r>
      <w:r>
        <w:rPr>
          <w:sz w:val="28"/>
          <w:szCs w:val="28"/>
        </w:rPr>
        <w:t xml:space="preserve"> ему. Соглашусь, что научиться этому непросто. Но доверие лежит в основе любого нав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кажется, что вы умнее своих детей? Что вы все знаете, а они маленькие и бестолковые? Вы считаете, что их нужно во всем контролировать? Но тогда каким навыкам вы собираетесь обучить ваше дитя? Ходить по струнке? Выполнять приказы? Спрашивать разрешения по поводу и б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успешно научит армия. А мы с вами будим учиться доверию. Обратите внимание: учить себя, а не сынулю или дочку. И начнем с...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ранее поднимаетесь, чтобы приготовить завтрак. Следите за каждой минутой. Начинаете тормошить малыша, а он... переворачивается на другой бок и снова уходит в мир сна. Ваше напряжение растет. Наконец, вам удается поднять полусонное дитя, отправить его плетущегося в ванную, накормить завтраком, помочь натянуть куртку и ранец. Он спит. Он еще и не проснулся. Поэтому дорога до школы превращается в набор понуканий. Ваше напряжение достигает апогея, когда вы забегаете в школу со вторым звонком, а вам еще нужно переоб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! Просто страшные воспоминания какие-то. А теперь ждем, когда же нам эта ситуация надоест? Надоела? Отлично! Приступаем ко второму этапу обучения: задаем вопросы. Сначала с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нужна школа и нужна ли? Моему ребенку. Хотя бы потому, что я в своей уже отуч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хочет ходить в школу? Он 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его школа нужна? В общем-то, нет.</w:t>
      </w:r>
    </w:p>
    <w:p>
      <w:pPr>
        <w:pStyle w:val="Normal"/>
        <w:rPr/>
      </w:pPr>
      <w:r>
        <w:rPr>
          <w:sz w:val="28"/>
          <w:szCs w:val="28"/>
        </w:rPr>
        <w:t>- Тогда почему я напрягаюсь из-за его опозданий и просыпаний? Почему я тащу его за руку, а он, посматривая по сторонам, плывет, как будто времени еще вагон и маленькая тележка? Потому что так надо, так делают все. Но это неправильно, нелоги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задаем вопросы своему любимому чаду. Наверное, парадокс: получаем те же ответы. И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бе нравятся опозд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считаешь, что мне нравится следить за тем, как долго ты собираешься, как ловишь ворон по дороге, как автоматически опаздыв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бе самому нравится опаздывать?</w:t>
      </w:r>
    </w:p>
    <w:p>
      <w:pPr>
        <w:pStyle w:val="Normal"/>
        <w:rPr/>
      </w:pPr>
      <w:r>
        <w:rPr>
          <w:sz w:val="28"/>
          <w:szCs w:val="28"/>
        </w:rPr>
        <w:t xml:space="preserve">На все вопросы, заданные своему ребенку, получаем ответ: "Нет!" И разрабатываем такой </w:t>
      </w:r>
      <w:r>
        <w:rPr>
          <w:sz w:val="28"/>
          <w:szCs w:val="28"/>
          <w:u w:val="single"/>
        </w:rPr>
        <w:t>план дальнейших действ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 xml:space="preserve">* </w:t>
      </w:r>
      <w:r>
        <w:rPr>
          <w:sz w:val="28"/>
          <w:szCs w:val="28"/>
        </w:rPr>
        <w:t>будильник он теперь ставит САМ;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*</w:t>
      </w:r>
      <w:r>
        <w:rPr>
          <w:sz w:val="28"/>
          <w:szCs w:val="28"/>
        </w:rPr>
        <w:t xml:space="preserve"> просыпается по нему САМ;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*</w:t>
      </w:r>
      <w:r>
        <w:rPr>
          <w:sz w:val="28"/>
          <w:szCs w:val="28"/>
        </w:rPr>
        <w:t xml:space="preserve"> САМ следит за временем, оставшимся до выход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*</w:t>
      </w:r>
      <w:r>
        <w:rPr>
          <w:sz w:val="28"/>
          <w:szCs w:val="28"/>
        </w:rPr>
        <w:t xml:space="preserve"> САМ подгоняет маму, которая пока сопровождает его в школу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 xml:space="preserve">* </w:t>
      </w:r>
      <w:r>
        <w:rPr>
          <w:sz w:val="28"/>
          <w:szCs w:val="28"/>
        </w:rPr>
        <w:t>САМ следит за временем, отложенным на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здание или неопоздание на кружок тоже относится к этим навыкам. Про самостоятельно сделанные уроки я не говорю, потому что это изначально было бесспорным фа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блин ком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шно пищащий будильник он не слышит в принципе. Поэтому, подождав немного, в первый день эксперимента, я просто сказала ему: "Больше будить не буду, пойду лягу досыпать". Ребенка как ветром с кровати сдуло. Вы можете мотивировать свое дитя другими фразами и действиями. Главное, чтобы для него они имели смысл, были значимыми. Для него, а не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день мне еще приходилось ему напоминать: я не отвечаю за время, я не отвечаю за твои опоздания. Вы думаете легко сдержаться и не посоветовать? Думаете легко оставаться просто наблюдателем? Трудно. Но это того сто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не спеша, собираюсь, люблю встать рано, и пока ребята спят, приготовить завтрак и посидеть за компьютером. А потом просто жду, когда мой гениальный ребенок даст мне команду: "Пора выходить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е я, а он тащит меня за руку. А я любуюсь утренними пейзажами, небом - мое любимое зрелище, тонким ледком на лужах, радуюсь светлому зимнему утру - как хорошо, что часы перевели. И думаю: "А ведь, действительно, ходить в школу для первоклашки - сплошное удовольствие. И для его родителей - тож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4105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1:58:00Z</dcterms:created>
  <dc:creator>User</dc:creator>
  <dc:description/>
  <cp:keywords/>
  <dc:language>en-US</dc:language>
  <cp:lastModifiedBy>User</cp:lastModifiedBy>
  <dcterms:modified xsi:type="dcterms:W3CDTF">2012-02-26T02:47:00Z</dcterms:modified>
  <cp:revision>6</cp:revision>
  <dc:subject/>
  <dc:title/>
</cp:coreProperties>
</file>