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/>
        <w:t>Стихотворение Михаила Вишнякова «Колодец». Восприятие, оценка, истолкование.</w:t>
      </w:r>
    </w:p>
    <w:p>
      <w:pPr>
        <w:pStyle w:val="Normal"/>
        <w:spacing w:lineRule="auto" w:line="360"/>
        <w:ind w:firstLine="708"/>
        <w:rPr/>
      </w:pPr>
      <w:r>
        <w:rPr/>
        <w:t>. Красикова Елена, 9 класс. Могойтуйская средняя школа №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«Михаил Вишняков прошел творческий путь от публикаций стихотворения в газете «Шилкинская правда» до стихотворений, вошедших в антологию русской поэзии 20-го века», - читаю я слова о забайкальском  поэте Михаиле Евсеевиче Вишнякове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Мне захотелось почитать его стихотворения …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Первая книга двухтомного сборника стихов начинается и заканчивается стихотворением «Колодец», и я думаю не случайно. Стихотворение написано простыми, понятными словами, но оно очень емкое и высоко художественное по содержанию и форме произведение. Перед нами 12 строф, они четко делятся на три части, в которых нарисованы картины жизни трех поколений: дедов, отцов и детей.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</w:t>
      </w:r>
      <w:r>
        <w:rPr/>
        <w:t>Когда мой дед был молодой,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</w:t>
      </w:r>
      <w:r>
        <w:rPr/>
        <w:t>А бабушка молоденькой</w:t>
      </w:r>
    </w:p>
    <w:p>
      <w:pPr>
        <w:pStyle w:val="Normal"/>
        <w:spacing w:lineRule="auto" w:line="360"/>
        <w:ind w:firstLine="708"/>
        <w:rPr/>
      </w:pPr>
      <w:r>
        <w:rPr/>
        <w:t>Затем деда «сменяет» другое поколение – отец и мать, далее сын и его жена. Но строфы заканчиваются одинаково: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</w:t>
      </w:r>
      <w:r>
        <w:rPr/>
        <w:t>Они ходили за водой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</w:t>
      </w:r>
      <w:r>
        <w:rPr/>
        <w:t xml:space="preserve">Колодезной, холодненькой.                    </w:t>
      </w:r>
    </w:p>
    <w:p>
      <w:pPr>
        <w:pStyle w:val="Normal"/>
        <w:spacing w:lineRule="auto" w:line="360"/>
        <w:ind w:firstLine="708"/>
        <w:rPr/>
      </w:pPr>
      <w:r>
        <w:rPr/>
        <w:t xml:space="preserve">Все три поколения объединяет колодец. Здесь он выступает связующим звеном, которое соединяет не только три поколения, но и ход времени, столетия. Перед читателем проходят реальные картины жизни России трех веков. А вода </w:t>
      </w:r>
      <w:r>
        <w:rPr>
          <w:i/>
        </w:rPr>
        <w:t>колодезная, холодненькая</w:t>
      </w:r>
      <w:r>
        <w:rPr/>
        <w:t xml:space="preserve"> – признак чистоты, чего-то родного и бодрящего, неиссякаемого источника жизни, в котором черпают силы. </w:t>
      </w:r>
    </w:p>
    <w:p>
      <w:pPr>
        <w:pStyle w:val="Normal"/>
        <w:spacing w:lineRule="auto" w:line="360"/>
        <w:ind w:firstLine="708"/>
        <w:rPr/>
      </w:pPr>
      <w:r>
        <w:rPr/>
        <w:t>В двух строфах каждой части произведения лирический герой предельно кратко, но очень емко характеризует целые столетия: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</w:t>
      </w:r>
      <w:r>
        <w:rPr/>
        <w:t>Век девятнадцатый сиял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</w:t>
      </w:r>
      <w:r>
        <w:rPr/>
        <w:t>Над полем и над звонницей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</w:t>
      </w:r>
      <w:r>
        <w:rPr/>
        <w:t>Тогда никто еще не знал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</w:t>
      </w:r>
      <w:r>
        <w:rPr/>
        <w:t>Чем это все закончится.</w:t>
      </w:r>
    </w:p>
    <w:p>
      <w:pPr>
        <w:pStyle w:val="Normal"/>
        <w:spacing w:lineRule="auto" w:line="360"/>
        <w:ind w:firstLine="708"/>
        <w:rPr/>
      </w:pPr>
      <w:r>
        <w:rPr/>
        <w:t>Словом «сиял» передается надежда на хорошее, светлое. Дед и бабушка были молоды, красивы и счастливы. «Над полем и над звонницей» - символы России: хлебное поле и колокольный звон. Две последние строки четверостишия несут тревожность, будто что-то должно произойти.</w:t>
      </w:r>
    </w:p>
    <w:p>
      <w:pPr>
        <w:pStyle w:val="Normal"/>
        <w:spacing w:lineRule="auto" w:line="360"/>
        <w:ind w:firstLine="708"/>
        <w:rPr/>
      </w:pPr>
      <w:r>
        <w:rPr/>
        <w:t>20-ый век автор характеризует чередой войн, которые «смыкаются» одна за другой, от них «вода в колодце так темна, что кровь не отмывается».</w:t>
      </w:r>
    </w:p>
    <w:p>
      <w:pPr>
        <w:pStyle w:val="Normal"/>
        <w:spacing w:lineRule="auto" w:line="360"/>
        <w:ind w:firstLine="708"/>
        <w:rPr/>
      </w:pPr>
      <w:r>
        <w:rPr/>
        <w:t>О самом страшном явлении истории России 20 века репрессиях, охвативших всю страну говорится в строфе: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</w:t>
      </w:r>
      <w:r>
        <w:rPr/>
        <w:t>Проселок наш не пел – хрипел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</w:t>
      </w:r>
      <w:r>
        <w:rPr/>
        <w:t>От Колымы до Дайрена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</w:t>
      </w:r>
      <w:r>
        <w:rPr/>
        <w:t>Кому допрос, кому расстрел</w:t>
      </w:r>
    </w:p>
    <w:p>
      <w:pPr>
        <w:pStyle w:val="Normal"/>
        <w:spacing w:lineRule="auto" w:line="360"/>
        <w:ind w:firstLine="708"/>
        <w:rPr/>
      </w:pPr>
      <w:r>
        <w:rPr/>
        <w:t>И опять лирический герой обращается к России и обращается, как поэты-классики: «Терпи,  многострадальная…»</w:t>
      </w:r>
    </w:p>
    <w:p>
      <w:pPr>
        <w:pStyle w:val="Normal"/>
        <w:spacing w:lineRule="auto" w:line="360"/>
        <w:ind w:firstLine="708"/>
        <w:rPr/>
      </w:pPr>
      <w:r>
        <w:rPr/>
        <w:t xml:space="preserve">Но и в 21 веке не все спокойно, поэтому современнику снится сон: «колодец допивается». Он боится, что прервется эта живительная нить, связь поколений, источник жизни. И как же хорошо узнать, что это был только сон.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</w:t>
      </w:r>
      <w:r>
        <w:rPr/>
        <w:t>Колодец же кипит, зовет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</w:t>
      </w:r>
      <w:r>
        <w:rPr/>
        <w:t xml:space="preserve">Набрать воды для чайничка, </w:t>
      </w:r>
    </w:p>
    <w:p>
      <w:pPr>
        <w:pStyle w:val="Normal"/>
        <w:spacing w:lineRule="auto" w:line="360"/>
        <w:ind w:firstLine="708"/>
        <w:rPr/>
      </w:pPr>
      <w:r>
        <w:rPr/>
        <w:t>Лирическое стихотворение рождается у поэта из страстной потребности самораскрытия, из желания познать самого себя в своих связях с обществом, с миром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ысокую общечеловеческую значимость и ценность лирическое произведение приобретает только тогда,  когда поэту удается, говоря о личном, сказать и об общем, о том, что волнует и тревожит его современников и потомков. «Великий поэт, - писал В.Г.Белинский, - говоря о самом себе, о своем «я», говорит об общем – о человечестве. И поэтому в его грусти всякий узнает свою грусть…»</w:t>
      </w:r>
    </w:p>
    <w:p>
      <w:pPr>
        <w:pStyle w:val="Normal"/>
        <w:spacing w:lineRule="auto" w:line="360"/>
        <w:rPr/>
      </w:pPr>
      <w:r>
        <w:rPr/>
        <w:tab/>
        <w:t>Стихотворение стройное, легкое это подчеркивает и размер стиха – четырехстопный ямб. В тексте почти нет эпитетов, кроме обращения «многострадальная». Сменность поколений и объединяющий образ колодца помогают выразить анафора и эпифора. Трижды звучащие слова «молоденькой», «холодненькой» вносят задушевность, ласку, тепло, этому помогают и уменьшительно-ласкательные суффиксы. Когда автор говорит о страданиях, боли, он использует аллитерацию: д</w:t>
      </w:r>
      <w:r>
        <w:rPr>
          <w:b/>
        </w:rPr>
        <w:t>р</w:t>
      </w:r>
      <w:r>
        <w:rPr/>
        <w:t>угой, к</w:t>
      </w:r>
      <w:r>
        <w:rPr>
          <w:b/>
        </w:rPr>
        <w:t>р</w:t>
      </w:r>
      <w:r>
        <w:rPr/>
        <w:t>овь, п</w:t>
      </w:r>
      <w:r>
        <w:rPr>
          <w:b/>
        </w:rPr>
        <w:t>р</w:t>
      </w:r>
      <w:r>
        <w:rPr/>
        <w:t>оселок, х</w:t>
      </w:r>
      <w:r>
        <w:rPr>
          <w:b/>
        </w:rPr>
        <w:t>р</w:t>
      </w:r>
      <w:r>
        <w:rPr/>
        <w:t xml:space="preserve">ипел, </w:t>
      </w:r>
      <w:r>
        <w:rPr>
          <w:b/>
        </w:rPr>
        <w:t>р</w:t>
      </w:r>
      <w:r>
        <w:rPr/>
        <w:t>асст</w:t>
      </w:r>
      <w:r>
        <w:rPr>
          <w:b/>
        </w:rPr>
        <w:t>р</w:t>
      </w:r>
      <w:r>
        <w:rPr/>
        <w:t>ел, те</w:t>
      </w:r>
      <w:r>
        <w:rPr>
          <w:b/>
        </w:rPr>
        <w:t>р</w:t>
      </w:r>
      <w:r>
        <w:rPr/>
        <w:t xml:space="preserve">пи. </w:t>
      </w:r>
    </w:p>
    <w:p>
      <w:pPr>
        <w:pStyle w:val="Normal"/>
        <w:spacing w:lineRule="auto" w:line="360"/>
        <w:rPr/>
      </w:pPr>
      <w:r>
        <w:rPr/>
        <w:tab/>
        <w:t>Заканчивается произведение жизнеутверждающе. Колодец как главный герой произведения  «кипит, зовет налить воды для чайничка», прием олицетворения помогает принять колодец живым  непосредственным участником событий истории.</w:t>
      </w:r>
    </w:p>
    <w:p>
      <w:pPr>
        <w:pStyle w:val="Normal"/>
        <w:spacing w:lineRule="auto" w:line="360"/>
        <w:rPr/>
      </w:pPr>
      <w:r>
        <w:rPr/>
        <w:t>Следует отметить, что образ колодца встречается и в других произведениях поэта. Например, в стихотворении «Глубинная Азия» есть такие строки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Теперь уж навеки со мной остается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 xml:space="preserve">и </w:t>
      </w:r>
      <w:r>
        <w:rPr>
          <w:b/>
        </w:rPr>
        <w:t>тайна колодц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и древняя трубка с багряной резьбой.</w:t>
      </w:r>
    </w:p>
    <w:p>
      <w:pPr>
        <w:pStyle w:val="Normal"/>
        <w:spacing w:lineRule="auto" w:line="360"/>
        <w:rPr/>
      </w:pPr>
      <w:r>
        <w:rPr/>
        <w:t>«Тайна колодца»…  Я думаю, что эта тайна присутствует и в исследуемом стихотворении.</w:t>
      </w:r>
    </w:p>
    <w:p>
      <w:pPr>
        <w:pStyle w:val="Normal"/>
        <w:spacing w:lineRule="auto" w:line="360"/>
        <w:rPr/>
      </w:pPr>
      <w:r>
        <w:rPr/>
        <w:t>« Две тысячи четвертый год, а жизнь все не кончается» - в стихотворении есть точная дата его написания. Заканчивается оптимистично, видимо что-то сдвинулось в России и поэт смотрит в будущее.</w:t>
      </w:r>
    </w:p>
    <w:p>
      <w:pPr>
        <w:pStyle w:val="Normal"/>
        <w:spacing w:lineRule="auto" w:line="360"/>
        <w:rPr/>
      </w:pPr>
      <w:r>
        <w:rPr/>
        <w:tab/>
        <w:t>Стихотворение входит в сборник произведений под названием «Колодец». В произведениях этого сборника указана дата 2004 год – это последние стихотворения поэта. Случайно это или нет, но лирический герой этих стихотворений обращается к Богу, вечности. Автор размышляет о жизни,  творчестве, времени. Эти стихотворения философские. Такое ощущение, что поэт подводит итог.</w:t>
      </w:r>
    </w:p>
    <w:p>
      <w:pPr>
        <w:pStyle w:val="Normal"/>
        <w:spacing w:lineRule="auto" w:line="360"/>
        <w:rPr/>
      </w:pPr>
      <w:r>
        <w:rPr/>
        <w:tab/>
        <w:t>«Михаил Евсеевич Вишняков – поэт яркий, самобытный, со своим мироощущением, отношением к жизни. Точность слова, мысли даются далеко не каждому. Вишняков - мастер русского слова, он умеет простыми словами передать мысли, чувства, которые трогают, волнуют каждого из нас. Его поэзия заставляет искать смысл жизни, будоражит умы, дарит радость и любовь» - так говорят о М.Вишнякове поэты-забайкальцы.</w:t>
      </w:r>
    </w:p>
    <w:p>
      <w:pPr>
        <w:pStyle w:val="Normal"/>
        <w:spacing w:lineRule="auto" w:line="360"/>
        <w:rPr/>
      </w:pPr>
      <w:r>
        <w:rPr/>
        <w:tab/>
        <w:t>Мое открытие Михаила Вишнякова, поэта России, продолж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9:26:00Z</dcterms:created>
  <dc:creator>1</dc:creator>
  <dc:description/>
  <cp:keywords/>
  <dc:language>en-US</dc:language>
  <cp:lastModifiedBy>Fed</cp:lastModifiedBy>
  <dcterms:modified xsi:type="dcterms:W3CDTF">2010-01-22T11:53:00Z</dcterms:modified>
  <cp:revision>52</cp:revision>
  <dc:subject/>
  <dc:title>Научно-практическая конференция «Шаг в будущее»</dc:title>
</cp:coreProperties>
</file>