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дошкольное образовательное учреждение</w:t>
      </w:r>
    </w:p>
    <w:p>
      <w:pPr>
        <w:pStyle w:val="Normal"/>
        <w:jc w:val="center"/>
        <w:rPr/>
      </w:pPr>
      <w:r>
        <w:rPr/>
        <w:t>«Детский сад №1 р.п.Татищево Татищев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аратовской област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Тьютерское сопровождение семьи по вопросам духовно- нравствен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питания детей дошкольного возрас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икл родительских собраний « Встречи в родительской гостино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кл родительских собраний «Встречи в родительской гостиной»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Воспитатель </w:t>
      </w:r>
      <w:r>
        <w:rPr>
          <w:lang w:val="en-US"/>
        </w:rPr>
        <w:t>I</w:t>
      </w:r>
      <w:r>
        <w:rPr/>
        <w:t xml:space="preserve"> квалификационной категории                              </w:t>
      </w:r>
    </w:p>
    <w:p>
      <w:pPr>
        <w:pStyle w:val="Normal"/>
        <w:jc w:val="center"/>
        <w:rPr/>
      </w:pPr>
      <w:r>
        <w:rPr/>
        <w:t xml:space="preserve">               </w:t>
      </w:r>
      <w:r>
        <w:rPr/>
        <w:t>Сергеева Надежда Михайловна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/>
        <w:t>2012 г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проведения: </w:t>
      </w:r>
      <w:r>
        <w:rPr>
          <w:sz w:val="28"/>
          <w:szCs w:val="28"/>
        </w:rPr>
        <w:t>встречи в литературной гостин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реча 1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Азбука общения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ть у родителей коммуникативные навыки, навыки позитивного общения, умение понимать себя и других, уточнить основные правила общения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ть положительную оценку таких качеств, как тактичность, терпимость к мнению других, развивать умение слушать, понимать.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b/>
          <w:sz w:val="28"/>
          <w:szCs w:val="28"/>
        </w:rPr>
        <w:t>Оборудование и подготовка:</w:t>
      </w:r>
      <w:r>
        <w:rPr>
          <w:sz w:val="28"/>
          <w:szCs w:val="28"/>
        </w:rPr>
        <w:t xml:space="preserve"> Для каждого родителя лист бумаги. На доске плакат, на котором написаны положительные человеческие качества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Ход: </w:t>
      </w:r>
      <w:r>
        <w:rPr>
          <w:sz w:val="28"/>
          <w:szCs w:val="28"/>
        </w:rPr>
        <w:t xml:space="preserve">Беседа на тему: </w:t>
      </w:r>
      <w:r>
        <w:rPr>
          <w:b/>
          <w:sz w:val="28"/>
          <w:szCs w:val="28"/>
        </w:rPr>
        <w:t>«Общение»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Уважаемые родители!  Сегодня наша встреча посвящена общению. Как вы думаете, что дает нам общение (Рассуждения родителей). Человек не может жить без общения. Общаться можно по-разному. Ссора, ругань, драка – это тоже общение. Но хорошо ли это для вас, ваших детей? Что такое тактичность, деликатность? Как вы хотели, что бы с вами общались члены вашей семьи, коллеги, руководители? (ответ родителей). Что значит по вашему «  возлюбить ближнего».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b/>
          <w:sz w:val="28"/>
          <w:szCs w:val="28"/>
        </w:rPr>
        <w:t>Мини- лекция:</w:t>
      </w:r>
      <w:r>
        <w:rPr>
          <w:sz w:val="28"/>
          <w:szCs w:val="28"/>
        </w:rPr>
        <w:t xml:space="preserve"> « Золотые правила общения»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сячами нитей связаны мы с другими людьми, от которых зависят  наши успехи в воспитании детей, в работе, наше здоровье. Поэтому мы должны правильно общаться и научить этому наших детей. Для полноценного общения нужны трудные, серьезные правила. Мы живём в России. В стране тысячелетней христианской традиции. Наши предки общались друг с другом тоже по правилам. Этих правил всего два. И вытекают они из Евангелия. 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вило №1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Возлюби ближнего как самого себя.</w:t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о № 2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гда поступай с другими так, как ты хотел бы, что бы поступали с тобой. Легко ли выполнять эти правила?</w:t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Содружество»</w:t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а: 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Написать от 5 и больше признаков, которые могли бы вас объединить, подружить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(родители зачитывают свои записи)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b/>
          <w:sz w:val="28"/>
          <w:szCs w:val="28"/>
        </w:rPr>
        <w:t xml:space="preserve">Итог: </w:t>
      </w:r>
      <w:r>
        <w:rPr>
          <w:sz w:val="28"/>
          <w:szCs w:val="28"/>
        </w:rPr>
        <w:t>Чем больше общих с вами признаков, тем благополучнее ваша семья, успешней работа, надежней дружба.</w:t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Поиск положительных качеств»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b/>
          <w:sz w:val="28"/>
          <w:szCs w:val="28"/>
        </w:rPr>
        <w:t>Задача:</w:t>
      </w:r>
      <w:r>
        <w:rPr>
          <w:sz w:val="28"/>
          <w:szCs w:val="28"/>
        </w:rPr>
        <w:t xml:space="preserve"> Нужно открыть что-то хорошее в других людях и записать в столбик с именем.</w:t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2393"/>
        <w:gridCol w:w="2393"/>
        <w:gridCol w:w="2393"/>
      </w:tblGrid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Руководи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друг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уж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векровь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 «Поставь себя на место другого»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b/>
          <w:sz w:val="28"/>
          <w:szCs w:val="28"/>
        </w:rPr>
        <w:t xml:space="preserve">Задача: </w:t>
      </w:r>
      <w:r>
        <w:rPr>
          <w:sz w:val="28"/>
          <w:szCs w:val="28"/>
        </w:rPr>
        <w:t>Обсудить ситуацию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ехали с семьей на речку отдыхать, а весь берег усыпан банками, бутылками, грязной бумаго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чью у бабушки болела сильно голова, ей нужно было уснуть,  а в соседней комнате включили телевизор на полную громкость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то-то спрятал нужную вам вещь, долго искали. Из-за этого не клеились дел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 трудились на субботнике. Убирали листья, потом все ушли и вам одному пришлось выносить кучу листьев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Итог: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Уважаемые родители я предлагаю вам вспомнить дома нашу встречу. Поразмышлять над словом «бумеранг» и рассказать об этом семье, друзьям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стреча2 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«Культура»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b/>
          <w:sz w:val="28"/>
          <w:szCs w:val="28"/>
          <w:u w:val="single"/>
        </w:rPr>
        <w:t>Це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креплять представления о правилах этикета. Развивать умение правильно оценивать себя и других. Способствовать формированию культуры поведения.</w:t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дготовка и 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b/>
          <w:sz w:val="28"/>
          <w:szCs w:val="28"/>
          <w:u w:val="single"/>
        </w:rPr>
        <w:t>Оборудование</w:t>
      </w:r>
      <w:r>
        <w:rPr>
          <w:sz w:val="28"/>
          <w:szCs w:val="28"/>
          <w:u w:val="single"/>
        </w:rPr>
        <w:t xml:space="preserve">: </w:t>
      </w:r>
      <w:r>
        <w:rPr>
          <w:sz w:val="28"/>
          <w:szCs w:val="28"/>
        </w:rPr>
        <w:t>материал для проведения мастер-класса.</w:t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Ход беседы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Чем отличаются дикие растения от культурных?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(ответы родителей)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Люди тоже бывают культурные и не очень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по вашему значит быть культурным?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28"/>
          <w:szCs w:val="28"/>
        </w:rPr>
        <w:t>Как вы думаете, какого человека называли неотесанным?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(ответы родителей)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ла культурного поведения называются этикетом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Сейчас вашему вниманию предлагается</w:t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Мастер-класс</w:t>
      </w:r>
      <w:r>
        <w:rPr>
          <w:b/>
          <w:sz w:val="28"/>
          <w:szCs w:val="28"/>
        </w:rPr>
        <w:t xml:space="preserve"> от мамы многодетной семьи Юхимец Л.А.</w:t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ривитие хороших манер»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b/>
          <w:sz w:val="28"/>
          <w:szCs w:val="28"/>
          <w:u w:val="single"/>
        </w:rPr>
        <w:t>Мастер-класс</w:t>
      </w:r>
      <w:r>
        <w:rPr>
          <w:b/>
          <w:sz w:val="28"/>
          <w:szCs w:val="28"/>
        </w:rPr>
        <w:t xml:space="preserve"> от мамы семейного детского дома Кузнецовой Л.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b/>
          <w:sz w:val="28"/>
          <w:szCs w:val="28"/>
        </w:rPr>
        <w:t>«Как научить ребенка убирать за собой игрушки»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(мнение родителей, вопросы)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b/>
          <w:sz w:val="28"/>
          <w:szCs w:val="28"/>
        </w:rPr>
        <w:t xml:space="preserve">Итог: </w:t>
      </w:r>
      <w:r>
        <w:rPr>
          <w:sz w:val="28"/>
          <w:szCs w:val="28"/>
        </w:rPr>
        <w:t>мы с вами живем в 21 веке, некоторые правила этикета нам кажутся смешными, устаревшими, но без правил поведения обойтись нельзя. Все правила сводятся к одному главному принципу: «Уважай окружающих людей»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если наши дети, и мы с вами будем жить по этому принципу, то никогда не ошибемся. 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стреча 3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sz w:val="28"/>
          <w:szCs w:val="28"/>
        </w:rPr>
        <w:t xml:space="preserve"> Привычки 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28"/>
          <w:szCs w:val="28"/>
          <w:u w:val="single"/>
        </w:rPr>
        <w:t xml:space="preserve">Цель: </w:t>
      </w:r>
      <w:r>
        <w:rPr>
          <w:sz w:val="28"/>
          <w:szCs w:val="28"/>
        </w:rPr>
        <w:t>Пропагандировать здоровый образ жизни, развивать негативное отношение к вредным привычкам. Способствовать формированию здоровых установок и навыков ответственного поведения, контролированию своих поступков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28"/>
          <w:szCs w:val="28"/>
        </w:rPr>
        <w:t>Побуждать к желанию формировать у детей хорошие привычки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28"/>
          <w:szCs w:val="28"/>
          <w:u w:val="single"/>
        </w:rPr>
        <w:t>Подготовка и оборудование:  плакат на доске:</w:t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арство вредных привычек:              никотин,</w:t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>алкоголь,</w:t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>наркотик,</w:t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>азарт.</w:t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арство хороших привычек:             труд,</w:t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>спорт,</w:t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>чтение,</w:t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>гигиена,</w:t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>природа,</w:t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 xml:space="preserve">музыка.   </w:t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беседы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привычка?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(ответы родителей)</w:t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 – лекция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«В рабстве у вредных привычек»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Тысячи лет назад существовало рабовладельчество. Жизнь рабов ничего не стоила. Прошли века, и человечество избавилось о  рабства. Но в наши дни люди попадают в добровольное рабство. Мужчины, женщины, старики, дети становятся рабами вредных привычек. Посмотрите на доску. Здесь перечислены вредные привычки, и хорошие привычки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Можете ли вы дать отпор вредным привычкам или не устоите перед натиском?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28"/>
          <w:szCs w:val="28"/>
        </w:rPr>
        <w:t>Сейчас мы   проведем тест, который поможет вам оценить свои силы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b/>
          <w:sz w:val="32"/>
          <w:szCs w:val="32"/>
          <w:u w:val="single"/>
        </w:rPr>
        <w:t>Тест: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рите ли вы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отребляете ли вы алкоголь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нимаетесь ли вы спортом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дите ли вы весь выходной перед телевизором, оставив все свои дела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одите ли вы большую часть времени у компьютера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ходите ли вы раньше времени с работы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жете ли вы устоять перед друзьями, если они приглашают вас куда-то, нарушая ваши планы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чаете ли вы незнакомым людям на их грубость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ете ли вы исправлять свои ошибки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 делаете вывод из сделанных вам замечаний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перь подсчитайте «да» и «нет» и запишите полученное числ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«да» не больше 3, то  результат тако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 умеете управлять своими желани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ть воля и характе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ете отказаться от  удовольствий, если это приносит вред, мешает планам, вашим отношениям в семье, на рабо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Если «да» от 4 до 8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 не можете управлять своими желаниями. Не хватает силы воли. Вы зависите о  вредных привыче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«да» от 9 до 10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м очень трудно справится со своими желани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м нужно учиться говорить себе нет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  <w:u w:val="single"/>
        </w:rPr>
        <w:t xml:space="preserve">Итог: </w:t>
      </w:r>
      <w:r>
        <w:rPr>
          <w:sz w:val="32"/>
          <w:szCs w:val="32"/>
        </w:rPr>
        <w:t>этот тест нельзя назвать серьезным или научным. Но он может помочь вам задуматься над своими привычками и воспитанием привычек у  детей. Хорошо если вы сумеете воспитать у детей только хорошие привычки. Тогда будете жить в ладу с  собой, с людьми, с окружающим миром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Мастер – класс от Кузнецовой Л.В. 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«Как научить ребенка убирать за собой игрушки»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робуждение интереса к теме. Повышение у родителей педагогической компетентности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Знакомить с методами, приемами.</w:t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: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1 Чтение детям рассказа Е. Пермяка «Как Маша стала большой»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2. беседа по содержанию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3.Сообщение Кузнецовой Л.В. на тему  «Советы родителям: она советует родителям использовать игры-труд (содержание придумывают сами дети»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Обыденные житейские ситуации.</w:t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стер-класс от Юхимец Л.А.</w:t>
      </w:r>
    </w:p>
    <w:p>
      <w:pPr>
        <w:pStyle w:val="Normal"/>
        <w:spacing w:lineRule="auto" w:line="480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Привитие хороших манер»</w:t>
      </w:r>
    </w:p>
    <w:p>
      <w:pPr>
        <w:pStyle w:val="Normal"/>
        <w:spacing w:lineRule="auto" w:line="480"/>
        <w:ind w:left="-540" w:hanging="0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Побуждение интереса к теме. </w:t>
      </w:r>
    </w:p>
    <w:p>
      <w:pPr>
        <w:pStyle w:val="Normal"/>
        <w:spacing w:lineRule="auto" w:line="480"/>
        <w:ind w:left="-540" w:hanging="0"/>
        <w:jc w:val="both"/>
        <w:rPr/>
      </w:pPr>
      <w:r>
        <w:rPr>
          <w:sz w:val="28"/>
          <w:szCs w:val="28"/>
        </w:rPr>
        <w:t>Повышение у родителей педагогической компетентности.</w:t>
      </w:r>
    </w:p>
    <w:p>
      <w:pPr>
        <w:pStyle w:val="Normal"/>
        <w:spacing w:lineRule="auto" w:line="48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методами и приемами воспитания у детей внутренней культуры.</w:t>
      </w:r>
    </w:p>
    <w:p>
      <w:pPr>
        <w:pStyle w:val="Normal"/>
        <w:spacing w:lineRule="auto" w:line="480"/>
        <w:ind w:left="-540" w:hanging="0"/>
        <w:jc w:val="both"/>
        <w:rPr/>
      </w:pPr>
      <w:r>
        <w:rPr>
          <w:b/>
          <w:sz w:val="28"/>
          <w:szCs w:val="28"/>
        </w:rPr>
        <w:t xml:space="preserve">Ход: </w:t>
      </w:r>
      <w:r>
        <w:rPr>
          <w:sz w:val="28"/>
          <w:szCs w:val="28"/>
        </w:rPr>
        <w:t>1. Показ кукольного театра детям по рассказу « Кто здоровается первым»</w:t>
      </w:r>
    </w:p>
    <w:p>
      <w:pPr>
        <w:pStyle w:val="Normal"/>
        <w:spacing w:lineRule="auto" w:line="48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2.Сообщение Юхимец.Л.А. на тему «Советы родителям: она советует в привитие у детей хороших манер использовать упражнения»</w:t>
      </w:r>
    </w:p>
    <w:p>
      <w:pPr>
        <w:pStyle w:val="Normal"/>
        <w:spacing w:lineRule="auto" w:line="48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«Как поступить»</w:t>
      </w:r>
    </w:p>
    <w:p>
      <w:pPr>
        <w:pStyle w:val="Normal"/>
        <w:spacing w:lineRule="auto" w:line="480"/>
        <w:ind w:left="-540" w:hanging="0"/>
        <w:jc w:val="both"/>
        <w:rPr/>
      </w:pPr>
      <w:r>
        <w:rPr>
          <w:sz w:val="28"/>
          <w:szCs w:val="28"/>
        </w:rPr>
        <w:t>«Оцени поступок»</w:t>
      </w:r>
    </w:p>
    <w:p>
      <w:pPr>
        <w:pStyle w:val="Normal"/>
        <w:spacing w:lineRule="auto" w:line="480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           </w:t>
      </w:r>
    </w:p>
    <w:p>
      <w:pPr>
        <w:pStyle w:val="Normal"/>
        <w:spacing w:lineRule="auto" w:line="360"/>
        <w:ind w:left="-540" w:hanging="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ind w:left="16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0:29:00Z</dcterms:created>
  <dc:creator>SamLab.ws</dc:creator>
  <dc:description/>
  <cp:keywords/>
  <dc:language>en-US</dc:language>
  <cp:lastModifiedBy>Надя</cp:lastModifiedBy>
  <cp:lastPrinted>2012-02-07T12:15:00Z</cp:lastPrinted>
  <dcterms:modified xsi:type="dcterms:W3CDTF">2012-02-26T16:01:00Z</dcterms:modified>
  <cp:revision>4</cp:revision>
  <dc:subject/>
  <dc:title>Муниципальное дошкольное образовательное учреждение «Детский сад №1 р</dc:title>
</cp:coreProperties>
</file>