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ускной вечер — 2005 (34 школа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вед: Школьный вечер у нас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амый памятный вече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глашает на вальс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прощальную встре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ед: Наступил этот день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ень последний, прощальны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амый памятный он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 немного печа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упительное сло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ый вечер всем, кто собрался в этот зале. Приветствуем  почтенных учителей и безумно волнующихся мам и пап. Сегодня в нашей школе чудесный праздник – праздник, которого с нетерпением ждали выпускники, потому что нет в школе более выдающегося момента, чем тот, когда ты  последний раз входишь в стены родной школы как ученик, а выходишь самостоятельным, взрослым человеком. Этот праздник дорог для всех, кто находится в этом зал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дорог родителям, которые на протяжении десяти лет волновались за своих детей и вместе с ними переживали победы и пора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дорог учителям, ибо никто не проводил с выпускниками больше времени , чем о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конечно же он дорог самим героям этого праздника. Они преодолели самый первый этап на большом жизненном пути под названьем жиз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ё, что встретится на  этом пути, будет завтра. А сегодня прекрасный праздник, торжество молодости и красоты, дружбы и верности. Праздник музыки и песни, любви и надеж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праздник выпускников средней общеобразовательной школы № 3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На фоне музыки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х! Выпускной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зыка громко звучи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лько взволнованных лиц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дце тревожно стучит.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В прекрасный тихий летний вечер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Мы в этом зале собрались.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Сегодня праздник бесконечен –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Детей мы выпускаем в жизнь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ж все готовы, всё гото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веты, улыбки и сл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тречайте в этом светлом зал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новников большого торж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ваши нескончаемые аплодисменты мы приглашаем наших выпускников. Итак, встречайт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од мелодию вальса выходят выпускник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ршадского Александр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ковую Светла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лкову Еле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ченко Ольг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ченко Алексе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пащук Ири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рушкина Андре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рьенко Ири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якова Дмитрия</w:t>
      </w:r>
    </w:p>
    <w:p>
      <w:pPr>
        <w:pStyle w:val="Normal"/>
        <w:numPr>
          <w:ilvl w:val="0"/>
          <w:numId w:val="1"/>
        </w:numPr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шиченко Олесю</w:t>
      </w:r>
    </w:p>
    <w:p>
      <w:pPr>
        <w:pStyle w:val="Normal"/>
        <w:numPr>
          <w:ilvl w:val="0"/>
          <w:numId w:val="1"/>
        </w:numPr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Рыбникову Ирину</w:t>
      </w:r>
    </w:p>
    <w:p>
      <w:pPr>
        <w:pStyle w:val="Normal"/>
        <w:numPr>
          <w:ilvl w:val="0"/>
          <w:numId w:val="1"/>
        </w:numPr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Степанько Ивана</w:t>
      </w:r>
    </w:p>
    <w:p>
      <w:pPr>
        <w:pStyle w:val="Normal"/>
        <w:numPr>
          <w:ilvl w:val="0"/>
          <w:numId w:val="1"/>
        </w:numPr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Сычихо Валентину</w:t>
      </w:r>
    </w:p>
    <w:p>
      <w:pPr>
        <w:pStyle w:val="Normal"/>
        <w:numPr>
          <w:ilvl w:val="0"/>
          <w:numId w:val="1"/>
        </w:numPr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Харпакова Дмитрия</w:t>
      </w:r>
    </w:p>
    <w:p>
      <w:pPr>
        <w:pStyle w:val="Normal"/>
        <w:numPr>
          <w:ilvl w:val="0"/>
          <w:numId w:val="1"/>
        </w:numPr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Шевцову Елену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>1 вед: Раскроются настежь широкие двери</w:t>
      </w:r>
    </w:p>
    <w:p>
      <w:pPr>
        <w:pStyle w:val="Normal"/>
        <w:ind w:left="902" w:hanging="182"/>
        <w:jc w:val="both"/>
        <w:rPr>
          <w:sz w:val="28"/>
          <w:szCs w:val="28"/>
        </w:rPr>
      </w:pPr>
      <w:r>
        <w:rPr>
          <w:sz w:val="28"/>
          <w:szCs w:val="28"/>
        </w:rPr>
        <w:t>И ты переступишь порог</w:t>
      </w:r>
    </w:p>
    <w:p>
      <w:pPr>
        <w:pStyle w:val="Normal"/>
        <w:ind w:left="902" w:hanging="182"/>
        <w:jc w:val="both"/>
        <w:rPr>
          <w:sz w:val="28"/>
          <w:szCs w:val="28"/>
        </w:rPr>
      </w:pPr>
      <w:r>
        <w:rPr>
          <w:sz w:val="28"/>
          <w:szCs w:val="28"/>
        </w:rPr>
        <w:t>Ты юн и взволнован</w:t>
      </w:r>
    </w:p>
    <w:p>
      <w:pPr>
        <w:pStyle w:val="Normal"/>
        <w:ind w:left="902" w:hanging="182"/>
        <w:jc w:val="both"/>
        <w:rPr>
          <w:sz w:val="28"/>
          <w:szCs w:val="28"/>
        </w:rPr>
      </w:pPr>
      <w:r>
        <w:rPr>
          <w:sz w:val="28"/>
          <w:szCs w:val="28"/>
        </w:rPr>
        <w:t>Ты даже не веришь</w:t>
      </w:r>
    </w:p>
    <w:p>
      <w:pPr>
        <w:pStyle w:val="Normal"/>
        <w:ind w:left="902" w:hanging="182"/>
        <w:jc w:val="both"/>
        <w:rPr>
          <w:sz w:val="28"/>
          <w:szCs w:val="28"/>
        </w:rPr>
      </w:pPr>
      <w:r>
        <w:rPr>
          <w:sz w:val="28"/>
          <w:szCs w:val="28"/>
        </w:rPr>
        <w:t>Что это – начало дорог.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>2 вед: И может быть, вправду</w:t>
      </w:r>
    </w:p>
    <w:p>
      <w:pPr>
        <w:pStyle w:val="Normal"/>
        <w:ind w:left="902" w:hanging="182"/>
        <w:jc w:val="both"/>
        <w:rPr>
          <w:sz w:val="28"/>
          <w:szCs w:val="28"/>
        </w:rPr>
      </w:pPr>
      <w:r>
        <w:rPr>
          <w:sz w:val="28"/>
          <w:szCs w:val="28"/>
        </w:rPr>
        <w:t>На нашем пороге</w:t>
      </w:r>
    </w:p>
    <w:p>
      <w:pPr>
        <w:pStyle w:val="Normal"/>
        <w:ind w:left="902" w:hanging="182"/>
        <w:jc w:val="both"/>
        <w:rPr>
          <w:sz w:val="28"/>
          <w:szCs w:val="28"/>
        </w:rPr>
      </w:pPr>
      <w:r>
        <w:rPr>
          <w:sz w:val="28"/>
          <w:szCs w:val="28"/>
        </w:rPr>
        <w:t>Мы вспомним с тобою сейчас</w:t>
      </w:r>
    </w:p>
    <w:p>
      <w:pPr>
        <w:pStyle w:val="Normal"/>
        <w:ind w:left="902" w:hanging="182"/>
        <w:jc w:val="both"/>
        <w:rPr>
          <w:sz w:val="28"/>
          <w:szCs w:val="28"/>
        </w:rPr>
      </w:pPr>
      <w:r>
        <w:rPr>
          <w:sz w:val="28"/>
          <w:szCs w:val="28"/>
        </w:rPr>
        <w:t>О первом звонке и о первом уроке</w:t>
      </w:r>
    </w:p>
    <w:p>
      <w:pPr>
        <w:pStyle w:val="Normal"/>
        <w:ind w:left="902" w:hanging="182"/>
        <w:jc w:val="both"/>
        <w:rPr>
          <w:sz w:val="28"/>
          <w:szCs w:val="28"/>
        </w:rPr>
      </w:pPr>
      <w:r>
        <w:rPr>
          <w:sz w:val="28"/>
          <w:szCs w:val="28"/>
        </w:rPr>
        <w:t>О первом пути в первый класс.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>3 вед: Больше не сидеть за партой школьной</w:t>
      </w:r>
    </w:p>
    <w:p>
      <w:pPr>
        <w:pStyle w:val="Normal"/>
        <w:ind w:left="902" w:hanging="182"/>
        <w:jc w:val="both"/>
        <w:rPr>
          <w:sz w:val="28"/>
          <w:szCs w:val="28"/>
        </w:rPr>
      </w:pPr>
      <w:r>
        <w:rPr>
          <w:sz w:val="28"/>
          <w:szCs w:val="28"/>
        </w:rPr>
        <w:t>У доски вам больше не стоять</w:t>
      </w:r>
    </w:p>
    <w:p>
      <w:pPr>
        <w:pStyle w:val="Normal"/>
        <w:ind w:left="902" w:hanging="182"/>
        <w:jc w:val="both"/>
        <w:rPr>
          <w:sz w:val="28"/>
          <w:szCs w:val="28"/>
        </w:rPr>
      </w:pPr>
      <w:r>
        <w:rPr>
          <w:sz w:val="28"/>
          <w:szCs w:val="28"/>
        </w:rPr>
        <w:t>Не искать на карте реки вольные</w:t>
      </w:r>
    </w:p>
    <w:p>
      <w:pPr>
        <w:pStyle w:val="Normal"/>
        <w:ind w:left="902" w:hanging="182"/>
        <w:jc w:val="both"/>
        <w:rPr>
          <w:sz w:val="28"/>
          <w:szCs w:val="28"/>
        </w:rPr>
      </w:pPr>
      <w:r>
        <w:rPr>
          <w:sz w:val="28"/>
          <w:szCs w:val="28"/>
        </w:rPr>
        <w:t>И дневник не надо заполнять.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>2 вед: Позади уже пора экзаменов</w:t>
      </w:r>
    </w:p>
    <w:p>
      <w:pPr>
        <w:pStyle w:val="Normal"/>
        <w:ind w:left="902" w:hanging="182"/>
        <w:jc w:val="both"/>
        <w:rPr>
          <w:sz w:val="28"/>
          <w:szCs w:val="28"/>
        </w:rPr>
      </w:pPr>
      <w:r>
        <w:rPr>
          <w:sz w:val="28"/>
          <w:szCs w:val="28"/>
        </w:rPr>
        <w:t>Позади все страхи и «хвосты»</w:t>
      </w:r>
    </w:p>
    <w:p>
      <w:pPr>
        <w:pStyle w:val="Normal"/>
        <w:ind w:left="902" w:hanging="182"/>
        <w:jc w:val="both"/>
        <w:rPr>
          <w:sz w:val="28"/>
          <w:szCs w:val="28"/>
        </w:rPr>
      </w:pPr>
      <w:r>
        <w:rPr>
          <w:sz w:val="28"/>
          <w:szCs w:val="28"/>
        </w:rPr>
        <w:t>Как нельзя начать жить заново</w:t>
      </w:r>
    </w:p>
    <w:p>
      <w:pPr>
        <w:pStyle w:val="Normal"/>
        <w:ind w:left="902" w:hanging="182"/>
        <w:jc w:val="both"/>
        <w:rPr>
          <w:sz w:val="28"/>
          <w:szCs w:val="28"/>
        </w:rPr>
      </w:pPr>
      <w:r>
        <w:rPr>
          <w:sz w:val="28"/>
          <w:szCs w:val="28"/>
        </w:rPr>
        <w:t>Так и вам не вернуть былые деньки.</w:t>
      </w:r>
    </w:p>
    <w:p>
      <w:pPr>
        <w:pStyle w:val="Normal"/>
        <w:ind w:left="902" w:hanging="1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звучит песня на мотив  песни «Осень»)</w:t>
      </w:r>
    </w:p>
    <w:p>
      <w:pPr>
        <w:pStyle w:val="Normal"/>
        <w:ind w:left="902" w:hanging="18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весною в школе происходит</w:t>
      </w:r>
    </w:p>
    <w:p>
      <w:pPr>
        <w:pStyle w:val="Normal"/>
        <w:ind w:left="902" w:hanging="18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-то изменяется внезапно</w:t>
      </w:r>
    </w:p>
    <w:p>
      <w:pPr>
        <w:pStyle w:val="Normal"/>
        <w:ind w:left="902" w:hanging="18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то это детство навсегда от нас уходит</w:t>
      </w:r>
    </w:p>
    <w:p>
      <w:pPr>
        <w:pStyle w:val="Normal"/>
        <w:ind w:left="902" w:hanging="18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е возвратить его обратно</w:t>
      </w:r>
    </w:p>
    <w:p>
      <w:pPr>
        <w:pStyle w:val="Normal"/>
        <w:ind w:left="1800" w:hanging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пев: </w:t>
      </w:r>
    </w:p>
    <w:p>
      <w:pPr>
        <w:pStyle w:val="Normal"/>
        <w:ind w:left="1800" w:hanging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кола скажет тихо: « прощай»</w:t>
      </w:r>
    </w:p>
    <w:p>
      <w:pPr>
        <w:pStyle w:val="Normal"/>
        <w:ind w:left="1800" w:hanging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нить школу ты обещай</w:t>
      </w:r>
    </w:p>
    <w:p>
      <w:pPr>
        <w:pStyle w:val="Normal"/>
        <w:ind w:left="1800" w:hanging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ова вместе вернёмся сюда</w:t>
      </w:r>
    </w:p>
    <w:p>
      <w:pPr>
        <w:pStyle w:val="Normal"/>
        <w:ind w:left="1800" w:hanging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кола, ты с нами всегда.</w:t>
      </w:r>
    </w:p>
    <w:p>
      <w:pPr>
        <w:pStyle w:val="Normal"/>
        <w:ind w:left="1800" w:hanging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учителей мы будем помнить</w:t>
      </w:r>
    </w:p>
    <w:p>
      <w:pPr>
        <w:pStyle w:val="Normal"/>
        <w:ind w:left="1800" w:hanging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же пожелать им на прощанье</w:t>
      </w:r>
    </w:p>
    <w:p>
      <w:pPr>
        <w:pStyle w:val="Normal"/>
        <w:ind w:left="1800" w:hanging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ли бы волшебники, могли бы всё исполнить</w:t>
      </w:r>
    </w:p>
    <w:p>
      <w:pPr>
        <w:pStyle w:val="Normal"/>
        <w:ind w:left="1800" w:hanging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их сокровенные желанья.</w:t>
      </w:r>
    </w:p>
    <w:p>
      <w:pPr>
        <w:pStyle w:val="Normal"/>
        <w:pBdr>
          <w:top w:val="single" w:sz="20" w:space="1" w:color="000000"/>
          <w:bottom w:val="single" w:sz="20" w:space="6" w:color="000000"/>
        </w:pBdr>
        <w:ind w:left="902" w:hanging="18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20" w:space="1" w:color="000000"/>
          <w:bottom w:val="single" w:sz="20" w:space="6" w:color="000000"/>
        </w:pBdr>
        <w:ind w:left="902" w:hanging="1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0" w:space="1" w:color="000000"/>
          <w:bottom w:val="single" w:sz="20" w:space="6" w:color="000000"/>
        </w:pBdr>
        <w:ind w:left="902" w:hanging="1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0" w:space="1" w:color="000000"/>
          <w:bottom w:val="single" w:sz="20" w:space="6" w:color="000000"/>
        </w:pBdr>
        <w:ind w:left="902" w:hanging="1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0" w:space="1" w:color="000000"/>
          <w:bottom w:val="single" w:sz="20" w:space="6" w:color="000000"/>
        </w:pBdr>
        <w:ind w:left="902" w:hanging="1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0" w:space="1" w:color="000000"/>
          <w:bottom w:val="single" w:sz="20" w:space="6" w:color="000000"/>
        </w:pBdr>
        <w:ind w:left="902" w:hanging="1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0" w:space="1" w:color="000000"/>
          <w:bottom w:val="single" w:sz="20" w:space="6" w:color="000000"/>
        </w:pBdr>
        <w:ind w:left="902" w:hanging="1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0" w:space="1" w:color="000000"/>
          <w:bottom w:val="single" w:sz="20" w:space="6" w:color="000000"/>
        </w:pBdr>
        <w:ind w:left="902" w:hanging="1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0" w:space="1" w:color="000000"/>
          <w:bottom w:val="single" w:sz="20" w:space="6" w:color="000000"/>
        </w:pBdr>
        <w:ind w:left="902" w:hanging="182"/>
        <w:jc w:val="both"/>
        <w:rPr>
          <w:sz w:val="28"/>
          <w:szCs w:val="28"/>
        </w:rPr>
      </w:pPr>
      <w:r>
        <w:rPr>
          <w:sz w:val="28"/>
          <w:szCs w:val="28"/>
        </w:rPr>
        <w:t>Выступления 6 класса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. Экзамены сданы и книги сданы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ускай теперь голова отдыхает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вот мы на праздник сегодня пришли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мотрите, какие красивые выпускники.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. Мальчишки довольны – клёвый прикид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лая рубашка и галстук висит.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3. Девчонки прекрасным нарядом листают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мамы последние деньги считают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х-ах, опустел кошелёк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 чадо довольно. И вот вам итог.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4. Перед нами стоит выпускник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представьте всего лишь на миг, 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теперь он судьбы своей автор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жет быть, он пойдёт в институт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быть, своё дело откроет, 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какие дороги их ждут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ших самых любимых героев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шацк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ександр славный мал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займёт солидный по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т, будет президен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т быть секретарё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штаб-квартире О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, Саша, постарай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с поменьше задир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одноклассниками встречай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м деньгами помога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лана будет всех людей красиво одев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сем же в педвузы поступ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постарайся, милая, учиться лишь на «5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воих моделях, Светочка, все будут щеголя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у Волковой Еле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жизни будет, как в к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т Лена леди-босс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пнейшей карпо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границей побыв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ных шейхов повид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, Лена, никог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абыв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вонить родител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ченко 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от Оля сомненья отбросила проч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 не нужно гадать в эту тёмную ноч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я пойдёт в институт педагогиче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клоном математическ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годков через пя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т Оля педаг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й школы общеобразовате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-очень привлекате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рим Оле мы указ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кой можно букву показ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шалунам и подзатыльник да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мченко Алексе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ша наш серьёзен, важ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к тому же он отваж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ом быть теб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шь ездить на к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ка прими игруш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и хоть под подуш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 покой с ним охраня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маме в гости приезжа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пащ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пащук Ири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блаках лет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расивых лайнер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р весь повид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фрику, Австрал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ндон и Пе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ть Ирине – стюардесс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итной карточкой стра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ушк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дрей погрузится в нау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оет он теорию зву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ом ещё теорию с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обелевским лауреа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нет за эт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яков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ма Медяк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зберёт для себя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фессию очень важную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нет он знаменитым врачо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ет он людей лечи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ет всем аппендици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по блату выреза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ь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им Марьенко Ири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кружении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ра очень деток люб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тем же платят 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етском садике – воспитател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желаем Ире ста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шич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ка, стройна, краси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берёзка молчали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нкий стан. Похо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ть Олесе балери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нет в мире знамени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еся в Париже на конкурсе та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зит изяществом всех иностран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бник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охочий до 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Рыбниковой Ирине захо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нет поваром 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а будет детв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ечёт блины и бул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отовит осе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рим Ире поварёш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и мешай ей и картош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, смотри, не забыв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беды приглаша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ань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от Ванину судьб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жу прямо за верс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идёт с большою сум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до гонит ко дво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шь славный зоотех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ветерина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, Иван, в сельхоз поступиш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тебя к животным да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чих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ле жел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стной телеведущей ст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т Валя нов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экрана освещ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расскажет про погоду, катаклизмы и к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, а в будущем желаем 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родюссор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канала ст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п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а Дмитрий Харп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менитый суперм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наук не изуч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мускулы кач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 спортсменом знаменит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желаем мы теб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ка – скакалку дар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нируйся во двор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вц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идал я белый с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озефин и Генриет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таких как ты красав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ире, Лена, больше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твоей статью и поход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, ох славная рабо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шь ты фотомодел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р промчишь ты карусел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ндон, Вену и Пари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, конечно, покориш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снувшись утром р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бложке мод журн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тор весь увидет на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то Леночки Шевцов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, много дорог у тебя вперед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никогда не теряй голов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вед: Почти весь июнь вы с волненьем ходил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леты упорно до ночи зубрил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даже погода вам помога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 вы не гуляли, дождём полив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вед: Но всё позади, все экзамены сдал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сразу взрослее серьёзнее стал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 заслужили одну из награ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вам всем мы вручим аттест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м выпускникам-боярам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ени не тратя даром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ттестат в руках име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немедля повзрослеть!!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не станем вас неволить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м не будем прекословить 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ттестаты вам даё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естей хороших ждём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ем школьный не позорить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ов не кори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горами аль за море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ву добрую твор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ь закончили учень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о шалости забы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не только развлечень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нелёгкий труд люб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разгул, ни дурь хмельн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сть вам голову кружит –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сть успехом, счастьем, слав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будет знаменит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й приказ честным боярам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ени не тратя даром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ародно огласить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исполненью приступить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(Выходит директор, зачитывает приказ, вручает аттеста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ово предоставляется директору акционерного общества Бобырь Д.П.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(блок для родителей, вручение медалей)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последний день, когда мы все вместе, всем классом стоим на этой сцене.  Пройдёт ещё немного времени и мы покинем отчий дом. Быть может, жизнь нас разбросает  по всему белому свету. Но это будет только завра.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годня, мы говорим слова благодарности тем, кто был рядом с нами все эти годы. 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наши родители и учителя.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Уважаемые родители!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этой самой минуты перед вами взрослые, самостоятельные дети с аттестатом о среднем общем образовании в руках. К этому событию вы шли с нами долгих 10 лет, вновь и вновь постигая школьные науки, радуясь нашим успехам и переживая наши неудачи. 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Дорогие наши мамы!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бессонных ночей и денёчков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дано для дочерей и сыночков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нелёгких и долгих годов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жито для дочерей и сынов.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tabs>
          <w:tab w:val="clear" w:pos="708"/>
          <w:tab w:val="right" w:pos="1020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и болезни и ваши морщинки,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а усталость и ваши сединки,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ё это дали  вам мы – ваши дети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уж даются любимые эти.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И сегодня оглядываясь в своё беззаботное детство,  ваши дети хотят вам сегодня сказать ……….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(Каждый выпускник говорит о своих родителях добрые слова)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сейчас для вас, дорогие выпускники и родители, звучит музыка.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Сыновья приглашают своих любимых мам.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А папы взрослых своих дочерей.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(Звучит песня «Школа»)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(Выпускники танцуют)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лые мамы, добрые папы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пожелать вы хотите ребятам.</w:t>
      </w:r>
    </w:p>
    <w:p>
      <w:pPr>
        <w:pStyle w:val="Normal"/>
        <w:pBdr>
          <w:top w:val="single" w:sz="20" w:space="1" w:color="000000"/>
          <w:bottom w:val="single" w:sz="20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(Слова, пожелания родителе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Ответное слова 11 класс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давно первоклашками пришли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Испуганные в школу первый раз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Я помню, тогда за руку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Учителя  вели нас в первый в жизни класс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годня всё как раз наоборо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сиротел когда-то шумный клас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чителя проводят до воро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незапно повзрослевших, грустных на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 улыбнутся, кто-то там всплакнёт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Случайно набегут воспоминанья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Так скоро нас по жизни разнесёт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Ну а пока звучат слова прощань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 многих здесь успела полюби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 многим я успела привязатьс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не хочу о школе позабы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этому, я не хочу прощатьс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юблю учителей. Друзей и экс - враг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о передо мной широкая дорог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гда устану я от жизненных торг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сяду я у школьного порог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асибо вам, учителя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быстроного наше врем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де в мир, открытый всем ветра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водит молодое плем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читель – сеятель добр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пожник починяет нам ботинки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Портной пошьёт одежду не спеша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Но только у учителей в починке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Светлеет ваше сердце и душ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ель это сказочная личнос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сказочно он скромен, господ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му присущи строгость и тактичнос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выгод он не ищет никог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Язык чужой обиды и печал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читель понимает с юных л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го вселять надежду обучал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это – основной его предмет!</w:t>
      </w:r>
    </w:p>
    <w:p>
      <w:pPr>
        <w:pStyle w:val="Normal"/>
        <w:ind w:left="36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«До свидания» - говорим сегодня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Педагогам и наставникам своим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И чтоб светел расставания был час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Примите песню в благодарность вы от нас</w:t>
      </w:r>
    </w:p>
    <w:p>
      <w:pPr>
        <w:pStyle w:val="Normal"/>
        <w:ind w:left="360" w:hanging="240"/>
        <w:rPr>
          <w:sz w:val="28"/>
          <w:szCs w:val="28"/>
        </w:rPr>
      </w:pPr>
      <w:r>
        <w:rPr>
          <w:sz w:val="28"/>
          <w:szCs w:val="28"/>
        </w:rPr>
        <w:t>(Исполняется песня на мелодию «Осень»)</w:t>
      </w:r>
    </w:p>
    <w:p>
      <w:pPr>
        <w:pStyle w:val="Normal"/>
        <w:ind w:left="902" w:hanging="18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весною в школе происходит</w:t>
      </w:r>
    </w:p>
    <w:p>
      <w:pPr>
        <w:pStyle w:val="Normal"/>
        <w:ind w:left="902" w:hanging="18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-то изменяется внезапно</w:t>
      </w:r>
    </w:p>
    <w:p>
      <w:pPr>
        <w:pStyle w:val="Normal"/>
        <w:ind w:left="902" w:hanging="18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то это детство навсегда от нас уходит</w:t>
      </w:r>
    </w:p>
    <w:p>
      <w:pPr>
        <w:pStyle w:val="Normal"/>
        <w:ind w:left="902" w:hanging="18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е возвратить его обратно</w:t>
      </w:r>
    </w:p>
    <w:p>
      <w:pPr>
        <w:pStyle w:val="Normal"/>
        <w:ind w:left="1800" w:hanging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пев: </w:t>
      </w:r>
    </w:p>
    <w:p>
      <w:pPr>
        <w:pStyle w:val="Normal"/>
        <w:ind w:left="1800" w:hanging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кола скажет тихо: « прощай»</w:t>
      </w:r>
    </w:p>
    <w:p>
      <w:pPr>
        <w:pStyle w:val="Normal"/>
        <w:ind w:left="1800" w:hanging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нить школу ты обещай</w:t>
      </w:r>
    </w:p>
    <w:p>
      <w:pPr>
        <w:pStyle w:val="Normal"/>
        <w:ind w:left="1800" w:hanging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ова вместе вернёмся сюда</w:t>
      </w:r>
    </w:p>
    <w:p>
      <w:pPr>
        <w:pStyle w:val="Normal"/>
        <w:ind w:left="1800" w:hanging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кола, ты с нами всегда.</w:t>
      </w:r>
    </w:p>
    <w:p>
      <w:pPr>
        <w:pStyle w:val="Normal"/>
        <w:ind w:left="1800" w:hanging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учителей мы будем помнить</w:t>
      </w:r>
    </w:p>
    <w:p>
      <w:pPr>
        <w:pStyle w:val="Normal"/>
        <w:ind w:left="1800" w:hanging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же пожелать им на прощанье</w:t>
      </w:r>
    </w:p>
    <w:p>
      <w:pPr>
        <w:pStyle w:val="Normal"/>
        <w:ind w:left="1800" w:hanging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ли бы волшебники, могли бы всё исполнить</w:t>
      </w:r>
    </w:p>
    <w:p>
      <w:pPr>
        <w:pStyle w:val="Normal"/>
        <w:ind w:left="1800" w:hanging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их сокровенные желанья.</w:t>
      </w:r>
    </w:p>
    <w:p>
      <w:pPr>
        <w:pStyle w:val="Normal"/>
        <w:ind w:left="1800" w:hanging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0" w:hanging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проигрыш)</w:t>
      </w:r>
    </w:p>
    <w:p>
      <w:pPr>
        <w:pStyle w:val="Normal"/>
        <w:ind w:left="1800" w:hanging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рогие учителя!</w:t>
      </w:r>
    </w:p>
    <w:p>
      <w:pPr>
        <w:pStyle w:val="Normal"/>
        <w:ind w:left="1800" w:hanging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поминайте нас.</w:t>
      </w:r>
    </w:p>
    <w:p>
      <w:pPr>
        <w:pStyle w:val="Normal"/>
        <w:ind w:left="1800" w:hanging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е судите слишком строго за наши будущие просчёты.</w:t>
      </w:r>
    </w:p>
    <w:p>
      <w:pPr>
        <w:pStyle w:val="Normal"/>
        <w:ind w:left="1800" w:hanging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ь для вас мы навсегда останемся Димами, Сашами, Ирами и Ленами.</w:t>
      </w:r>
    </w:p>
    <w:p>
      <w:pPr>
        <w:pStyle w:val="Normal"/>
        <w:ind w:left="12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ы пришли к вам сосем маленькими, а выросли и повзрослели мы на ваших глазах. </w:t>
      </w:r>
    </w:p>
    <w:p>
      <w:pPr>
        <w:pStyle w:val="Normal"/>
        <w:ind w:left="12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рез год на этом месте будут стоять другие выпускники.</w:t>
      </w:r>
    </w:p>
    <w:p>
      <w:pPr>
        <w:pStyle w:val="Normal"/>
        <w:ind w:left="12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ё будет повторяться вновь и вновь.</w:t>
      </w:r>
    </w:p>
    <w:p>
      <w:pPr>
        <w:pStyle w:val="Normal"/>
        <w:ind w:left="12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всегда помните наш класс.</w:t>
      </w:r>
    </w:p>
    <w:p>
      <w:pPr>
        <w:pStyle w:val="Normal"/>
        <w:ind w:left="12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вас любим!</w:t>
      </w:r>
    </w:p>
    <w:p>
      <w:pPr>
        <w:pStyle w:val="Normal"/>
        <w:ind w:left="12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ле рока так случило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 в школу эту занес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нашей жизни так случило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сем нам крупно повез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судьбу не нужно ду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оты наши нелег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юбви сегодня призна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ям – учени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мченко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дмила Алекс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ш предмет ужасно важ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понимает кажд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учили всё подря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овека и кот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цветочки и трави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бли, пестики, тычи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читель вы отменны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то необыкновенный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авченко Л.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ая Л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сегда на рассвете проснётесь 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партой красивая встан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о Пушкине век не забуд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и Фета из сердца не вын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лемавшись едва от просту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идёте опять в эти клас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ахматовским словом чекан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нимали вы школьные масс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ютина Л.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географ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ыла новый с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нас теперь на кар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ж белых пятен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страны знаем 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доль и поперё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 в жизни не затеряем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 компаса и кар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потому, что вы Людмил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ограф экстра-клас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ченко А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Канады до Тасм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кратится расстоян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будешь ты зна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иностранным язык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английским мы уж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ерь совсем на «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английской лекси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гко справляем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дет Тони Блейер к н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испугаем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нько Н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ь математика у всех наук – цар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вы, Наталья Яковлевна, её преданная жр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ей точность, простота, расчё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наше уваженье и почё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бов, квадратов, всех не перече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 интегралов, знаем точно – е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ем, есть трёхчлены, функции, ну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талья Яковлевна, ваши уравнения нас с ума свел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оме того, Н.Я. вы не просто учитель. Вы директор нашей школы. А директор школы – это и бухгалтер, и сантехник, и оператор котельной, это профессор математики, и современный бизнесмен, умеющий удержать в руках всю нашу школьную стр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наш прекрас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сердце согрева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ыбкой, взглядом яс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любим вас за строг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вашу добро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знания, терп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шевность, прост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лаем вам здоров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олгих-долгих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жили вы счастли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ная горя, бе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зер Н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зер Д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ыд Иосиф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, просто 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лить, строгать, ну высший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им трудолюбием, хваткой сво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нас он раст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оших муж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нько Е.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иркова Г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уж истор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ли мы до смер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а учебни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дели до расс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ам, уважаем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лина Иван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бьём ч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ть мы будем в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споминать добр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Руковод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 каждом государстве есть прав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 каждой сказке есть цар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нас есть классный наш руковод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ьяна Василь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шем школьном, жизненном пу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была нам классной мам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мой сам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й сам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, бывало, раскрич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разве можно рассердить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ш весёлый, дружный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известно , о, друз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ить класс нельз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любимой мамы Т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умели всех прощ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 любили, бестолко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з несколько год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х дочек и сы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ести, чтоб в первый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подарком был от нас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ажаемая Татьяна Васильевна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асибо вам, за любовь и ласк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боту, нежность и тепл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ите подарок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Учитель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обладая даром вдохновен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ми не сумеем выразить мы в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ю любовь и восхищен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ая Екатерина Иван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ою мамою для нас вы бы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 не делили на хороших и плох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это мы вас уважали и люб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репко, как родителей сво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роков никогда не выгоня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 кричали никогда на н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терпеливо всех нас убежд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ы прекрасно понимали в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всё хорошее, чему нас науч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лон вам низкий до сырой зем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ерина Ивановна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ручение подар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ное слова первой учительни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(Звучат фанфары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евцо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рогие друзья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годня вы станете свидетелями первой церемонии «Учитель 21 века», на которой пройдёт награждение по 12 номинациям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ршадский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казом Президента Российской Федерации учреждён специальный орден – </w:t>
      </w:r>
      <w:r>
        <w:rPr>
          <w:rFonts w:cs="Arial Black" w:ascii="Arial Black" w:hAnsi="Arial Black"/>
          <w:b/>
          <w:sz w:val="26"/>
          <w:szCs w:val="26"/>
        </w:rPr>
        <w:t>Орден</w:t>
      </w:r>
      <w:r>
        <w:rPr>
          <w:sz w:val="26"/>
          <w:szCs w:val="26"/>
        </w:rPr>
        <w:t xml:space="preserve"> </w:t>
      </w:r>
      <w:r>
        <w:rPr>
          <w:rFonts w:cs="Arial Black" w:ascii="Arial Black" w:hAnsi="Arial Black"/>
          <w:b/>
          <w:sz w:val="26"/>
          <w:szCs w:val="26"/>
        </w:rPr>
        <w:t>Сладкого Умника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И нам выпала такая честь -  наградить наших дорогих учите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евцова:</w:t>
      </w:r>
    </w:p>
    <w:p>
      <w:pPr>
        <w:pStyle w:val="Normal"/>
        <w:jc w:val="both"/>
        <w:rPr/>
      </w:pPr>
      <w:r>
        <w:rPr>
          <w:sz w:val="26"/>
          <w:szCs w:val="26"/>
        </w:rPr>
        <w:t>В номинации «</w:t>
      </w:r>
      <w:r>
        <w:rPr>
          <w:b/>
          <w:sz w:val="26"/>
          <w:szCs w:val="26"/>
        </w:rPr>
        <w:t>Директор школы</w:t>
      </w:r>
      <w:r>
        <w:rPr>
          <w:sz w:val="26"/>
          <w:szCs w:val="26"/>
        </w:rPr>
        <w:t>» награждается Манько Наталья Яковлевна, за умение держать всю школу в «ежовых» рукавицах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ршадский:</w:t>
      </w:r>
    </w:p>
    <w:p>
      <w:pPr>
        <w:pStyle w:val="Normal"/>
        <w:jc w:val="both"/>
        <w:rPr/>
      </w:pPr>
      <w:r>
        <w:rPr>
          <w:sz w:val="26"/>
          <w:szCs w:val="26"/>
        </w:rPr>
        <w:t>В номинации «</w:t>
      </w:r>
      <w:r>
        <w:rPr>
          <w:b/>
          <w:sz w:val="26"/>
          <w:szCs w:val="26"/>
        </w:rPr>
        <w:t>Завуч школы</w:t>
      </w:r>
      <w:r>
        <w:rPr>
          <w:sz w:val="26"/>
          <w:szCs w:val="26"/>
        </w:rPr>
        <w:t>» награждаются Демченко Антонина Ильинична  за умение вовремя снять напряжение, как на уроке, так и в школе в целом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Шевцова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В номинации «</w:t>
      </w:r>
      <w:r>
        <w:rPr>
          <w:b/>
          <w:sz w:val="26"/>
          <w:szCs w:val="26"/>
        </w:rPr>
        <w:t>Первый учитель</w:t>
      </w:r>
      <w:r>
        <w:rPr>
          <w:sz w:val="26"/>
          <w:szCs w:val="26"/>
        </w:rPr>
        <w:t>» награждается Ширинкина Екатерина Ивановна за умение научить детей премудростям  наук в первые три года обучения в школе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ршадский:</w:t>
      </w:r>
    </w:p>
    <w:p>
      <w:pPr>
        <w:pStyle w:val="Normal"/>
        <w:jc w:val="both"/>
        <w:rPr/>
      </w:pPr>
      <w:r>
        <w:rPr>
          <w:sz w:val="26"/>
          <w:szCs w:val="26"/>
        </w:rPr>
        <w:t>В номинации «</w:t>
      </w:r>
      <w:r>
        <w:rPr>
          <w:b/>
          <w:sz w:val="26"/>
          <w:szCs w:val="26"/>
        </w:rPr>
        <w:t>Учитель русского языка и литературы</w:t>
      </w:r>
      <w:r>
        <w:rPr>
          <w:sz w:val="26"/>
          <w:szCs w:val="26"/>
        </w:rPr>
        <w:t>» награждается Савченко Людмила Владимировна за умение раскрыть и показать красоту и богатство родного язык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Шевцова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В номинации «</w:t>
      </w:r>
      <w:r>
        <w:rPr>
          <w:b/>
          <w:sz w:val="26"/>
          <w:szCs w:val="26"/>
        </w:rPr>
        <w:t>Учитель географии</w:t>
      </w:r>
      <w:r>
        <w:rPr>
          <w:sz w:val="26"/>
          <w:szCs w:val="26"/>
        </w:rPr>
        <w:t>» награждается Милютина Л.Н., за умение организовать путешествие по странам и континентам не выходя из класс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ршадский:</w:t>
      </w:r>
    </w:p>
    <w:p>
      <w:pPr>
        <w:pStyle w:val="Normal"/>
        <w:jc w:val="both"/>
        <w:rPr/>
      </w:pPr>
      <w:r>
        <w:rPr>
          <w:sz w:val="26"/>
          <w:szCs w:val="26"/>
        </w:rPr>
        <w:t>В номинации «</w:t>
      </w:r>
      <w:r>
        <w:rPr>
          <w:b/>
          <w:sz w:val="26"/>
          <w:szCs w:val="26"/>
        </w:rPr>
        <w:t>Учитель истории</w:t>
      </w:r>
      <w:r>
        <w:rPr>
          <w:sz w:val="26"/>
          <w:szCs w:val="26"/>
        </w:rPr>
        <w:t>» награждается Чиркова Г.И. за умение не затеряться в исторических событиях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Шевцова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В номинации «</w:t>
      </w:r>
      <w:r>
        <w:rPr>
          <w:b/>
          <w:sz w:val="26"/>
          <w:szCs w:val="26"/>
        </w:rPr>
        <w:t>Учитель химии</w:t>
      </w:r>
      <w:r>
        <w:rPr>
          <w:sz w:val="26"/>
          <w:szCs w:val="26"/>
        </w:rPr>
        <w:t>» награждается Пшиченко Т.В. за умение подтверждать знания опытным путё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ршадский:</w:t>
      </w:r>
    </w:p>
    <w:p>
      <w:pPr>
        <w:pStyle w:val="Normal"/>
        <w:jc w:val="both"/>
        <w:rPr/>
      </w:pPr>
      <w:r>
        <w:rPr>
          <w:sz w:val="26"/>
          <w:szCs w:val="26"/>
        </w:rPr>
        <w:t>В номинации «</w:t>
      </w:r>
      <w:r>
        <w:rPr>
          <w:b/>
          <w:sz w:val="26"/>
          <w:szCs w:val="26"/>
        </w:rPr>
        <w:t>Учитель труда</w:t>
      </w:r>
      <w:r>
        <w:rPr>
          <w:sz w:val="26"/>
          <w:szCs w:val="26"/>
        </w:rPr>
        <w:t>» награждается Мозер Д.И. за умение научить крепко держаться за руль современной жизн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Шевцова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В номинации «</w:t>
      </w:r>
      <w:r>
        <w:rPr>
          <w:b/>
          <w:sz w:val="26"/>
          <w:szCs w:val="26"/>
        </w:rPr>
        <w:t>Учитель физкультуры</w:t>
      </w:r>
      <w:r>
        <w:rPr>
          <w:sz w:val="26"/>
          <w:szCs w:val="26"/>
        </w:rPr>
        <w:t>» награждается Мозер Наталья Владимировна за умение преодолевать любое препятствие на жизненном пут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ршадский:</w:t>
      </w:r>
    </w:p>
    <w:p>
      <w:pPr>
        <w:pStyle w:val="Normal"/>
        <w:jc w:val="both"/>
        <w:rPr/>
      </w:pPr>
      <w:r>
        <w:rPr>
          <w:sz w:val="26"/>
          <w:szCs w:val="26"/>
        </w:rPr>
        <w:t>В номинации «</w:t>
      </w:r>
      <w:r>
        <w:rPr>
          <w:b/>
          <w:sz w:val="26"/>
          <w:szCs w:val="26"/>
        </w:rPr>
        <w:t>Учитель информатики</w:t>
      </w:r>
      <w:r>
        <w:rPr>
          <w:sz w:val="26"/>
          <w:szCs w:val="26"/>
        </w:rPr>
        <w:t>» награждается Манько Елена Михайловна за умение войти в Интернет и вовремя из него вый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Шевцова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В номинации «</w:t>
      </w:r>
      <w:r>
        <w:rPr>
          <w:b/>
          <w:sz w:val="26"/>
          <w:szCs w:val="26"/>
        </w:rPr>
        <w:t>Учитель биологии</w:t>
      </w:r>
      <w:r>
        <w:rPr>
          <w:sz w:val="26"/>
          <w:szCs w:val="26"/>
        </w:rPr>
        <w:t>» награждается Демченко Людмина Алексеевна за умение определить разницу между человеком и обезьян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ршадск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рогие учителя! Указ есть указ, а мы от имени выпускников 2005 года хотим сказать вам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Ш</w:t>
      </w:r>
      <w:r>
        <w:rPr>
          <w:sz w:val="26"/>
          <w:szCs w:val="26"/>
        </w:rPr>
        <w:t>: - За то, что вы нас заставляли учить ваши предметы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Б</w:t>
      </w:r>
      <w:r>
        <w:rPr>
          <w:sz w:val="26"/>
          <w:szCs w:val="26"/>
        </w:rPr>
        <w:t>:   - За то, что вы каждый день задавали домашнее задание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Ш</w:t>
      </w:r>
      <w:r>
        <w:rPr>
          <w:sz w:val="26"/>
          <w:szCs w:val="26"/>
        </w:rPr>
        <w:t>: - За бессонные ночи, проведённые за учебникам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Б</w:t>
      </w:r>
      <w:r>
        <w:rPr>
          <w:sz w:val="26"/>
          <w:szCs w:val="26"/>
        </w:rPr>
        <w:t>: - За пропущенные дискотек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Ш</w:t>
      </w:r>
      <w:r>
        <w:rPr>
          <w:sz w:val="26"/>
          <w:szCs w:val="26"/>
        </w:rPr>
        <w:t>:  - За постоянные недосыпа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Б</w:t>
      </w:r>
      <w:r>
        <w:rPr>
          <w:sz w:val="26"/>
          <w:szCs w:val="26"/>
        </w:rPr>
        <w:t>: - Мы хотим вам отрубить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Ш</w:t>
      </w:r>
      <w:r>
        <w:rPr>
          <w:sz w:val="26"/>
          <w:szCs w:val="26"/>
        </w:rPr>
        <w:t>: - Мы хотим вам отрубить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месте</w:t>
      </w:r>
      <w:r>
        <w:rPr>
          <w:sz w:val="26"/>
          <w:szCs w:val="26"/>
        </w:rPr>
        <w:t>: По большому куску праздничного тор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Дарят торт учителям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фоне музык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жигаются све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ве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же сохрани этот кр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й, где тысяча его ж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 пытаются разобра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инствах природы и в дебрях русского язы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ослях химических форму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тремительных поворотах  интегрального исчис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иальности таблицы умн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ете вулканических изверж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волюционных катаклиз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ытаются разобраться и разбира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новятся осмысленными их взгля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гляды на жиз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ждается человек мысля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иновником всеохватывающего акта ро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ется тот сам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рязший в рутине контрольных работ и дикта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нущий, но всегда выплываю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тетрадного океана – УЧ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рождаются и умирают импе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ператоры захватывают в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кеи меняют своих господ, а господа профе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ша империя – под особым неб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ша профессия жива, несмотр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опытки чиновников всех ран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овершенствовать и реформировать школьную импер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общеобразовательной школ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святится имя твоё во веки ве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ниспадёт на тебя благод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жия и государственна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е опускаются на одно коле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Уважаемые выпускники, учителя и гости! На этом торжественная часть выпускного вечера окончена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дяков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а Света , папа Серёжа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бы мне пришлось выбирать себе родителей, то я бы непременно выбрал снова вас. Я вас люблю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рьенко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а и папа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мои друзья говорят, что у меня классные родители. Оставайтесь такими же всегд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епанько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ма, папа!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только сейчас понял, что нужно было учиться лучше. Но лучше понять это поздно, чем никогда. Обещаю, что ваши внуки будут учиться на одни пятёрки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. дети: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Демченко А.</w:t>
      </w:r>
      <w:r>
        <w:rPr>
          <w:i/>
          <w:sz w:val="28"/>
          <w:szCs w:val="28"/>
        </w:rPr>
        <w:t xml:space="preserve"> Дорогие Л.А. и 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Пшиченко</w:t>
      </w:r>
      <w:r>
        <w:rPr>
          <w:i/>
          <w:sz w:val="28"/>
          <w:szCs w:val="28"/>
        </w:rPr>
        <w:t>. Т.В. и А.Н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Демченко </w:t>
      </w:r>
      <w:r>
        <w:rPr>
          <w:i/>
          <w:sz w:val="28"/>
          <w:szCs w:val="28"/>
        </w:rPr>
        <w:t>О. А.И. и А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Д.А. </w:t>
      </w:r>
      <w:r>
        <w:rPr>
          <w:i/>
          <w:sz w:val="28"/>
          <w:szCs w:val="28"/>
        </w:rPr>
        <w:t xml:space="preserve">Мы знаем, что очень трудно быть учительскими детьми, и быть всегда на виду. 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П.О</w:t>
      </w:r>
      <w:r>
        <w:rPr>
          <w:i/>
          <w:sz w:val="28"/>
          <w:szCs w:val="28"/>
        </w:rPr>
        <w:t>. Но мы думаем, что мы с честью пронесли эту ношу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Д.О</w:t>
      </w:r>
      <w:r>
        <w:rPr>
          <w:i/>
          <w:sz w:val="28"/>
          <w:szCs w:val="28"/>
        </w:rPr>
        <w:t>. И вам никогда не было стыдно за нас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месте: Мы вас любим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вцова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а Наташа, папа Серёжа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ворят счастье – это когда тебя понимают. А мы всегда находили общий язык с вами. Я вас не подведу. Я вас люблю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чихо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а Таня, папа Валя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у вас последняя выпускница. И у вас последний выпускной вечер. И вы сделали всё, чтобы я сегодня стояла на этой сцене такая вот красивая и счастливая. Спасибо вам. Я вас люблю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Рыбников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а папа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ня всегда в семье окружали любовью и лаской. Спасибо вам, что вы у меня есть. Я вас люблю.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ушкин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рогие родители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ворят, что каждые родители хотят, чтобы их дети были лучше их, удачливее, счастливее. Но каждый свою судьбу выбирает сам, а что получится у меня, поживём , увидим. Я вас люблю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пащук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ажаемые родители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ь такая пословица: «При солнышке светло, при родителях тепло». Я думаю, что хорошо бы всю жизнь прожить вместе с вами, но нужно в жизни мечтать и дерзать и тогда всё у меня получится. Я вас люблю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ов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а, папа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стою я тут перед вами и думаю, что всё - таки здорово окончить 11 классов. Сегодня чудесный вечер и я рада, что вы сегодня вместе со мной. Я вас люблю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ая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а Лена , папа Лёня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знаю, что вы сейчас ужасно волнуетесь. Всё -  таки ваша любимая дочь закончила школу. Я сегодня тоже очень волнуюсь, но у нас всё будет хорошо. Я вас люблю.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паков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рогие родители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возможно иногда был и не прав. Возможно, часто спорил по пустякам. И я наверное я не самый лучший сын, но я вас люблю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шадский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а, папа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верное трудно выпускать в жизнь своих детей. А я ваш первый выпускник. Вы на меня возлагаете большие надежды. Я думаю, что я оправдаю ваши их. . Я вас люблю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85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8:16:00Z</dcterms:created>
  <dc:creator>User</dc:creator>
  <dc:description/>
  <cp:keywords/>
  <dc:language>en-US</dc:language>
  <cp:lastModifiedBy>николай</cp:lastModifiedBy>
  <cp:lastPrinted>2011-06-06T12:28:00Z</cp:lastPrinted>
  <dcterms:modified xsi:type="dcterms:W3CDTF">2012-02-26T18:16:00Z</dcterms:modified>
  <cp:revision>2</cp:revision>
  <dc:subject/>
  <dc:title>Выпускной вечер — 2005 (34 школа)</dc:title>
</cp:coreProperties>
</file>