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познавательный, долгосрочны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« Я люблю свою стран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     </w:t>
      </w:r>
      <w:r>
        <w:rPr>
          <w:sz w:val="32"/>
          <w:szCs w:val="32"/>
        </w:rPr>
        <w:t>Участники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дети группы « Василёк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Сергеева Н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рок осуществления 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т: 1.10.2011 года. Оконч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ктуальность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ются времена, эпохи, люди, но вечным остаётся стремление человека к добру, любви, свету, красоте. Самое большое счастье - вырастить здоровых и высоконравств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аст – стартовый период всех человеческих н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проектом положительного повлияет на всестороннее развитие личности детей, внесён ощутимый вклад в развитие круго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всестороннего развития нравственно – патриотически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эстетически развитой личности, эмоционально отзывчивой на художественные произведения, исторические факты развития национальной культуры, её традиции и обычаи, развитие нравственных начал через осознания самого себя в своих поступках, чувствах, поведении. Совершенствование  коммуникативности среди взрослых и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икосновение с общечеловеческими ценностями и национальн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Бланк обследования знаний по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Я люблю свою стран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ергеев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о: сентябрь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9"/>
        <w:gridCol w:w="821"/>
        <w:gridCol w:w="899"/>
        <w:gridCol w:w="666"/>
        <w:gridCol w:w="851"/>
        <w:gridCol w:w="899"/>
        <w:gridCol w:w="734"/>
        <w:gridCol w:w="851"/>
        <w:gridCol w:w="899"/>
        <w:gridCol w:w="637"/>
      </w:tblGrid>
      <w:tr>
        <w:trPr>
          <w:trHeight w:val="5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детей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детей о :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я Руси. Быт ,уклад  предков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я славянской     письменност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х людях золотого века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сов Гиса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ян Георг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ев Шахи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емчук Валер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ян Каре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ёва В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о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 Паш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Ван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Маш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ушин Саш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чкина Ю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пич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Р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Кри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инникова 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Серг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а Софь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Анто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ьева 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ерова Со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имец Дани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ие детей в группе « Василёк» по теме « Я люблю свою страну» показало , что знания детей по данной теме имеют низкий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 над проек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этап: </w:t>
      </w:r>
      <w:r>
        <w:rPr>
          <w:sz w:val="28"/>
          <w:szCs w:val="28"/>
        </w:rPr>
        <w:t>подготовите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работка этапов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работка бланка обследования уровн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дборка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работать план- схему по реализации проекта.</w:t>
      </w:r>
    </w:p>
    <w:p>
      <w:pPr>
        <w:pStyle w:val="Normal"/>
        <w:rPr/>
      </w:pPr>
      <w:r>
        <w:rPr>
          <w:sz w:val="28"/>
          <w:szCs w:val="28"/>
        </w:rPr>
        <w:t>-  Организовать сотрудничество с ДШИ , с Детской библиот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думать формы работы с родителями в процессе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работать конспекты: « Мини- панорамы итоговых заня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этап:</w:t>
      </w:r>
      <w:r>
        <w:rPr>
          <w:sz w:val="28"/>
          <w:szCs w:val="28"/>
        </w:rPr>
        <w:t xml:space="preserve">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сти первичное обследование занят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творческую изодеятельность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тить мини- музеи в Д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тить музей боевой славы в п.Свет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ать перспективный план по реализации проекта « Я люблю свою стра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Перспективный план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п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реализации проек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>« Я люблю свою страну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Русь изначаль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 Красна изба» - рассказ воспитателя о жилище древних славян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 Приходите в гости к нам»- экскурсия в мини- музей д/с ; рассказ о предметах быта и их назначени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общение воспитателя « Первые знахари на Руси. Целительные свойства лекарственных растений»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 Октябрь» - грязник: ни колеса, ни  полозья, не любит- чтение народных приме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 « Дело мастера  боится». Рассказ воспитателя об основных  ремёслах на Рус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« Хлеб – всему голов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каз воспитателя, рассмотрение иллюстраций о процессе выращивания хлеба в древ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« Мир сказк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каз воспитателя об истории возникновения сказочных героев: Домового, Водяного, Лешего, бабы Я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» Наши предки – славяне» рассматривание  энциклопедических книг. Сообщение воспитателя об этимологии слов « славяне», «пред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 Прошлое и настоящее нашей Родины». Рассматривание иллюстраций древней и новой Руси, беседа.</w:t>
      </w:r>
    </w:p>
    <w:p>
      <w:pPr>
        <w:pStyle w:val="Normal"/>
        <w:rPr/>
      </w:pPr>
      <w:r>
        <w:rPr>
          <w:sz w:val="28"/>
          <w:szCs w:val="28"/>
        </w:rPr>
        <w:t>3. Славяне  значит славный народ. Рассказ воспитателя о племенах и народности древних славян.</w:t>
      </w:r>
    </w:p>
    <w:p>
      <w:pPr>
        <w:pStyle w:val="Normal"/>
        <w:rPr/>
      </w:pPr>
      <w:r>
        <w:rPr>
          <w:sz w:val="28"/>
          <w:szCs w:val="28"/>
        </w:rPr>
        <w:t>4.В страду одна у нас забота  не стояла бы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воспитателя, рассматривание иллюстраций о промыслах древних славян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Ой, вы, богатыри русские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ение сказок, бы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ое творчество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алые формы фольклора на Руси – заклички ( жаворонк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ядовые песни на Рус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роводные песн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гра на музыкальны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продуктивное твор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коративная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 Девичьи головные уборы»- мозаичная аппл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 Женские головные уборы - моделирование платков, полотен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 Привески- обереги» - чеканка на фольге.</w:t>
      </w:r>
    </w:p>
    <w:p>
      <w:pPr>
        <w:pStyle w:val="Normal"/>
        <w:rPr/>
      </w:pPr>
      <w:r>
        <w:rPr>
          <w:sz w:val="28"/>
          <w:szCs w:val="28"/>
        </w:rPr>
        <w:t>5.Игрушки древних славян  ручной труд из природ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орама итоговых занятий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« Любовь к земле родится в сердце»- познавательно- экономическое путешествие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« Наши предки- славяне»-  историческая панорама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Художественно- продуктивное развит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ма: « Ремёсла русского нар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ественная мастер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Музыкальное творч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« Мне всё в краю родимом мил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всё здесь душу веселит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узыкальная гости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.Вышли все мы из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Тайны маленького зёрнышка»- развитие и рост растений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« То берёзка, то рябина»- рассматривание веток, чтение стихов С. Есенина  «Белая берёза», Некрасов Н « Рябина»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« Кто главный в лесу»-С.Н. Николаева « Воспитание экологической культуры»,страницы 80, 108, 73, 107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« Лес в жизни человека» - выставка предметов из дерева, картин о лесе, иллюстрации , дары леса. Сообщение « Лес и здоровье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Воздух вокруг нас»- Опытная деятельнос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 Наши добрые дела» Составление альбома, чтение сказок « Лиса, заяц и петух».Труд в уголке 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Мир звуков»- слушание записи со звуками приро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Предметное письмо» - беседа, рассказ воспитате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Узелковое письмо»- рассказ воспитате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Иероглифы»- рассматривание Детской энциклопед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Берестяные грамоты»- рассматривание « Детской энциклопедии»; сообщение воспитате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Кириллица» - рассказ воспитателя о святых Кирилле и Мефод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Современный алфавит» - рассматривание алфавита, беседа « Книга в нашей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творчест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узыкальные голоса природы». Беседа о красоте звуков природы. Слушание песни 3 Роом « Музык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Музыкальные голоса  симфонического оркестра»- рассматривание иллюстраций, инструментов симфонического оркестра. Игра на музыкальных инструмент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Лебединая песня» - слушание фрагмента первого концерта П.И. Чайковского. Рассказ воспитателя о музыке П.И. 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продуктивная деятель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Природные стихии»- рассматривание репродукции карти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Мир растений»- изготовление панно в технике «ошибан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Мир животных» - творческое рисование восковыми мел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Человек»- рассматривание репродукций, рисование человека, используя схемы дви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 Что создано природой»-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орама итоговых занятий</w:t>
      </w:r>
    </w:p>
    <w:p>
      <w:pPr>
        <w:pStyle w:val="Normal"/>
        <w:rPr/>
      </w:pPr>
      <w:r>
        <w:rPr>
          <w:sz w:val="28"/>
          <w:szCs w:val="28"/>
        </w:rPr>
        <w:t>1.Тема: « Как это было»- рассказ воспитателя. « Основатели славянской азб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ма: « Как было написано первое письмо». Чтение сказки Р.Киплинга.</w:t>
      </w:r>
    </w:p>
    <w:p>
      <w:pPr>
        <w:pStyle w:val="Normal"/>
        <w:rPr/>
      </w:pPr>
      <w:r>
        <w:rPr>
          <w:sz w:val="28"/>
          <w:szCs w:val="28"/>
        </w:rPr>
        <w:t>3. Тема: « Неизведанное рядом» . Беседа.</w:t>
      </w:r>
    </w:p>
    <w:p>
      <w:pPr>
        <w:pStyle w:val="Normal"/>
        <w:rPr/>
      </w:pPr>
      <w:r>
        <w:rPr>
          <w:sz w:val="28"/>
          <w:szCs w:val="28"/>
        </w:rPr>
        <w:t>4. Тема: « Бал природы». Музыкально- лирическая гости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 Великие люди великого века.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« Голубая  планета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ассказ воспитателя о Вселен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« Многоликая Луна» - сообщение о спутниках нашей планеты, рассматривание энциклопедических книг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« Солнце - большая звез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а о роли солнца в жизни челове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» Небесный зоопар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матривание изображений созвездий. Соединение созвездий по точк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.С. 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каз порт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каз воспитателя о А.С. Пушкине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« Сказочный мир А.С. Пушкина» .Чтение сказок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Торжество добра и справедливости».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продуктивное творче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удожники- портретисты. Рассматривание репродукций. Рассказ воспитателя. Рисование: Автопортрет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удожники- пейзажисты. Рассматривание репродукций. Рассказ воспитателя об особенностях пейзажного жанр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еликие художники. Рассматривание репродукций картины Левитана, Шишкина, Савр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творчеств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 Я помню чудное мгновенье». Сообщение о жанре песенного творчества – романсе. Рассматривание репродукций портретов А. Алябьева, А. Варламовы. Слушание романса в запис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альс- фантазия. Слушание. Рассказ воспитателя о жанре валь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орама итоговых занят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: « Что за прелесть эти сказки» - творческое путешествие по сказкам Пушкин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: « Картинная  галерея»- экскурсия в галерею репродукций карти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: «И снова музыка звучит! « - встреча в музыкальной гост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9:00Z</dcterms:created>
  <dc:creator>1</dc:creator>
  <dc:description/>
  <cp:keywords/>
  <dc:language>en-US</dc:language>
  <cp:lastModifiedBy>Надя</cp:lastModifiedBy>
  <dcterms:modified xsi:type="dcterms:W3CDTF">2012-02-26T16:07:00Z</dcterms:modified>
  <cp:revision>5</cp:revision>
  <dc:subject/>
  <dc:title>                                                                Проект</dc:title>
</cp:coreProperties>
</file>