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Классный час на тему: "Я в мире профессии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Цели: </w:t>
      </w:r>
    </w:p>
    <w:p>
      <w:pPr>
        <w:pStyle w:val="Normal"/>
        <w:rPr/>
      </w:pPr>
      <w:r>
        <w:rPr/>
        <w:t>Расширение представления детей о профессиональной деятельности человека.</w:t>
      </w:r>
    </w:p>
    <w:p>
      <w:pPr>
        <w:pStyle w:val="Normal"/>
        <w:rPr/>
      </w:pPr>
      <w:r>
        <w:rPr/>
        <w:t>Развитие коммуникативных навыков учащихся.</w:t>
      </w:r>
    </w:p>
    <w:p>
      <w:pPr>
        <w:pStyle w:val="Normal"/>
        <w:rPr/>
      </w:pPr>
      <w:r>
        <w:rPr/>
        <w:t>Развитие устной речи детей, умения анализировать, делать выводы, обобщ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Формировать компетенции </w:t>
      </w:r>
    </w:p>
    <w:p>
      <w:pPr>
        <w:pStyle w:val="Normal"/>
        <w:rPr/>
      </w:pPr>
      <w:r>
        <w:rPr/>
        <w:t>коммуникативную: монологическую речь, умения обосновывать свой выбор и делать выводы;</w:t>
      </w:r>
    </w:p>
    <w:p>
      <w:pPr>
        <w:pStyle w:val="Normal"/>
        <w:rPr/>
      </w:pPr>
      <w:r>
        <w:rPr/>
        <w:t>социальную: формировать навыки работы в группах, умение распределять роли, определять своё место в коллективной деятельности, воспитывать само- и взаимоуважение учащихся для дальнейшего их самораскрытия и самосозн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Развивать творческий потенциал де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. Организационный момен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лассный час начинается с рассказа кл. руководителя  об итогах предыдущего классного часа.  На классной доске показана яблоня с плодами, на которых написаны увлечения детей, там есть и место с яблоком классного руководит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ы не поставили точку на прошлом классном часе, а поставили многоточ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этого многоточия возникло много вопросов, на которые мы попробуем дать ответы.</w:t>
      </w:r>
    </w:p>
    <w:p>
      <w:pPr>
        <w:pStyle w:val="Normal"/>
        <w:rPr/>
      </w:pPr>
      <w:r>
        <w:rPr/>
        <w:t>Слово учит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 узнали много новых профессий, определились с выбором профессии для себя, проделали большую работ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Вот, оказывается, как их много. И это крошечная часть всех существующих на земле. Перечислить все профессии и специальности человека невозможно.</w:t>
      </w:r>
    </w:p>
    <w:p>
      <w:pPr>
        <w:pStyle w:val="Normal"/>
        <w:rPr/>
      </w:pPr>
      <w:r>
        <w:rPr/>
        <w:t>Ни одна профессия не может существовать изолированно от других. Многие связаны между собой и помогают друг другу. Например, врач. Ему помогают фармацевт, швея, химик и друг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. Осуществление мотив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лассный руководитель берёт своё яблоко и рассказывает почему выбрала именно это место для его размещения. Сейчас я прочту вам стихотворение Р.Рождественского и думаю, что вы все поймете сами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иду на урок посреди неразбуженных улиц,</w:t>
      </w:r>
    </w:p>
    <w:p>
      <w:pPr>
        <w:pStyle w:val="Normal"/>
        <w:rPr/>
      </w:pPr>
      <w:r>
        <w:rPr/>
        <w:t>Тихо падает снег, заметая канавы дорог,</w:t>
      </w:r>
    </w:p>
    <w:p>
      <w:pPr>
        <w:pStyle w:val="Normal"/>
        <w:rPr/>
      </w:pPr>
      <w:r>
        <w:rPr/>
        <w:t>А ребята, ребята, наверное, только проснулись</w:t>
      </w:r>
    </w:p>
    <w:p>
      <w:pPr>
        <w:pStyle w:val="Normal"/>
        <w:rPr/>
      </w:pPr>
      <w:r>
        <w:rPr/>
        <w:t>Я иду  на урок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Я иду на урок, я пока еще точно не знаю, </w:t>
      </w:r>
    </w:p>
    <w:p>
      <w:pPr>
        <w:pStyle w:val="Normal"/>
        <w:rPr/>
      </w:pPr>
      <w:r>
        <w:rPr/>
        <w:t>Что за день предстоит , где начало его, где итог</w:t>
      </w:r>
    </w:p>
    <w:p>
      <w:pPr>
        <w:pStyle w:val="Normal"/>
        <w:rPr/>
      </w:pPr>
      <w:r>
        <w:rPr/>
        <w:t>Но за счастьем иду , это я уж давно понимаю</w:t>
      </w:r>
    </w:p>
    <w:p>
      <w:pPr>
        <w:pStyle w:val="Normal"/>
        <w:rPr/>
      </w:pPr>
      <w:r>
        <w:rPr/>
        <w:t>Я иду на урок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иду на урок. Никого. Только снега немножко.</w:t>
      </w:r>
    </w:p>
    <w:p>
      <w:pPr>
        <w:pStyle w:val="Normal"/>
        <w:rPr/>
      </w:pPr>
      <w:r>
        <w:rPr/>
        <w:t>Вот знакомая дверь , удивительный школьный порог</w:t>
      </w:r>
    </w:p>
    <w:p>
      <w:pPr>
        <w:pStyle w:val="Normal"/>
        <w:rPr/>
      </w:pPr>
      <w:r>
        <w:rPr/>
        <w:t>Ничего нет дороже , конечно же , нету дороже.</w:t>
      </w:r>
    </w:p>
    <w:p>
      <w:pPr>
        <w:pStyle w:val="Normal"/>
        <w:rPr/>
      </w:pPr>
      <w:r>
        <w:rPr/>
        <w:t>Я иду на урок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. Самостоятельная работа де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Бесе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о на каждом яблоке написана  профессия выбранная в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шло время собирать урожай. У нас несколько корзин. Собирая урожай, попробуйте объяснить, почему вы выбрали эту профессию, её нужность и важ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Перед детьми появляется 6 корзин с надписям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Человек- человек</w:t>
      </w:r>
    </w:p>
    <w:p>
      <w:pPr>
        <w:pStyle w:val="Normal"/>
        <w:rPr>
          <w:b/>
          <w:b/>
        </w:rPr>
      </w:pPr>
      <w:r>
        <w:rPr>
          <w:b/>
        </w:rPr>
        <w:t>Человек- знаковая система</w:t>
      </w:r>
    </w:p>
    <w:p>
      <w:pPr>
        <w:pStyle w:val="Normal"/>
        <w:rPr>
          <w:b/>
          <w:b/>
        </w:rPr>
      </w:pPr>
      <w:r>
        <w:rPr>
          <w:b/>
        </w:rPr>
        <w:t>Человек-природа</w:t>
      </w:r>
    </w:p>
    <w:p>
      <w:pPr>
        <w:pStyle w:val="Normal"/>
        <w:rPr>
          <w:b/>
          <w:b/>
        </w:rPr>
      </w:pPr>
      <w:r>
        <w:rPr>
          <w:b/>
        </w:rPr>
        <w:t>Человек- техника</w:t>
      </w:r>
    </w:p>
    <w:p>
      <w:pPr>
        <w:pStyle w:val="Normal"/>
        <w:rPr/>
      </w:pPr>
      <w:r>
        <w:rPr>
          <w:b/>
        </w:rPr>
        <w:t>Человек- художественный обра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. Обоснование своего выб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 "срывают" с дерева яблоки и раскладывают их по корзинам, отвечая на вопрос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пиши, что это за профессия, зачем она нужна и чем важна, почему я выбрал именно эту профессию и нужна ли она люд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Работа в групп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училось 5 груп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д ребятами стол, на котором находятся предметы, необходимые той или иной профе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Указка, мяч, рюкзак, кисточка, фотоаппарат, берет, чертёж, свод законов, журнал, каска, цветочный горшок, игрушка, мел, скакалка, карты, папка, дискета, органайзер, ручка, песочные часы, зажигалка, свечка, пирамида, вымпел, брелок, дискета и т.д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ждой группе предлагается выбрать нужные для их профессии предметы и объяснить свой выб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Проектная работа (творческа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 этого детям предлагается показать пантомиму или сценку, представив характерную ситуацию для этой профе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V. Проблемная ситуац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Ребята, у нас остались предметы, которые не были выбраны ни одной групп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пробуйте выбрать что-нибудь и использовать выбранный предмет оригинальным способом. Расскажите об э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. Подведение итогов раб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Выв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ая профессия вам показалась более нужной, важной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авайте попробуем дать ответ на вопрос, что мне нужно сделать уже сейчас, чтобы овладеть этой профессией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Может ли мне школа в этом помоч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ещё кроме школы может помочь нам до конца определиться с выбранной профессие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Стимул для продолжения дея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У детей на партах цветочки с тремя лепесткам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пишите, пожалуйста, на лепестках свои интересы, увлечения, занятия, которые помогут нам в выборе будущей професси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На предыдущем классном часе   мы говорили о том, что всё течёт, всё изменяется и во всём сохраняется преемственность. Так и у нас. Собрали урожай, а дерево вновь расцвело, вновь нужно собирать урожай и опять появляются новые вопрос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Какие он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Дети задают вопросы и прикрепляют свои цветки к яблон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. Рефлекс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Мы уже провели несколько занятий. Как вы можете оценить эти занятия? </w:t>
      </w:r>
    </w:p>
    <w:p>
      <w:pPr>
        <w:pStyle w:val="Normal"/>
        <w:rPr/>
      </w:pPr>
      <w:r>
        <w:rPr/>
        <w:t>Что для вас было новым, интересным?</w:t>
      </w:r>
    </w:p>
    <w:p>
      <w:pPr>
        <w:pStyle w:val="Normal"/>
        <w:rPr/>
      </w:pPr>
      <w:r>
        <w:rPr/>
        <w:t>Что оказалось для вас важным?</w:t>
      </w:r>
    </w:p>
    <w:p>
      <w:pPr>
        <w:pStyle w:val="Normal"/>
        <w:rPr/>
      </w:pPr>
      <w:r>
        <w:rPr/>
        <w:t>Что бы вы хотели услышать или увидеть на следующем классном час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ма ещё раз пересмотрите свои интересы, увлечения, коллекции, у кого-то может быть есть награды, фотографии. На следующем занятие мы устроим выставку и ещё раз вернёмся к вопросу выбора профе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6T17:47:00Z</dcterms:created>
  <dc:creator>User</dc:creator>
  <dc:description/>
  <cp:keywords/>
  <dc:language>en-US</dc:language>
  <cp:lastModifiedBy>User</cp:lastModifiedBy>
  <dcterms:modified xsi:type="dcterms:W3CDTF">2012-02-26T17:47:00Z</dcterms:modified>
  <cp:revision>2</cp:revision>
  <dc:subject/>
  <dc:title/>
</cp:coreProperties>
</file>