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адачи воспитательной деятельности 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>в 3А классе на 2009-2010 учебный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ждый ребенок – личность. Главное – воспитать личность, найти в ребенке хорошее и поддержать в нем это хорош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в детях уважение к себе и к другим (взаимоотношения и взаимопомощь), доброе отношение друг к дру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каждого ребенка как члена общества, воспитывать умение жить в коллективе, считаться с мнением коллекти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трудолюбие, бережное отношение к труду других люд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бережное отношение к приро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доброе отношение к родителям и всем членам сем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ивать творческие способности, внимание, мышление, память, реч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ивать чувство долга и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ивать самооценку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социально адаптированного человека, т.е. человека, приспособленного к требованиям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ывать патриота своей Род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вать условия для общения и совместной деятельности старшего поколения с младш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действовать сплочению классного коллектив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сновные направления и дела классного коллектива.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авила жизнедеятельности классного коллекти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знавай побольше о своем городе и жителях гор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важай людей живущих ряд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могай нуждающимся в твоей помощ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елай приятное своим друзьям и окружающим люд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орожи мнением о себе других людей.</w:t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сихологическая диагнос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зучение материалов медицинского и психологического обследования школь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ставление индивидуальных характерист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формление карты увлечений и интересов школьников и их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едение листков личных достижение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ндивидуальные консультации и беседы с род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работка и осуществление коррекционной деятельнос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та с родител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Изучения семей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нкетирование родителей, конкурс творческих работ «Моя семья», тестирование детей, формирование банка данных в семье и семейном воспит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едагогическое просвещение родителей, готовке и проведении коллективных дел в класс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одительские собрания (тематические); обзор популярной педагогической литературы; обмен опытом воспитания детей в семье; лекции по педагогике, психологии, физиологии и гигиене, э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Обеспечение участия родителей в жизнедеятельности класс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</w:rPr>
        <w:t>Включение родителей в совместное планирование воспитательных дел в классе; коллективные творческие дела; праздники, КВН, посещение музеев и театров; походы; выставки творческих работ; помощь в ремонтных работах и эстетическом оформлении классной комнаты; участие в приобретении наглядных пособий и оборудовании кабин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едагогическое руководство деятельностью родительского комитета класс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бор родительского комитета; составление плана работы Р.К., работа с социально неблагополучными семь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Индивидуальная работа с родителя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становление контакта с каждым членом семьи учащегося (посещение семей, индивидуальные беседы с родителями, педагогические консультации, индивидуальные поруч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Информирование родителей о ходе и результатах обучения и развития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уществляется с помощью тематических и итоговых родительских собраний, индивидуальных консультаций, проверки дневников учащихся, составление таблиц результатов учебной  деятельности учащихся, ведение листков достижений учащихся, направления родителям записок-извещений, благодарственных писе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50:00Z</dcterms:created>
  <dc:creator>Катя</dc:creator>
  <dc:description/>
  <cp:keywords/>
  <dc:language>en-US</dc:language>
  <cp:lastModifiedBy>Мама</cp:lastModifiedBy>
  <cp:lastPrinted>2010-03-29T17:47:00Z</cp:lastPrinted>
  <dcterms:modified xsi:type="dcterms:W3CDTF">2010-03-29T17:21:00Z</dcterms:modified>
  <cp:revision>3</cp:revision>
  <dc:subject/>
  <dc:title>Задачи воспитательной деятельности во 2А классе на 2009-2010 учебный год:</dc:title>
</cp:coreProperties>
</file>