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00"/>
        <w:jc w:val="center"/>
        <w:outlineLvl w:val="1"/>
        <w:rPr>
          <w:b/>
          <w:b/>
          <w:bCs/>
          <w:color w:val="19304D"/>
          <w:spacing w:val="15"/>
          <w:sz w:val="40"/>
          <w:szCs w:val="40"/>
        </w:rPr>
      </w:pPr>
      <w:r>
        <w:rPr>
          <w:b/>
          <w:bCs/>
          <w:color w:val="19304D"/>
          <w:spacing w:val="15"/>
          <w:sz w:val="40"/>
          <w:szCs w:val="40"/>
        </w:rPr>
        <w:t xml:space="preserve">Конспект интегрированного занятия "Птицы" (по  ознакомлению с окружающим миром) + рисование «Пригласительный билет» в старшей группе </w:t>
        <w:b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 Продолжать знакомить детей с жизнью  зимующих птиц: синицы, воробья и снегиря - среда обитания, приметы, связанные с повадками птиц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у детей  знания об этических нормах поведения- как можно пригласить  гостей на праздник (пригласительный билет- что это?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Вызвать желание сделать пригласительный билет своими руками.  Познакомить с новым методом рисования отпечаток ладошкой. </w:t>
        <w:br/>
        <w:t xml:space="preserve">Развивать творческие способности в художественно- практической деятельности.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заботливое и доброжелательное отношение к окружающим.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иллюстрации с изображением птиц: синица, воробей, снегирь. Технологические карты для рисования птиц.  Образцы пригласительных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удиозапись с голосом птицы.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 занятия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Сегодня к нам в группу пришло  много гостей.  Давайте еще раз поздороваемся с ними.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станем дружно вместе в круг</w:t>
        <w:br/>
      </w:r>
      <w:r>
        <w:rPr/>
        <w:t>(дети встают в круг).</w:t>
        <w:br/>
      </w:r>
      <w:r>
        <w:rPr>
          <w:sz w:val="28"/>
          <w:szCs w:val="28"/>
        </w:rPr>
        <w:t>Я твой друг и ты мой друг.</w:t>
        <w:br/>
      </w:r>
      <w:r>
        <w:rPr/>
        <w:t>(Каждый ребенок показывает сначала на себя, затем на товарища).</w:t>
        <w:br/>
      </w:r>
      <w:r>
        <w:rPr>
          <w:sz w:val="28"/>
          <w:szCs w:val="28"/>
        </w:rPr>
        <w:t>Дружно за руки возьмемся</w:t>
        <w:br/>
      </w:r>
      <w:r>
        <w:rPr/>
        <w:t>(Дети берутся за руки)</w:t>
        <w:br/>
      </w:r>
      <w:r>
        <w:rPr>
          <w:sz w:val="28"/>
          <w:szCs w:val="28"/>
        </w:rPr>
        <w:t>И друг другу улыбнемся.</w:t>
        <w:br/>
      </w:r>
      <w:r>
        <w:rPr/>
        <w:t xml:space="preserve">(Улыбаются друг другу). </w:t>
        <w:br/>
      </w:r>
      <w:r>
        <w:rPr>
          <w:sz w:val="28"/>
          <w:szCs w:val="28"/>
        </w:rPr>
        <w:t>От ваших улыбок стало светлее и теплее вокруг.</w:t>
        <w:br/>
        <w:t>Раздается пение птицы (включается магнитофонная запись)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то из вас догадался, что за птица пела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птица синица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с вами согласна, это действительно была песенка  синицы.</w:t>
        <w:br/>
        <w:t xml:space="preserve">(Показ иллюстрации птицы - синица.)  </w:t>
        <w:br/>
        <w:t>- А, что вы знаете об этой птице? Расскажите, пожалуйста, о внешнем виде птицы, о ее характере.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тица синица. Грудка у синицы жёлтая, а посредине чёрный галстук, на голове черная шапочка и т.д.</w:t>
        <w:br/>
        <w:t xml:space="preserve"> Питается синица семенами подсолнечника, тыквы, не откажется и от зерен гречихи, любит несолёное сало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ного и интересно вы мне рассказали, а я недавно прочитала в книге, что синица, а именно самцы весной начинают петь одни из первых, поэтому говорят, что песня синицы приносит с собой весну. </w:t>
        <w:br/>
        <w:t xml:space="preserve">(Воспитатель показывает иллюстрацию воробья, но она почти  закрыта, видно только в кружочке голову)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братите внимание, что за птица пролетает мимо вас? Кто ее узнал? Кто как думает?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тица воробей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, что про него вы можете рассказать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тица воробей. У него серо- коричневое оперение, короткий хвостик, тонкие лапки, он маленький, но шустренький. Питается хлебными крошками, ягодами, семечками. 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а я знаю, что воробей в течении своей жизни места жительства не меняет, разве только нужда заставит. Например: гнездо разорят или беда какая случится. И всю жизнь воробей свое гнездо ремонтирует, утепляет и держит его в чистоте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йчас я хочу вам показать  корм одной птицы.  </w:t>
        <w:br/>
        <w:t>(Воспитатель показывает иллюстрацию -  гроздь рябины)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вы думаете, что за птица может полакомиться таким кормом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Это птица снегирь. 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асскажите, чем эта птица отличается от других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снегиря грудка красная, спинка серая, на голове  шапочка, крылышки и хвостик чёрные. Питается снегирь семенами, почками растений, ягодами рябины, боярышника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про снегиря вы много знаете. И я поделюсь с вами интересными фактами.  С наступлением весны снегири исчезают из города, но оказывается, они не улетают на север, а поселяются в хвойных лесах, выводят там птенцов и ждут зимы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, одним словом можно назвать этих птиц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зимующие птицы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х ещё зимующих птиц вы знаете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зывают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давайте превратимся в зимующих птиц и поиграем в игру «Птицелов». </w:t>
        <w:br/>
        <w:t xml:space="preserve">«Вы ребята отвернитесь, птицами ко мне вернитесь». </w:t>
        <w:br/>
        <w:t xml:space="preserve">В лесу в лесочке.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>На земле, на дубочке</w:t>
        <w:br/>
        <w:t>Птицы летали, корм собирали.</w:t>
        <w:br/>
        <w:t>Ай! Птицелов идёт</w:t>
        <w:br/>
        <w:t>Он в неволю вас возьмёт.</w:t>
        <w:br/>
        <w:t>Птицы улетайте, свои гнёзда занимайте.</w:t>
        <w:br/>
        <w:t>(Дети садятся за столы).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вы знаете, что люди с давних времён отмечают праздники посвящённые птицам: зимой – посвящают зимующим птицам, а весной встречают перелётных птиц. Люди считали, что птица это символ свободы, символ счастья, символ дружбы. </w:t>
        <w:br/>
        <w:t>Скоро и у нас в детском саду будет праздник, который называется «Покормите  птиц зимой» и к нам придут много гостей. Авы все знаете, что у нас по традиции на этом празднике проходит конкурс «Птичья столовая».</w:t>
        <w:br/>
        <w:t>- Как можно пригласить человека на любой праздник, чтобы он об этом не забыл и пришёл во время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 помощью пригласительного билета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у что, ребята,  догадались, что мы будем с вами сегодня оформлять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ригласительные билеты для праздника.</w:t>
        <w:tab/>
        <w:br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игласительные билеты бывают разные. Приглашения на день рождения выглядят вот так.(Показываю образцы :нарисован- праздничный  торт  на день смеха- нарисован весёлый клоун).</w:t>
        <w:br/>
        <w:t>Ребята, приглашая гостей на праздник птиц, кого мы можем изобразить на пригласительном билете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Разных птиц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С помощью чего мы сможем нарисовать птиц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ками, карандашами, фломастерами.</w:t>
        <w:tab/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о главными помощниками остаются наши руки.</w:t>
        <w:br/>
        <w:t>Посмотрите на свои руки! У мальчиков они большие, сильные. У девочек – руки нежные и ласковые. В наших ладошках много чудесных образов, стоит только внимательно присмотреться. Что вы увидели в своих ладошках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отвечают. 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сколько разных образов вы увидели, а ещё в своей ладошке можно увидеть птицу.</w:t>
        <w:br/>
        <w:t xml:space="preserve">- Сегодня мы с вами будем рисовать птицу необычным способом – печать ладошкой, а дорисовывать будем обыкновенной кистью.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>- Рассмотрим каждый свою ладошку. Вот это будет – туловище (показываю на середину ладошки). Большой палец и мизинец – это крылья, а указательный, средний и безымянный – это хвостик.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раску накладываем сразу на ладошку, наносим по быстрее, иначе гуашь подсохнет, и отпечаток не получится, </w:t>
        <w:br/>
        <w:t xml:space="preserve">(на доске образцы птиц синица, воробей, снегирь нарисованные ладошками). </w:t>
        <w:br/>
        <w:t xml:space="preserve"> - Если мы рисуем снегиря, то какого будет цвета грудка?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грудка  красная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рылья? Это  пальцы большой и мизинец?</w:t>
        <w:br/>
        <w:t>Остался хвост, а он? (А он черный)</w:t>
        <w:br/>
        <w:t>- Теперь прикладываю ладошку к листочку, прижимаю ладошку  и убираю. Не забудьте, пожалуйста, чтобы хорошо выделялся силуэт птицы, правой рукой соберите пальцы - указательный, средний ,безымянный ,а большой и мизинец разведите в стороны. Сразу берём тряпочку, вытираем руку и дальше рисуем кисточкой.</w:t>
        <w:br/>
        <w:t>Подрисовываем голову, не забываем оставить белый кружочек для глаза, рисуем клюв, лапки и недостающие детали.</w:t>
        <w:br/>
        <w:t>(При работе дети опираются на технологические карты).</w:t>
        <w:br/>
        <w:t xml:space="preserve">Звучит музыка («Где  водятся волшебники»). 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 возьмите свои пригласительные и давайте мы их рассмотрим. Пригласительные получились чудесные, гости обязательно придут. Для кого праздника мы их изготовили?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>- Ребята, а что в сегодняшней работе вам показалось самым трудным?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чают.</w:t>
        <w:br/>
        <w:t>- Что было самым интересным? Ребята, если вам сегодня понравилось заниматься, и вы считаете, что у вас все получилось, возьмите себе в подарок, как всегда, звездочки, а если  вы считаете, что у вас чуть – чуть не получилось,  возьмите цветочки.</w:t>
        <w:br/>
        <w:t>Всем большое спасибо!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54:00Z</dcterms:created>
  <dc:creator>Пользователь</dc:creator>
  <dc:description/>
  <cp:keywords/>
  <dc:language>en-US</dc:language>
  <cp:lastModifiedBy>Admin</cp:lastModifiedBy>
  <dcterms:modified xsi:type="dcterms:W3CDTF">2012-02-26T12:07:00Z</dcterms:modified>
  <cp:revision>28</cp:revision>
  <dc:subject/>
  <dc:title>Ход занятия</dc:title>
</cp:coreProperties>
</file>