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гиональный этап Всероссийской олимпиады школьников по обществознанию 2009-2010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ту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» или «нет»? Если вы согласны с утверждением, напишите «Да», если не согласны – «Нет».  Внесите свои ответы в таблиц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рикционная безработица не только обязательна, но и желательна для общест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Если уровень инфляции снижается, то это означает, что цены на все товары снизили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компонентой денежной массы в развитых странах являются наличные день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ст индивидуальных налогов  снижает и потребительские расходы, и сбереж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еньги выполняют четыре функции: средства обращения, единицы счета, средства платежа и средства защиты от инфля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В современной экономике регрессивные налоги отсутству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Бездефицитный бюджет может усугублять циклические колебания экономики за счёт сокращения важных расходов и излишнего повышения нало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ставьте вместо пропусков порядковые номера соответствующих слов из предложенного списка. Слова даны в списке в единственном числе. Одни и те же слова могут быть пропущены в тексте неоднократно. Обратите внимание: в списке слов есть и такие, которые в нём встречаться не должны!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— творческая деятельность субъекта, ориентированная на получение ……….знаний о мире. Оно является сущностной характеристикой бытия ……. и в зависимости от своего функционального предназначения, характера знания и соответствующих средств и методов может осуществляться в следующих формах: обыденное, мифологическое, религиозное, …………, философское и науч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ознавательного процесса выделяют два основных………. Основными формами ……………….являются ощущение, ………..и представление. Особое значение он имеет в ……….и обыденной прак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 </w:t>
      </w:r>
      <w:r>
        <w:rPr>
          <w:sz w:val="28"/>
          <w:szCs w:val="28"/>
        </w:rPr>
        <w:t xml:space="preserve">предполагает возможность объективации индивидуальных знаний, их обобщения, трансляции и т.п. Именно это обеспечивает существование……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ление данных уровней в новоевропейской философии обусловило возникновение дилеммы рационализма и ……….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ритерий исти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ровни позн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увственное позн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мпир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зн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искус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туи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осприят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рациональное позн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стовер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художестве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нау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биологический индиви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Из перечисленного ниже выберите позиции, относящиеся к факторам производства, и позиции, характеризующие факторные доходы. Внесите порядковые номера выбранных вами позиций в таблицу. Некоторые из предложенных позиций останутся неиспользованн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ономический потенциа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Потребител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ру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рпла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ем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пита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едпринимательские способ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бм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о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ивиден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оцен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ные дох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битуриент готовился к экзамену. В учебнике обществознания приводились текстовые фрагменты, иллюстрирующие некоторые социальные явления. К сожалению, страница, где объяснялось, что именно они иллюстрируют, и схема к ним, оказалась испорчена. Помогите абитуриенту и восстановите подписи в схеме, где указывается общее для всех явлений понятие, а также, на какие группы можно разделить данные понятия. Проставьте в составленной схеме порядковые номера текстовых фрагментов, относящихся к каждой определенной вами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i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871980</wp:posOffset>
                </wp:positionV>
                <wp:extent cx="1905" cy="21234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7.4pt" to="17.95pt,3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5701030</wp:posOffset>
                </wp:positionV>
                <wp:extent cx="86677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pt;margin-top:448.9pt;width:68.2pt;height:23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355</wp:posOffset>
                </wp:positionH>
                <wp:positionV relativeFrom="paragraph">
                  <wp:posOffset>5643880</wp:posOffset>
                </wp:positionV>
                <wp:extent cx="635" cy="285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4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63.65pt;margin-top:444.4pt;width:0pt;height:2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1845</wp:posOffset>
                </wp:positionH>
                <wp:positionV relativeFrom="paragraph">
                  <wp:posOffset>6489700</wp:posOffset>
                </wp:positionV>
                <wp:extent cx="2800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511pt" to="84.35pt,5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6282055</wp:posOffset>
                </wp:positionV>
                <wp:extent cx="828675" cy="285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65pt;margin-top:494.65pt;width:65.2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0655</wp:posOffset>
                </wp:positionH>
                <wp:positionV relativeFrom="paragraph">
                  <wp:posOffset>5501005</wp:posOffset>
                </wp:positionV>
                <wp:extent cx="847725" cy="523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433.15pt;width:66.7pt;height:41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8405</wp:posOffset>
                </wp:positionH>
                <wp:positionV relativeFrom="paragraph">
                  <wp:posOffset>5366385</wp:posOffset>
                </wp:positionV>
                <wp:extent cx="762000" cy="476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15pt;margin-top:422.55pt;width:59.95pt;height:37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9480</wp:posOffset>
                </wp:positionH>
                <wp:positionV relativeFrom="paragraph">
                  <wp:posOffset>5243830</wp:posOffset>
                </wp:positionV>
                <wp:extent cx="781050" cy="4857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4pt;margin-top:412.9pt;width:61.45pt;height:38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3430</wp:posOffset>
                </wp:positionH>
                <wp:positionV relativeFrom="paragraph">
                  <wp:posOffset>5241290</wp:posOffset>
                </wp:positionV>
                <wp:extent cx="723900" cy="497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9pt;margin-top:412.7pt;width:56.95pt;height:39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116955" cy="69881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6988320"/>
                          <a:chOff x="0" y="0"/>
                          <a:chExt cx="6117120" cy="698832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114240" cy="69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49480"/>
                            <a:ext cx="1444680" cy="9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1497960"/>
                            <a:ext cx="1445400" cy="9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3371040"/>
                            <a:ext cx="1445400" cy="9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3371040"/>
                            <a:ext cx="1444680" cy="9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748800"/>
                            <a:ext cx="9619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3880" y="2496960"/>
                            <a:ext cx="47880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2496960"/>
                            <a:ext cx="112284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1040" y="4369320"/>
                            <a:ext cx="23760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4369320"/>
                            <a:ext cx="72072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640" y="4369320"/>
                            <a:ext cx="398160" cy="11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369320"/>
                            <a:ext cx="72072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497960"/>
                            <a:ext cx="144540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747160"/>
                            <a:ext cx="8006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3371040"/>
                            <a:ext cx="8006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3995280"/>
                            <a:ext cx="8006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623520"/>
                            <a:ext cx="112284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494600"/>
                            <a:ext cx="8006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5118840"/>
                            <a:ext cx="8006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28713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870280"/>
                            <a:ext cx="0" cy="36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3620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42451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47440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2437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8680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727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95280"/>
                            <a:ext cx="55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5pt;height:550.25pt" coordorigin="0,0" coordsize="9633,11005">
                <v:rect id="shape_0" stroked="f" o:allowincell="f" style="position:absolute;left:4;top:0;width:9628;height:11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300;top:393;width:2274;height:15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62;top:2359;width:2275;height:15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87;top:5309;width:2275;height:15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7;top:5309;width:2274;height:15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2,1179" to="7096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5,3932" to="6838,5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0,3932" to="8617,5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0,6881" to="8233,82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4,6881" to="9378,8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1,6881" to="5317,86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8,6881" to="6462,8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3;top:2359;width:2275;height:11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1;top:4326;width:1260;height:581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271;top:5309;width:1260;height:5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1;top:6292;width:1260;height:5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21,982" to="3288,23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71;top:7078;width:1260;height:5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1;top:8061;width:1260;height:5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7,4522" to="1259,45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1,4520" to="891,10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1,5702" to="1263,5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1,6685" to="1263,6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1,7471" to="1263,7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1,8258" to="1263,8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1,9241" to="1263,9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949" to="373,29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,6292" to="884,6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ыбка одобр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Звание Почетного работника общего образования РФ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«Здравствуйте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лонившись, мы друг другу сказал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я были совсем незнако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равствуйте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 особенного тем мы друг другу сказали?...»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«Сижу за решеткой в темнице сер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кормленный в неволе орел молодой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Система идеальных пропорций человеческого тела, разработанная древнегреческим  скульптором Полинт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 «Не сотвори себе кумира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 Оскорбительный 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 Принцип демократического центр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«Согласно ст.15 Трудового кодекса РФ трудовые отношения – отношения, основанные на соглашении между работником и работодателем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роха сын пришел к отцу и спросила Кроха: «Что такое хорошо? И что такое плохо?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/>
      </w:pPr>
      <w:r>
        <w:rPr>
          <w:b/>
          <w:sz w:val="28"/>
          <w:szCs w:val="28"/>
        </w:rPr>
        <w:t>5. Прочитайте текст и выполните задания к нем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…в эпоху </w:t>
      </w:r>
      <w:r>
        <w:rPr>
          <w:sz w:val="28"/>
          <w:szCs w:val="28"/>
          <w:u w:val="single"/>
        </w:rPr>
        <w:t>глобализации (1)</w:t>
      </w:r>
      <w:r>
        <w:rPr>
          <w:sz w:val="28"/>
          <w:szCs w:val="28"/>
        </w:rPr>
        <w:t xml:space="preserve"> национальное </w:t>
      </w:r>
      <w:r>
        <w:rPr>
          <w:sz w:val="28"/>
          <w:szCs w:val="28"/>
          <w:u w:val="single"/>
        </w:rPr>
        <w:t>государство (2)</w:t>
      </w:r>
      <w:r>
        <w:rPr>
          <w:sz w:val="28"/>
          <w:szCs w:val="28"/>
        </w:rPr>
        <w:t xml:space="preserve"> постепенно теряет все классические атрибуты собственного </w:t>
      </w:r>
      <w:r>
        <w:rPr>
          <w:sz w:val="28"/>
          <w:szCs w:val="28"/>
          <w:u w:val="single"/>
        </w:rPr>
        <w:t>суверенитета (3)</w:t>
      </w:r>
      <w:r>
        <w:rPr>
          <w:sz w:val="28"/>
          <w:szCs w:val="28"/>
        </w:rPr>
        <w:t xml:space="preserve">. Оно уже не может не только проводить независимую </w:t>
      </w:r>
      <w:r>
        <w:rPr>
          <w:sz w:val="28"/>
          <w:szCs w:val="28"/>
          <w:u w:val="single"/>
        </w:rPr>
        <w:t>эмиссионную (</w:t>
      </w:r>
      <w:r>
        <w:rPr>
          <w:i/>
          <w:sz w:val="28"/>
          <w:szCs w:val="28"/>
          <w:u w:val="single"/>
        </w:rPr>
        <w:t xml:space="preserve">эмиссия – </w:t>
      </w:r>
      <w:r>
        <w:rPr>
          <w:sz w:val="28"/>
          <w:szCs w:val="28"/>
          <w:u w:val="single"/>
        </w:rPr>
        <w:t>4)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бюджетную (</w:t>
      </w:r>
      <w:r>
        <w:rPr>
          <w:i/>
          <w:sz w:val="28"/>
          <w:szCs w:val="28"/>
          <w:u w:val="single"/>
        </w:rPr>
        <w:t>бюджет –</w:t>
      </w:r>
      <w:r>
        <w:rPr>
          <w:sz w:val="28"/>
          <w:szCs w:val="28"/>
          <w:u w:val="single"/>
        </w:rPr>
        <w:t xml:space="preserve"> 5)</w:t>
      </w:r>
      <w:r>
        <w:rPr>
          <w:sz w:val="28"/>
          <w:szCs w:val="28"/>
        </w:rPr>
        <w:t xml:space="preserve"> составляющие, но и защищать собственное культурно-информационное пространство и поддерживать высокий уровень национальной идентичности. Под флагом «прав человека» оно ограничено в своем праве осуществлять юридический контроль над собственными </w:t>
      </w:r>
      <w:r>
        <w:rPr>
          <w:sz w:val="28"/>
          <w:szCs w:val="28"/>
          <w:u w:val="single"/>
        </w:rPr>
        <w:t>гражданами (6)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из книги: Т.Ю. Сидорина, Т.Л. Полянников «Национализм: теории и политическая история». М.: Издательский дом ГУ ВШЭ, 2006).</w:t>
      </w:r>
    </w:p>
    <w:p>
      <w:pPr>
        <w:pStyle w:val="Normal"/>
        <w:ind w:left="300" w:firstLine="408"/>
        <w:jc w:val="both"/>
        <w:rPr/>
      </w:pPr>
      <w:r>
        <w:rPr>
          <w:b/>
          <w:sz w:val="28"/>
          <w:szCs w:val="28"/>
        </w:rPr>
        <w:t xml:space="preserve">5.1. Дайте определение всем </w:t>
      </w:r>
      <w:r>
        <w:rPr>
          <w:b/>
          <w:sz w:val="28"/>
          <w:szCs w:val="28"/>
          <w:u w:val="single"/>
        </w:rPr>
        <w:t>подчеркнутым</w:t>
      </w:r>
      <w:r>
        <w:rPr>
          <w:b/>
          <w:sz w:val="28"/>
          <w:szCs w:val="28"/>
        </w:rPr>
        <w:t xml:space="preserve"> и пронумерованным терминам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 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5.____________________________________________________________ 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6.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 Роль каких организаций будет возрастать в условиях ослабления национально-государственного суверенитета? Кратко приведите 2-3 примера. _________</w:t>
      </w:r>
      <w:r>
        <w:rPr>
          <w:sz w:val="28"/>
          <w:szCs w:val="28"/>
        </w:rPr>
        <w:t>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357" w:hanging="0"/>
        <w:jc w:val="both"/>
        <w:rPr/>
      </w:pPr>
      <w:r>
        <w:rPr>
          <w:sz w:val="28"/>
          <w:szCs w:val="28"/>
        </w:rPr>
        <w:t>_____________________________________________________________\______________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b/>
          <w:sz w:val="28"/>
          <w:szCs w:val="28"/>
        </w:rPr>
        <w:t>6. Проанализируйте с точки зрения действующего законодательства, данные ситу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о время развода жена известного писателя потребовала рассматривать все книги, написанные мужем за время их брака, в качестве совместной собственности, обосновывая это тем, что созданы они были при еЁ моральной поддержке. </w:t>
      </w:r>
      <w:r>
        <w:rPr>
          <w:b/>
          <w:sz w:val="28"/>
          <w:szCs w:val="28"/>
        </w:rPr>
        <w:t>Какое решение примет суд (при условии, что брачный договор заключен не был)? Свой ответ обосну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 xml:space="preserve">На детской площадке был припаркован автомобиль. Дети, играя, помяли мячом крыло автомобиля. Хозяин машины предъявил родителям счёт за ремонт машины. </w:t>
      </w:r>
      <w:r>
        <w:rPr>
          <w:b/>
          <w:sz w:val="28"/>
          <w:szCs w:val="28"/>
        </w:rPr>
        <w:t>Правомерны ли его действия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</w:t>
      </w:r>
      <w:r>
        <w:rPr>
          <w:b/>
          <w:iCs/>
          <w:sz w:val="28"/>
          <w:szCs w:val="28"/>
        </w:rPr>
        <w:t>Прочитайте текст и выполните задания к нему:</w:t>
      </w:r>
    </w:p>
    <w:p>
      <w:pPr>
        <w:pStyle w:val="Normal"/>
        <w:ind w:left="300" w:firstLine="4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) подпишите колонки, приведенной ниже таблицы, определив названия соответствующих форм культуры;</w:t>
      </w:r>
    </w:p>
    <w:p>
      <w:pPr>
        <w:pStyle w:val="Normal"/>
        <w:ind w:left="300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пишите в них порядковые номера предложений, отражающих ту или иную разновидность.</w:t>
      </w:r>
    </w:p>
    <w:p>
      <w:pPr>
        <w:pStyle w:val="Normal"/>
        <w:ind w:left="300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ецифическая разновидность духовного производства, ориентированного на «среднего» потребителя и предполагающего возможность широкого тиражирования оригинального продукта. 2. Характерна высокая степень закрытости, обусловленная как специфическими технологиями интеллектуального труда (формирующими узкое профессиональное сообщество), так и необходимостью овладения техниками потребления сложноорганизованных культурных продуктов. 3. Её появление принято связывать с эпохой становления крупного промышленного производства, потребовавшего для своего обслуживания создания армии наёмных рабочих. 4. В коллективном художественном творчестве народ отражает свою трудовую деятельность, общественный и бытовой уклад, знание жизни и природы, культы и верования. 5. Способна создавать уникальные по художественной ценности продукты, требующие для своего восприятия определенных интеллектуальных усилий и исходного культурного багажа. 6. В  ней воплощены воззрения, идеалы и стремления народа, его поэтическая фантазия, богатейший мир мыслей, чувств, переживаний, протест против эксплуатации и гнёта, мечты о справедливости и счастье. 7. Специфическая сфера культуротворчества, связанная с профессиональным производством культурных текстов, приобретающих впоследствии статус культурных канонов. 8. Преемственность, устойчивость художественных традиций сочетаются с вариативностью, многообразным претворением этих традиций в отдельных произведениях. 9. Точный выбор адресата-потребителя, что определяет выбор соответствующих художественных и технических приемов и, в случае успеха, приносит значительный доход. 10. Создатели произведения являются одновременно его исполнителями, а исполнение, в свою очередь, может быть созданием вариантов, обогащающих традицию. 11. Образцы данной культуры предполагают в процессе своего усвоения необходимость целенаправленного интеллектуального усилия по «расшифровке» авторского послания. 12. Стремится утолить естественную человеческую тоску по идеалу при помощи набора устойчивых мировоззренческих клише, формирующих неявный кодекс миропонимания и модели пове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5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Перед вами таблица. В первой её колонке помещён дословный перевод латинских или греческих слов, от которых образованы термины, известные вам из курса обществознания. Во второй колонке указаны общественные явления, с которыми эти термины связаны. Закончите заполнение таблицы  и впишите в последнюю колонку сами термины и их значения. </w:t>
      </w:r>
      <w:r>
        <w:rPr>
          <w:b/>
          <w:i/>
          <w:sz w:val="28"/>
          <w:szCs w:val="28"/>
        </w:rPr>
        <w:t>В случае многозначности термина, укажите его значение по отношению к тому общественному явлению, которое дано в таблиц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432"/>
        <w:gridCol w:w="4779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од латинского и греческого терми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ые яв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ы и их значения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ботка, возделывание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окружающего мир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вперед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развит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еделимое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отнош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Твердый отпечаток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взаимодейств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од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отноше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анализируйте ряды, приведенные ниже. В каждом из них указан мыслитель и приведены определенные характеристики, которые могут относится к нему и его учению. Будьте внимательны и постарайтесь обнаружить те характеристики, которые относятся не к названным, а к какому-то (каким-то) другому (другим) мыслителям. Выпишите их номера и укажите радом имя мыслителя (мыслителей), к которому (которым) они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. Вебер: </w:t>
      </w:r>
    </w:p>
    <w:p>
      <w:pPr>
        <w:pStyle w:val="Normal"/>
        <w:jc w:val="both"/>
        <w:rPr/>
      </w:pPr>
      <w:r>
        <w:rPr>
          <w:sz w:val="28"/>
          <w:szCs w:val="28"/>
        </w:rPr>
        <w:t>1.1. не стремился строить социологию по образцу естественных наук, относя её к гуманитарным наукам</w:t>
      </w:r>
      <w:r>
        <w:rPr/>
        <w:t xml:space="preserve"> </w:t>
      </w:r>
      <w:r>
        <w:rPr>
          <w:sz w:val="28"/>
          <w:szCs w:val="28"/>
        </w:rPr>
        <w:t>или, в его терминах, к наукам о культуре;</w:t>
      </w:r>
    </w:p>
    <w:p>
      <w:pPr>
        <w:pStyle w:val="Normal"/>
        <w:jc w:val="both"/>
        <w:rPr/>
      </w:pPr>
      <w:r>
        <w:rPr>
          <w:sz w:val="28"/>
          <w:szCs w:val="28"/>
        </w:rPr>
        <w:t>1.2. связь между протестантской этикой и капитализмом;</w:t>
      </w:r>
    </w:p>
    <w:p>
      <w:pPr>
        <w:pStyle w:val="Normal"/>
        <w:jc w:val="both"/>
        <w:rPr/>
      </w:pPr>
      <w:r>
        <w:rPr>
          <w:sz w:val="28"/>
          <w:szCs w:val="28"/>
        </w:rPr>
        <w:t>1.3. принцип действия «невидимой руки» в экономике (А. См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нимающая соци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. Марк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автор термина соци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теория классовой борь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мена общественно-экономических форм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эксплуатация труда капит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" w:hAnsi="Times" w:eastAsia="DejaVuSans" w:cs="Times New Roman"/>
      <w:kern w:val="2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" w:cs="Time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18:00Z</dcterms:created>
  <dc:creator>FuckYouBill</dc:creator>
  <dc:description/>
  <cp:keywords/>
  <dc:language>en-US</dc:language>
  <cp:lastModifiedBy>klyuvaeva</cp:lastModifiedBy>
  <dcterms:modified xsi:type="dcterms:W3CDTF">2010-03-03T06:54:00Z</dcterms:modified>
  <cp:revision>3</cp:revision>
  <dc:subject/>
  <dc:title/>
</cp:coreProperties>
</file>