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КОУ «Терезинская средняя общеобразовательная школа №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АБОЧАЯ ПРОГРАММ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 истории для 5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личество часов: 68 ча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учитель Бостанова Зухра Азретовна</w:t>
      </w:r>
    </w:p>
    <w:p>
      <w:pPr>
        <w:pStyle w:val="Normal"/>
        <w:ind w:left="11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:</w:t>
      </w:r>
    </w:p>
    <w:p>
      <w:pPr>
        <w:pStyle w:val="Normal"/>
        <w:ind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основного общего образования по истории 5-9 класс для образовательных учреждений</w:t>
      </w:r>
    </w:p>
    <w:p>
      <w:pPr>
        <w:pStyle w:val="Normal"/>
        <w:ind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История Древнего мира. 5 класс» Изд. «Просвещение»,2009</w:t>
      </w:r>
    </w:p>
    <w:p>
      <w:pPr>
        <w:pStyle w:val="Normal"/>
        <w:ind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сланова О.В. Поурочные разработки по истории Древнего мира. 5 класс.-3-е изд-ние к учебному комплекту А.А.Вигасина, Г.И.Годера.. М., «ВАКО», 2007 г. </w:t>
      </w:r>
    </w:p>
    <w:p>
      <w:pPr>
        <w:pStyle w:val="Normal"/>
        <w:ind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ик История Древнего мира: учеб. для 5 кл. /А.А.Вигасин, Г.И. Годер, И.С. Свенцицкая изд – М.:Просвещение, 2004.</w:t>
      </w:r>
    </w:p>
    <w:p>
      <w:pPr>
        <w:pStyle w:val="Normal"/>
        <w:ind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общая история. Атлас.  Древний мир. 5 класс, М., Дизайн. Информация. Картография: АТС: Астрель, 2007</w:t>
      </w:r>
    </w:p>
    <w:p>
      <w:pPr>
        <w:pStyle w:val="Normal"/>
        <w:ind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конкретизирует содержание предметных тем образовательного стандарта, дает вариативное распределение учебных часов по разделам курса с учетом государственных стандартов, логики учебного процесса, возрастных особенностей учащихся школы. Рабочая программа способствует реализации единой концепции исторического образования.  </w:t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37" w:right="837" w:gutter="0" w:header="0" w:top="837" w:footer="0" w:bottom="837"/>
          <w:pgBorders w:display="allPages" w:offsetFrom="text">
            <w:top w:val="single" w:sz="2" w:space="18" w:color="000000"/>
            <w:left w:val="single" w:sz="2" w:space="18" w:color="000000"/>
            <w:bottom w:val="single" w:sz="2" w:space="18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jc w:val="center"/>
        <w:rPr/>
      </w:pPr>
      <w:r>
        <w:rPr/>
        <w:t>2009</w:t>
      </w:r>
      <w:r>
        <w:br w:type="page"/>
      </w:r>
    </w:p>
    <w:p>
      <w:pPr>
        <w:pStyle w:val="Normal"/>
        <w:ind w:left="9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руктура документа</w:t>
      </w:r>
    </w:p>
    <w:p>
      <w:pPr>
        <w:pStyle w:val="Normal"/>
        <w:ind w:left="9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960" w:hanging="0"/>
        <w:rPr>
          <w:sz w:val="28"/>
          <w:szCs w:val="28"/>
        </w:rPr>
      </w:pPr>
      <w:r>
        <w:rPr>
          <w:sz w:val="28"/>
          <w:szCs w:val="28"/>
        </w:rPr>
        <w:t xml:space="preserve">Примерная программа включает разделы: </w:t>
      </w:r>
    </w:p>
    <w:p>
      <w:pPr>
        <w:pStyle w:val="Normal"/>
        <w:numPr>
          <w:ilvl w:val="0"/>
          <w:numId w:val="1"/>
        </w:numPr>
        <w:spacing w:lineRule="auto" w:line="360"/>
        <w:ind w:left="1678" w:hanging="357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; </w:t>
      </w:r>
    </w:p>
    <w:p>
      <w:pPr>
        <w:pStyle w:val="Normal"/>
        <w:numPr>
          <w:ilvl w:val="0"/>
          <w:numId w:val="1"/>
        </w:numPr>
        <w:spacing w:lineRule="auto" w:line="360"/>
        <w:ind w:left="1678" w:hanging="357"/>
        <w:rPr>
          <w:sz w:val="28"/>
          <w:szCs w:val="28"/>
        </w:rPr>
      </w:pPr>
      <w:r>
        <w:rPr>
          <w:sz w:val="28"/>
          <w:szCs w:val="28"/>
        </w:rPr>
        <w:t>основное содержание с распределением учебных часов по разделам курса;</w:t>
      </w:r>
    </w:p>
    <w:p>
      <w:pPr>
        <w:pStyle w:val="Normal"/>
        <w:numPr>
          <w:ilvl w:val="0"/>
          <w:numId w:val="1"/>
        </w:numPr>
        <w:spacing w:lineRule="auto" w:line="360"/>
        <w:ind w:left="1678" w:hanging="357"/>
        <w:rPr>
          <w:sz w:val="28"/>
          <w:szCs w:val="28"/>
        </w:rPr>
      </w:pPr>
      <w:r>
        <w:rPr>
          <w:sz w:val="28"/>
          <w:szCs w:val="28"/>
        </w:rPr>
        <w:t>критерии оценки знаний учащихся;</w:t>
      </w:r>
    </w:p>
    <w:p>
      <w:pPr>
        <w:pStyle w:val="Normal"/>
        <w:numPr>
          <w:ilvl w:val="0"/>
          <w:numId w:val="1"/>
        </w:numPr>
        <w:spacing w:lineRule="auto" w:line="360"/>
        <w:ind w:left="1678" w:hanging="357"/>
        <w:rPr>
          <w:sz w:val="28"/>
          <w:szCs w:val="28"/>
        </w:rPr>
      </w:pPr>
      <w:r>
        <w:rPr>
          <w:sz w:val="28"/>
          <w:szCs w:val="28"/>
        </w:rPr>
        <w:t>формируемые знания и умения ученика.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5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-41"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рабочей программы был учтен федеральный компонент Государственного стандарта, который устанавливает обязательный минимум содержания курса истории в 5 классе. Историческое образование на ступени основного общего образования играет важнейшую роль с точки зрения личностного развития и социализации учащихся. Основной направленностью программы курса является воспитание патриотизма, гражданственности, уважения к истории и традициям, к правам и свободам человека, освоение исторического опыта, норм ценностей, которые необходимы для жизни в современном поликультурном, полиэтническом обществе.  В цели курса входят6  осветить взаимодействие человека с окружающей средой, экономическое развитие древних обществ,  формы социального и политического строя; показать наиболее яркие личности Древнего мира и их роли в истории и культуре;  охарактеризовать становление идей и институтов, понимание необходимо современному человеку и гражданину;  раскрыть на конкретном материале положение о том, что каждый из народов древности оставил позитивный след в истории человечества.   Рабочая программа составлена на основе цивилизационно - гуманитарном подходе. Она ориентирована на то, чтобы учащиеся овладели определенным объемом знаний и умений в истории Древнего мира. Для решения поставленных целей был расширен раздел пропедевтического модуля «Что изучает история» на 4 часа, так как Государственный стандарт (Примерная программа основного общего образования по истории) предусматривает его объем не менее 5 часов (в программе «история Древнего мира», изд. Просвещение – 1 час).</w:t>
      </w:r>
      <w:r>
        <w:br w:type="page"/>
      </w:r>
    </w:p>
    <w:p>
      <w:pPr>
        <w:pStyle w:val="Normal"/>
        <w:ind w:left="96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сновное содержание </w:t>
      </w:r>
    </w:p>
    <w:p>
      <w:pPr>
        <w:pStyle w:val="Normal"/>
        <w:ind w:left="960" w:hanging="0"/>
        <w:jc w:val="center"/>
        <w:rPr/>
      </w:pPr>
      <w:r>
        <w:rPr/>
        <w:t>с распределением учебных часов по разделам курса</w:t>
      </w:r>
    </w:p>
    <w:tbl>
      <w:tblPr>
        <w:tblW w:w="14277" w:type="dxa"/>
        <w:jc w:val="left"/>
        <w:tblInd w:w="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08"/>
        <w:gridCol w:w="1672"/>
        <w:gridCol w:w="1553"/>
        <w:gridCol w:w="3847"/>
        <w:gridCol w:w="240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уемый материал</w:t>
            </w:r>
          </w:p>
        </w:tc>
      </w:tr>
      <w:tr>
        <w:trPr/>
        <w:tc>
          <w:tcPr>
            <w:tcW w:w="1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От первобытности к цивилиз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знь первобытных люде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мволика Росси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о такое история?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опред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ет лет в истори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ы 3-4 на с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ческая память. Источники знаний о прошлом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определ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ческие названия – свидетели прошлого. Историческая карт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контурную карт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5 класс, Просвещение, 2002, Атлас.  Древний мир. 5 класс, М., 2007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йшие люд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пересказать и ответить на вопросы на с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овые общины охотников и собирателей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 пересказ, ответить на вопрос №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иллюстр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икновение искусства и религиозных верований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 пересказ, заполнить таблиц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1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ледельцы и скотоводы на исходе первобытно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икновение земледелия и скотоводств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 пересказ, ответить на вопрос №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.  Древний мир. 5 класс, М., 20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вления неравенства и знат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 пересказ, повторить основные по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5 класс, Просвещение, 2002</w:t>
            </w:r>
          </w:p>
        </w:tc>
      </w:tr>
      <w:tr>
        <w:trPr/>
        <w:tc>
          <w:tcPr>
            <w:tcW w:w="1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 Древний Восток(20 часов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евний Егип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о на берегах Нил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лас.  Древний мир. 5 класс, М., 2007,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 Древнего м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Новый диск», 20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к жили земледельцы и ремесленники.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,8 пересказ, составить рассказ по вопросу №3 на с.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.  Древний мир. 5 класс, М., 20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Жизнь египетского вельможи. </w:t>
            </w:r>
            <w:r>
              <w:rPr/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,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енные походы фараонов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 составить рассказ по вопросу №6 на с.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«Атлас Древнего мира», ЗАО «Новый диск», 20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усство и религия древних египтя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, подготовить сообщение об одном из достижений искусства древних египтя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сть и знания древних египтя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1, ответить на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5 класс, Просвещение, 2002</w:t>
            </w:r>
          </w:p>
        </w:tc>
      </w:tr>
      <w:tr>
        <w:trPr/>
        <w:tc>
          <w:tcPr>
            <w:tcW w:w="1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Древнейшие цивилизации Месопотам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евнее Двуречь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.  Древний мир. 5 класс, М., 20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илонский царь Хаммурапи и его закон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 пересказ, ответить на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5 класс, Просвещение, 2002</w:t>
            </w:r>
          </w:p>
        </w:tc>
      </w:tr>
      <w:tr>
        <w:trPr/>
        <w:tc>
          <w:tcPr>
            <w:tcW w:w="1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Восточное Средиземноморье в древно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икийские мореплавател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иллюстр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ейские сказания Библейские сказ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 пересказ, подготовить пересказ одного из библейских сказ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еврейское цар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7 пересказ, ответить на вопросе на с.8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 №1 по теме: «Древние государства Востока: Египет, Месопотамия, Финики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ые понятия раз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</w:tr>
      <w:tr>
        <w:trPr/>
        <w:tc>
          <w:tcPr>
            <w:tcW w:w="1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Великие военные империи Ближнего Восток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рийская военная держав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идская держава «царя царей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9 подготовить пересказ близкий к текст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деятели Древнего ми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б одном из дея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тест «Древнееврейское царство и Ассирийская держава»</w:t>
            </w:r>
          </w:p>
        </w:tc>
      </w:tr>
      <w:tr>
        <w:trPr/>
        <w:tc>
          <w:tcPr>
            <w:tcW w:w="1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Древняя Инд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люди Древней Инд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§20 пересказ, подготовить сообщение о поклонении в Индии животны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.  Древний мир. 5 класс, М., 20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йские кас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1 пересказ, ответить на вопрос 33 на с. 10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Древний Кита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у учил китайский мудрец Конфуц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2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.  Древний мир. 5 класс, М., 20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властелин единого Кита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 пересказ, подготовить сообщение о Китайской стен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 Древнего Востока (обобщающий урок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мена и д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Государства Западной Азии»</w:t>
            </w:r>
          </w:p>
        </w:tc>
      </w:tr>
      <w:tr>
        <w:trPr/>
        <w:tc>
          <w:tcPr>
            <w:tcW w:w="1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Античность(40 часов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евняя Греция (21 час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и и критян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4 пересказ, подготовить постановку Мифа о Тесее и Минотав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ены и Тро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5 составить конспе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.  Древний мир. 5 класс, М., 20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 Гомера «Илиада» и «Одиссе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6, 27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 древних грек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8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дельцы Аттики теряют землю и свобод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9 пересказ, выучить по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\Р №2 по теме: «Империи Ближнего Востока и Древняя Греци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ждение демократии в Афина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0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Афины при Перикле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яя Спар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1  пересказ, ответить на вопрос №3 на с. 1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Афин и Спар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0-31, заполнить сравнительную таблитц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еские колонии на берегах Средиземного и Черного мор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2, Вопрос №2 (работа с карто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 «Греческая колония Ольвия», иллюстрац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.  Древний мир. 5 класс, М., 20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йские игры в древ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3 вопрос №4 на с.1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греков над персами в Марафонской битв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4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электронный тест «Мараф. битва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ствие персидских войск на Эллад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5 пересказ вопрос №3 на с.1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лас.  Древний мир. 5 класс, М., 20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аванях афинского порта Пир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6.  Заполнить сравнительную таблицу «Население Афи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е богини Афины.   В театре Дионис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7,39 Подготовить сообщение об Акропол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.  Древний мир. 5 класс, М., 200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5 класс, Просвещение, 20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финских школах и гимназия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8 пересказ. Вопрос №3 на с.1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нская демократия при Перикл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0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 «Перикл», электронный тес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Эллады подчиняются Македон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 пересказ. Подготовить реферат о Филиппе Македонск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д Александра Македонского на Вост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2 пересказ Подготовить реферат об Александре Македонск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арта, Атлас.  Древний мир. 5 класс, М., 20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лександрии Египетско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3 пересказ. Повторить понят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 №3 по теме «Культурные достижения Древней  Греции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Древний Рим (19 часов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йший Ри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4 пересказ. Сравнит природные условия Греции и Итал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евание Римом Итал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5 переска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Римской республ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6 пересказ. Составить план пересказ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.  Древний мир. 5 класс, М., 20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война Рима с Карфагено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7 составить опорный конспе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.  Древний мир. 5 класс, М., 20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господства Рима во всем Средиземноморь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8 Подготовить пересказ с использованием иллюстраций параграф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тлас Древнего мира», ЗАО «Новый диск», 20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ство в Древнем Рим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9 пересказ. Ответить на вопрос №3 на с.2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закон  братьев Гракх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1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е Спарта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2 пересказ. Подготовить развернутый ответ на вопрос №2 на с.2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ластие Цеза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3 пересказ. Подготовить сообщение о Юлии Цеза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импер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4 составить опорный конспек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.  Древний мир. 5 класс, М., 20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еди Римской импер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4 Составить план пересказ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тлас Древнего мира», ЗАО «Новый диск», 20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име при императоре Нерон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5 Пересказ. Подготовить сообщении об императоре Нейрон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христиане и их уч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6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Расцвет империи во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ек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7 Подготовить сообщение о бетоне, арке, амфитеат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чный город» и его жител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8 пересказ . Подготовить реферат о Колизее, Пантеоне, цирке (по выбор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ская импер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ие Рима варвар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.  Древний мир. 5 класс, М., 20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 чудес св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7-60 повтори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.  №4 «Наследие Древнего мир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960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  <w:r>
        <w:br w:type="page"/>
      </w:r>
    </w:p>
    <w:p>
      <w:pPr>
        <w:pStyle w:val="Normal"/>
        <w:ind w:left="960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ind w:left="96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ритерии оценки знаний учащихся</w:t>
      </w:r>
    </w:p>
    <w:p>
      <w:pPr>
        <w:pStyle w:val="Normal"/>
        <w:ind w:left="96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онтроль успеваемости учащихся – это выявление, измерение и оценивание знаний, умений обучаемы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явление и изменение – это проверка, которая является составным компонентом контроля, функция которого обеспечение обратной связи между учителем и учащимися. Так же в контроль входит оценивание (как процесс) и оценки, которые в журналах фиксируются в виде отмет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ы учета: оценка(оценочное суждение), отметка, самооценка, поурочный балл, символика (флажки, звездочки, игрушки и т.п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ритерии оценки знаний учащихся таковы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лубокий, с привлечением дополнительного материала и проявлением гибкости мышления ответ ученика оценивается </w:t>
      </w:r>
      <w:r>
        <w:rPr>
          <w:b/>
        </w:rPr>
        <w:t>пятью баллами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вердое знание материала в пределах программных требований - </w:t>
      </w:r>
      <w:r>
        <w:rPr>
          <w:b/>
        </w:rPr>
        <w:t>четырьмя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уверенное знание, с несущественными ошибками и отсутствием самостоятельности суждений оценивается – </w:t>
      </w:r>
      <w:r>
        <w:rPr>
          <w:b/>
        </w:rPr>
        <w:t>тремя баллами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наличие в ответе школьника грубых ошибок, проявление непонимания сути, не владение навыком оценивается отрицательно, отметкой </w:t>
      </w:r>
      <w:r>
        <w:rPr>
          <w:b/>
        </w:rPr>
        <w:t>«2»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сутствие знаний, умений, навыков и элементарного прилежания влечет за собой </w:t>
      </w:r>
      <w:r>
        <w:rPr>
          <w:b/>
        </w:rPr>
        <w:t>единицу</w:t>
      </w:r>
      <w:r>
        <w:rPr/>
        <w:t xml:space="preserve"> (используется очень редко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ind w:left="960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*Коджаспирова Г.М. Педагогика. –М., изд. ВЛАДОС, 2004 </w:t>
      </w:r>
      <w:r>
        <w:br w:type="page"/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/>
      </w:pPr>
      <w:r>
        <w:rPr>
          <w:caps/>
          <w:sz w:val="28"/>
          <w:szCs w:val="28"/>
        </w:rPr>
        <w:t>Формируемые</w:t>
      </w:r>
      <w:r>
        <w:rPr>
          <w:caps/>
        </w:rPr>
        <w:t xml:space="preserve"> </w:t>
      </w:r>
      <w:r>
        <w:rPr>
          <w:caps/>
          <w:sz w:val="28"/>
          <w:szCs w:val="28"/>
        </w:rPr>
        <w:t>Знания и умения уче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истории ученик должен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ть основные этапы и ключевые события истории Древнего мира и выдающихся деятелей древней истор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ть 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ть изученные виды исторических источ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ть определять последовательность и длительность важнейших событий древней  истор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меть 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ть читать историческую карту и  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ть 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 в связной монологической фор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пользовать приобретенные знания при написании творческих работ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являть существенные черты исторических процессов, явлений и событи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руппировать исторические явления и события по заданному признаку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яснять смысл изученных исторических понятий и термин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ять общность и различия сравниваемых исторических событий и явл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яснять свое отношение к наиболее значительным событиям и личностям истории Древней истории, достижениям культуры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пользовать приобретенные знания и умения в практической деятельности и повседневной жизни для: </w:t>
        <w:br/>
        <w:t xml:space="preserve">- понимания исторических причин и исторического значения событий и явлений современной жизни; </w:t>
        <w:br/>
        <w:t xml:space="preserve">- высказывания собственных суждений (в споре и т.п.) об историческом наследии народов мира; </w:t>
        <w:br/>
        <w:t xml:space="preserve">- объяснения исторически сложившихся норм социального поведения; </w:t>
        <w:br/>
        <w:t>- использования знаний об историческом пути и традициях народов мира в общении с людьми другой культуры, национальной и религиозной принадлежности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81700</wp:posOffset>
              </wp:positionH>
              <wp:positionV relativeFrom="paragraph">
                <wp:posOffset>635</wp:posOffset>
              </wp:positionV>
              <wp:extent cx="41687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87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777777"/>
                              <w:sz w:val="20"/>
                              <w:szCs w:val="20"/>
                            </w:rPr>
                            <w:t>Рабочая программа. История Древнего мира 5 кл. Составила Бостанова З.А.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25pt;height:13.75pt;mso-wrap-distance-left:0pt;mso-wrap-distance-right:0pt;mso-wrap-distance-top:0pt;mso-wrap-distance-bottom:0pt;margin-top:0.05pt;mso-position-vertical-relative:text;margin-left:4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777777"/>
                        <w:sz w:val="20"/>
                        <w:szCs w:val="20"/>
                      </w:rPr>
                      <w:t>Рабочая программа. История Древнего мира 5 кл. Составила Бостанова З.А.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0"/>
        </w:tabs>
        <w:ind w:left="517" w:hanging="397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14:00Z</dcterms:created>
  <dc:creator>Оля</dc:creator>
  <dc:description/>
  <cp:keywords/>
  <dc:language>en-US</dc:language>
  <cp:lastModifiedBy>Admin</cp:lastModifiedBy>
  <cp:lastPrinted>2010-02-19T21:09:00Z</cp:lastPrinted>
  <dcterms:modified xsi:type="dcterms:W3CDTF">2012-02-27T12:14:00Z</dcterms:modified>
  <cp:revision>2</cp:revision>
  <dc:subject/>
  <dc:title>МОУ «Кандатская средняя общеобразовательная школа»</dc:title>
</cp:coreProperties>
</file>