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МОУ «Средняя общеобразовательная школа № 5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. Терезе 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7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114"/>
      </w:tblGrid>
      <w:tr>
        <w:trPr>
          <w:trHeight w:val="664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</w:tc>
      </w:tr>
      <w:tr>
        <w:trPr>
          <w:trHeight w:val="2329" w:hRule="atLeast"/>
        </w:trPr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аз по школ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__ от «__»__________2011 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школ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 С.И. Каитов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интегрированного учебного курса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ого общего образова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стории средних веков и истории России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с древнейших времен до конца </w:t>
      </w:r>
      <w:r>
        <w:rPr>
          <w:b/>
          <w:sz w:val="40"/>
          <w:szCs w:val="40"/>
          <w:lang w:val="en-US"/>
        </w:rPr>
        <w:t>XVI</w:t>
      </w:r>
      <w:r>
        <w:rPr>
          <w:b/>
          <w:sz w:val="40"/>
          <w:szCs w:val="40"/>
        </w:rPr>
        <w:t xml:space="preserve"> ве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6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.А.Бост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11-2012 учебный год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нная рабочая программа написана на основе федерального компонента государственного стандарта (основного) общего образования 2004 года по предмету «История», а также </w:t>
      </w:r>
      <w:r>
        <w:rPr>
          <w:color w:val="000000"/>
        </w:rPr>
        <w:t xml:space="preserve">Примерной программы основного общего образования по истории МО РФ 2004. и </w:t>
      </w:r>
      <w:r>
        <w:rPr/>
        <w:t>авторской программы к учебнику «Преображенский А.А., Рыбакова Б.А. История России с древнейших времен до конца X</w:t>
      </w:r>
      <w:r>
        <w:rPr>
          <w:lang w:val="en-US"/>
        </w:rPr>
        <w:t>VI</w:t>
      </w:r>
      <w:r>
        <w:rPr/>
        <w:t xml:space="preserve"> века. 6 класс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енностью программы является ее интегративность, объединение курсов всеобщей и отечественной истории при сохранении их самостоятельности и самоценности. Цель изучения курса «История средних веков» – это формирование общей картины исторического развития человечества, получение учениками представлений об общих, ведущих процессах, явлениях и понятиях в период с конца V по XV вв., от падения Западной Римской империи до начала эпохи Великих географических открытий. При этом, учитывая небольшой объем времени, выделяемый на всеобщую историю, делается акцент на определяющих явлениях, помогающих, в первую очередь понять и объяснять современный мир. Курс дает возможность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современную цивилизац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ль преподавания курса «Истории России с древнейших времен до конца </w:t>
      </w:r>
      <w:r>
        <w:rPr>
          <w:lang w:val="en-US"/>
        </w:rPr>
        <w:t>XVI</w:t>
      </w:r>
      <w:r>
        <w:rPr/>
        <w:t xml:space="preserve"> века»– детальное и подробное изучение истории родной страны, глубокое понимание ее противоречивых процессов, различных точек зрения и трактовок. Соответственно изучение зарубежной истории, помогает нам понять место России в общем потоке истории человечества, увидеть наши особенности и то, что нас сближает с другим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/>
        <w:t>Формирование целостного представления об историческом развитии России и мира в эпоху средневековья, связывая различные факты и понятия Средневековой истории в целостную картину развития России и человечества в це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/>
        <w:t>Содействие воспитанию свободной и ответственной личности, ее социализации, познание окружающей действительности, самопознание и самореализ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стижение поставленных целей происходит через реализацию следующих задач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Осветить экономическое, социальное, политическое и культурное развитие России и мира, показать их общие черты и различ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Охарактеризовать наиболее яркие личности России и мира, их роль в истории и куль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Сформировать открытое историческое мышление: умение видеть развитие общественных процессов (определять причины и прогнозировать следствия).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Используемые УМК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iCs/>
          <w:color w:val="000000"/>
        </w:rPr>
        <w:t xml:space="preserve">Агибалова Е. В., Донской Г. М. </w:t>
      </w:r>
      <w:r>
        <w:rPr>
          <w:color w:val="000000"/>
        </w:rPr>
        <w:t xml:space="preserve">Всеобщая история. История Средних веков. 6 кл. – </w:t>
      </w:r>
      <w:r>
        <w:rPr>
          <w:iCs/>
          <w:color w:val="000000"/>
        </w:rPr>
        <w:t xml:space="preserve">М.: </w:t>
      </w:r>
      <w:r>
        <w:rPr>
          <w:color w:val="000000"/>
        </w:rPr>
        <w:t>Просвещение, 2007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Преображенский А.А. Рыбакова Б.А.  История Отечества с древнейших времен до конца </w:t>
      </w:r>
      <w:r>
        <w:rPr>
          <w:lang w:val="en-US"/>
        </w:rPr>
        <w:t>XVI</w:t>
      </w:r>
      <w:r>
        <w:rPr/>
        <w:t xml:space="preserve"> века. 6 класс: учеб. Для общеобразоват. Учреждений/ Преображенский А.А. Рыбакова Б.А.  – М.: Просвещение, 2009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b/>
        </w:rPr>
        <w:t>Программа рассчитана на 35 учебных недель (68</w:t>
      </w:r>
      <w:r>
        <w:rPr/>
        <w:t xml:space="preserve"> часов)</w:t>
      </w:r>
    </w:p>
    <w:tbl>
      <w:tblPr>
        <w:tblW w:w="162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274"/>
        <w:gridCol w:w="743"/>
        <w:gridCol w:w="1393"/>
        <w:gridCol w:w="107"/>
        <w:gridCol w:w="709"/>
        <w:gridCol w:w="34"/>
        <w:gridCol w:w="2517"/>
        <w:gridCol w:w="35"/>
        <w:gridCol w:w="1525"/>
        <w:gridCol w:w="34"/>
        <w:gridCol w:w="3793"/>
        <w:gridCol w:w="176"/>
        <w:gridCol w:w="816"/>
        <w:gridCol w:w="34"/>
        <w:gridCol w:w="2268"/>
        <w:gridCol w:w="50"/>
      </w:tblGrid>
      <w:tr>
        <w:trPr>
          <w:trHeight w:val="7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Кол.час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рограмма развития уча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Форма контроля;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>
          <w:trHeight w:val="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История Росси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Введени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Что изучает история Отечеств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стория России – часть всемирной истори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торические источники. </w:t>
            </w:r>
          </w:p>
          <w:p>
            <w:pPr>
              <w:pStyle w:val="Normal"/>
              <w:rPr/>
            </w:pPr>
            <w:r>
              <w:rPr/>
              <w:t>Структура учебника.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Приемы учебной деят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История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Летопись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Археология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Лингвистик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Фольклористика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Этнограф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оспроизводят информацию, содержавшуюся в устном изложении учител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.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а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с лентой врем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с картой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. зад.: илл. схема «Науки, помогающие ученым изучать прошлое страны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общ. о Ключевс. (по мат. энцикл.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ь Девня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ение восточных славян и их занят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роисхождение и расселение восточных славян. Занятия славян. Быт, нравы и верования восточных славян. Управл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лемя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оевропейцы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дсеч.-огневая и переложная системы земледелия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ервь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ече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язычество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народ.. опол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Знают о происхождении славян и путях их расселения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актеризуют быт, хозяйствен. занятия и верования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Используют карту при рассказе о происхождении восточных славян; Работают с истор. документами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1, воп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. с.1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вт. о скифах и Византии( из истории др.мира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. раб.: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ыполн. рисунок к п. «Верования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(или красочную схему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племенные отношения. Взаимоотношения с соседя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Жители лесной полосы Вост. Ев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реческие полисы и Скиф. Гос-во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юрк. и Авар. ка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зар. каганат.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Волж. Булг. и Ви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олонизация, поли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рхонт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луг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кан (каган)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ань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знакомлены с народами и государствами, соседствующими со славянами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актеризуют их занятия и определяют их влияние на развитие славянских племен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долж. формирование умений работать с ист. карто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ind w:left="113" w:right="113" w:hanging="0"/>
              <w:jc w:val="center"/>
              <w:rPr/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2, воп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 зад. с.1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ревнерусского государ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редпос. создания гос-ва у вост. славян: эконом. и политические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аряги в Вост. Ев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браз-ие гос-ых центров.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Внутр. орг-ция Древнер. гос-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государство, предпосылки создания государства, конунг, княз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Выявляют предпосылки складывания государства у славян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актеризуют степень участия варягов в создании государств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Продолж. формирование навыков и умений работы с историческими источниками и ист. карто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ют причинно-следств. связи (на примере образования Древнерусского государства)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документ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3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опр. и зад с.27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.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ан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киевские князь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Хаар-ер древнер. державы.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нязь и дружина. Полюдье.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Деят-ть Олега, Игоря, Ольги по укреп. Древнер государства.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х. Святослав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государство, полюдье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урок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гос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нализируют процесс становления Древнерусского государства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актеризуют систему управления, а также внутреннюю и внешнюю политику первых русских князей.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Показывают на карте походы княз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4, вопр. с.3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общение о князе (по выбору) , используя памятку «Как составить сообщ. об истор. деятеле»  (устно или письм. – по выбору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ови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Борьба за киевский престол. Начало правления князя Владимир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Государство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Анализируют время правления князя Владимир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Дают личностную характеристику политическому деятелю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Работают с исторической карто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/>
              <w:t>Решают проблемные задания, делают несложные вы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ind w:left="113" w:right="113" w:hanging="0"/>
              <w:jc w:val="center"/>
              <w:rPr/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опр. и зад. с. 4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ан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 опро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Рус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рич. принятия христианства. Крещение Руси. Знач. принятия христиан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антеон, христианство, церковь, монастырь, ересь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церков. устав, митрополи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Определяют причины и значение принятия христианств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Формир. умения формул. неслож. выводы, давать уст. отзыв на отв. одноклассников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/>
              <w:t>Дают оценку историческому событию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опр. и зад. с. 4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ан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общен. о крещ. Киев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Борьба за власть сыновей Владим. Русь при Яр. Муд: внутр. и внешняя пол-ка, упр-ние государств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династич. брак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Дают характеристику деятельности исторических личностей (на примере Ярослава Мудрого)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Работают с документами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Делают выводы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ормир. умения давать уст. отзыв на отв. одноклассников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192"/>
              <w:ind w:left="113" w:right="72" w:hanging="0"/>
              <w:jc w:val="center"/>
              <w:rPr/>
            </w:pPr>
            <w:r>
              <w:rPr/>
              <w:t>Урок с применением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опр.с. 5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тесты к теме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Сообщ. (по желан.) об Иларионе, Кирилле и Мефод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строй и экономические отношения Древней Рус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усская правда. Формир-ие древнер. народн. Земель. отношен. Основные социаль слои насел. Рус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холоп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ядович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мерд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куп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усобица, политика, наместник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Характеризуют внешнюю и внутреннюю политику Ярослава Мудрого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Сравнивают результаты его деятельности с правлением предшествующих князей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опр.с. 5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тесты к теме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Древней Рус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собен. культуры Древней Руси. Уст. нар. твор-во. Письменность и грамотность. Литература. Зодчество и изобр. искусство. Худож. ремесл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атриотизм, миниатюра, фреска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кона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кань, зернь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ерегород. эмал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Характеризуют развитие культуры Руси </w:t>
            </w:r>
            <w:r>
              <w:rPr>
                <w:lang w:val="en-US"/>
              </w:rPr>
              <w:t>I</w:t>
            </w:r>
            <w:r>
              <w:rPr/>
              <w:t>Х-Х</w:t>
            </w:r>
            <w:r>
              <w:rPr>
                <w:lang w:val="en-US"/>
              </w:rPr>
              <w:t>I</w:t>
            </w:r>
            <w:r>
              <w:rPr/>
              <w:t xml:space="preserve"> вв.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ыделяют факторы, повлиявшие на ее развитие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нают о выдающихся достижениях древнерусского искусства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ормир. умение давать описание памятников культуры на основе текста и иллюстраций учебн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ворческая лабора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7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ы к теме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зад.6,с.63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 желанию об-ся могут составить красочную таблицу по з.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ogblock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logblock"/>
              <w:spacing w:lineRule="auto" w:line="192"/>
              <w:rPr/>
            </w:pPr>
            <w:r>
              <w:rPr/>
              <w:t>Быт и нравы Древней Рус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раз жизни князей и бояр. Военное дело.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ыт и образ жизни горожан и земледельцев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общество, епископ,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«лихой человек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Характеризуют слои древнерусского населения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ссказывают об их образе жизни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равнивают образ жизни разных групп населения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ормир. практические умения самостоятельной работы с учебнико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8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ы к тем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еск. работа – сочинение по зад.5, с.7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У по теме «Русь Древняя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Древнерусское государство. Деятельность первых киевских княз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сравнивать исторические явлени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работать с исторической карто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различными источниками информации, в том числе, учебником, документами, художественной литературо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-обобщ.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по 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 с термин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. задан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итическая раздробленность на Рус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няжеских усобиц к политической раздроблен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рич. раздр. Рус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раз. самостоят. княж. и земель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Хаар-ер полит. власти в период раздробленност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ладим.Моном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Усобица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остовщик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ть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Уделы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Экономика;</w:t>
            </w:r>
          </w:p>
          <w:p>
            <w:pPr>
              <w:pStyle w:val="Normal"/>
              <w:spacing w:lineRule="auto" w:line="192"/>
              <w:ind w:left="-108" w:hanging="0"/>
              <w:rPr/>
            </w:pPr>
            <w:r>
              <w:rPr/>
              <w:t>Эксплуата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писывают деятельность исторических деятелей (на примере Владимира Мономаха)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Характеризуют развитие Древнерусского государства во второй половине Х</w:t>
            </w:r>
            <w:r>
              <w:rPr>
                <w:lang w:val="en-US"/>
              </w:rPr>
              <w:t>I</w:t>
            </w:r>
            <w:r>
              <w:rPr/>
              <w:t>-начале Х</w:t>
            </w:r>
            <w:r>
              <w:rPr>
                <w:lang w:val="en-US"/>
              </w:rPr>
              <w:t>II</w:t>
            </w:r>
            <w:r>
              <w:rPr/>
              <w:t xml:space="preserve"> в.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Выявляют причины и последствия государственной раздробл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9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.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ан. с.83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аб. «Последствия раздробленности Древнерусского государства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политические центры Руси. Владимиро-Суздальское княжест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лад.-Суздаль кн.; хар-ер княж. вл, вн. и внеш. пол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Юр. Долгорукий; Борьба за Киев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озвыш. В.-С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няже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Государство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Усобиц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казывают на карте границы русских земель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особенности их развития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Знают о внутренней и внешней политике Юрия долгорукого, Андрея Боголюбского, Всеволода Большое гнездо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уют деятельность русских князе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10-1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.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.задан. с. 9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.зад.-бъясните прозвища князей, подготов. Истор. загадку, ответом на котор. могли бы служить их име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политические центры Руси. Новгородская земл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овгород. земля: особенности соц. структуры и полит. устрой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Республик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Мятеж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казывают на карте границы русских земель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особенности их развития, выделяя общие и отличительные черты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/>
              <w:t>Характеризуют и сравнивают экономическое и политическое развитие Владимиро-Суздальского княжества и Новгородской земл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10-1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.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.задан. с. 9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по 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с Восто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зд. державы Чингисхан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аж. на Калк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торж. в Ряз.зем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згром Владимир. кн-ва. Поход на Новгор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шествие на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Ю-З Русь и Центр. Европу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Курултай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Фураж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Ной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носят на контурную карту направления походов Баты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спользуют карту при рассказе о сопротивлении русских городов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пределяют причины поражения русских княжеств от войск Батыя.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Развивают умения работы с историческими документ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1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. с.10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с докум  с.105-106 и вопр. к нему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с Запа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ходы шведов на Русь. Завоевание крестоносцами Прибалтики. Князь Александр Ярославович. Невская битва. Ледовое побоище. Значение победы над крестоносц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Дружин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Ополчение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Боевой порядок «свинь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льзуясь схемами сражений, рассказывают о битвах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уют деятельность исторических личностей (Александр Невский)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Характеризуют внешнеполитическую обстановку в Северо-Западной Руси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Анализируют политику князя по отношению к Золотой Орд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1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.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.задан.с.11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. работа. «А.Невский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и Золотая Ор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разование З. О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рдын. владыч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винности русс. населени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орьба русс. насел против орд. влад. Последствия орд. владычеств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Ярлык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Баскак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Агрессия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Улус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Владычество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Вых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особенности зависимости Руси от Золотой Орды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 xml:space="preserve">Определяют ее последствия </w:t>
            </w:r>
            <w:r>
              <w:rPr>
                <w:color w:val="000000"/>
              </w:rPr>
              <w:t>на развитие Руси</w:t>
            </w:r>
            <w:r>
              <w:rPr/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ind w:left="113" w:right="113" w:hanging="0"/>
              <w:jc w:val="center"/>
              <w:rPr/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опрос. с 12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и Ли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Лит-Русс.гос-в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аар-ер Лит-Русс государства. Значение присоединения русс. зем. к Литве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/>
              <w:t>Диалект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Уния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Государств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чатся устанавливать причинно-следственные связи (на примере Литовско-Русского государства)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Анализируют экономическое и политическое развитие Литовско-Русского государ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 1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опрос с. 127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ан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усских земел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щерусское культ. единство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капливание научных знаний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Литература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дея единства Русской земли в произвед. кул-ры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Зодчество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Живопис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/>
              <w:t>Архитектурный ансамбль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Аскетизм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Кан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деляют особенности развития культуры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ставляют описание достижений культуры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Характеризуют главную идею литературного творчеств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Знакомы с выдающимися памятниками архитектуры и иконописи Х</w:t>
            </w:r>
            <w:r>
              <w:rPr>
                <w:lang w:val="en-US"/>
              </w:rPr>
              <w:t>II</w:t>
            </w:r>
            <w:r>
              <w:rPr/>
              <w:t>-Х</w:t>
            </w:r>
            <w:r>
              <w:rPr>
                <w:lang w:val="en-US"/>
              </w:rPr>
              <w:t>III</w:t>
            </w:r>
            <w:r>
              <w:rPr/>
              <w:t xml:space="preserve"> вв.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Анализируют влияние монгольского нашествия и ордынского владычества на русскую культур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 применением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 Опр. с. 13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ст. кроссворд по тем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общение о 2-3 памятниках культур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(оформление творческой работы по теме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 по теме «Политическая раздробленность Рус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чины и последствия 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здробленности Руси.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лавные политические центры Руси и их особен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 xml:space="preserve">Обобают знания по истории развития государств на территории нашей страны в </w:t>
            </w:r>
            <w:r>
              <w:rPr>
                <w:lang w:val="en-US"/>
              </w:rPr>
              <w:t>XIII</w:t>
            </w:r>
            <w:r>
              <w:rPr/>
              <w:t>-Х</w:t>
            </w:r>
            <w:r>
              <w:rPr>
                <w:lang w:val="en-US"/>
              </w:rPr>
              <w:t>IV</w:t>
            </w:r>
            <w:r>
              <w:rPr/>
              <w:t xml:space="preserve"> в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/>
            </w:pPr>
            <w:r>
              <w:rPr>
                <w:color w:val="000000"/>
              </w:rPr>
              <w:t>Повторит-обобщающи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по 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 с термин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. задан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ь Московска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объединения русских земел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ц.-экон. и полит. развитие С-В Руси. Прич. и предпос. Объед. Русс. земель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политическая система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вотчин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нализируют предпосылки возвышения Москвы и усиления Московского княжества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uto" w:line="192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7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опрос с.14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вышения Москв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/>
              <w:t>Борьба Моск.вы и Твери.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равление Ивана Калиты.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ричины возвышения Москв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нализируют внутреннюю и внешнюю политику Ивана Калиты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Определяют причины и предпосылки создания единого государ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7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 опрос с.14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.работа «Иван Калита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– центр борьбы с ордынским владычеств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Борьба Москвы за полит. первенство. Взаимоотн. Москвы с З. Ордой и Литво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/>
              <w:t>темник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хан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 xml:space="preserve">князь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пределяют факторы, способствующие превращению Москвы в центр объединения северо-восточных русских земель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8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опрос с.15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уликовская битва и её значение. Дмитрий Донско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/>
              <w:t>р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Рассказывают о ходе и значении Куликовской битвы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спользуют схему при рассказе о битв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уют деятельность истор. личностей (Дмитрий Донской)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8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опрос с.15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ссказ о Дмитрии Донском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княжество и его сосед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Васил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Московская усобица, её значение.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пад З. Орды. Союз Литвы и Поль. Грюнвальд. битва.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русс., украин. и белорус. народностей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/>
              <w:t>централизованное государство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поместье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усобица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диалект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у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Анализируют внутреннюю политику Василия </w:t>
            </w:r>
            <w:r>
              <w:rPr>
                <w:lang w:val="en-US"/>
              </w:rPr>
              <w:t>I</w:t>
            </w:r>
            <w:r>
              <w:rPr/>
              <w:t>, ход и итоги междоусобной войны второй четверти Х</w:t>
            </w:r>
            <w:r>
              <w:rPr>
                <w:lang w:val="en-US"/>
              </w:rPr>
              <w:t>IV</w:t>
            </w:r>
            <w:r>
              <w:rPr/>
              <w:t xml:space="preserve"> в.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актеризуют взаимоотношения русских земель с соседями (Ордой и Литвой)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Используют карту при рассказе об объединении русских земе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9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опрос с.16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го русского государ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Иван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. Присоединение Новгорода к Москве. Присоед. Твери. Василий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верш. объед. русских земель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скипетр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держава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шапка Мономаха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Боярская Дума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централизованное государство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обществ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Характеризуют развитие Российского государства в конце Х</w:t>
            </w:r>
            <w:r>
              <w:rPr>
                <w:lang w:val="en-US"/>
              </w:rPr>
              <w:t>V</w:t>
            </w:r>
            <w:r>
              <w:rPr/>
              <w:t xml:space="preserve"> века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актеризуют основные направления внутренней и внешней политики Ивана 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опрос с. 17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жение ордынского ига на Рус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онец ордынского иг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исторической картой (показывать территории, присоединенные к Москве)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Делают вывод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.опрос с. 17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 политическом, экономическом и социальном строе Московского государства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силение великокняж. власти. Местничество. Система кормлений. Преобра. в войске. Огранич. свободы крестьян.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явление казачества. Зарождение феодально-крепост. системы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самодержец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поместье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вотчина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трехполье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Юрьев день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пожилое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черносошные крестьяне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Боярская дума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кормление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местничество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окольнич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Ознакомлены с системой управления, которая сложилась в этот период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Анализируют Судебник 1497 г.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Определяют причины и последствия формирования крепостного права.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Выявляют новые черты в развитии земледелия, политического устройства и характера княжеской власти на Руси в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ек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формы 50-х г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Боярское правление. Венчание Ивана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на царство. Восстание 1547 г. Избранная рада. А.Адашев. Сильвестр.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Судебник 1550 г. Реформа  Центрального  и местного управления. Стоглавый собор. Военные реформы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/>
              <w:t>централизованное государство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Земский собор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стрелец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дворянин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Избранная рада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приказ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губа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копейка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Монетный дво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характеризуют основные направления внутренней политики начального правления Ивана </w:t>
            </w:r>
            <w:r>
              <w:rPr>
                <w:lang w:val="en-US"/>
              </w:rPr>
              <w:t>IV</w:t>
            </w:r>
            <w:r>
              <w:rPr/>
              <w:t xml:space="preserve"> и процесс складывания самодержавной власти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 xml:space="preserve">Устанавливают причинно-следственные связи (на примере реформ Ивана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Анализируют исторические докумен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§2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ный опрос с. 20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Поволжья и Западной Сибир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Внешнеполитические успехи России в 50-е гг. Присоединение Казанского и Астрах. ханств. Оборона южных  рубежей.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ход Ермака. Западной Сибир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/>
              <w:t>засечная черта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острог,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яса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знакомлены с внешней политикой Российского государства, в сер.Х</w:t>
            </w:r>
            <w:r>
              <w:rPr>
                <w:lang w:val="en-US"/>
              </w:rPr>
              <w:t>VI</w:t>
            </w:r>
            <w:r>
              <w:rPr/>
              <w:t xml:space="preserve"> в.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Работают с исторической картой (показывать ход войны и присоединение земель)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ный опрос с. 21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онская вой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Ливонская вой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/>
              <w:t>Рассказывают о причинах и ходе Ливонской войны.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>
                <w:color w:val="000000"/>
              </w:rPr>
              <w:t>Работают с исторической картой (показывают ход войны)</w:t>
            </w:r>
            <w:r>
              <w:rPr/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ный опрос с. 21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царствования Ивана Грозного. Опрични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Обострение внутриполитической борьбы в начале 60-х гг. Падение Избранной рады. Поход на Новгород. Опричнина: цели, сущность, итоги и последстви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/>
              <w:t>Избранная рада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террор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самодержавие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опричнина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земщина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заповедные лета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крепостное право,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тягл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нализируют обстоятельства, приведшие к падению Избранной Рады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пределяют факторы, способствовавшие усилению царской власти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актеризуют опричнину, выделяя ее причины и итоги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Анализируют деятельность исторических личностей (Иван Грозный)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Делают выводы об итогах развития государ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5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опр.с.22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актеристика Ивана Грозного или сочинение «Каким мне представляется Иван Грозный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щение, устное народное творчество, литератур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/>
            </w:pPr>
            <w:r>
              <w:rPr>
                <w:color w:val="000000"/>
              </w:rPr>
              <w:t xml:space="preserve">Особенности развития русской куль. в </w:t>
            </w: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в. Просвещение. Начало книгопечатания Иван Федоров.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ст. нар. творчество. Литерату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уставное письмо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эпос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энциклопедии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етопись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егалии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ублицистика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четьи мине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знакомлены с развитием культуры во второй пол. Х</w:t>
            </w:r>
            <w:r>
              <w:rPr>
                <w:lang w:val="en-US"/>
              </w:rPr>
              <w:t>IV</w:t>
            </w:r>
            <w:r>
              <w:rPr/>
              <w:t>-Х</w:t>
            </w:r>
            <w:r>
              <w:rPr>
                <w:lang w:val="en-US"/>
              </w:rPr>
              <w:t>VI</w:t>
            </w:r>
            <w:r>
              <w:rPr/>
              <w:t xml:space="preserve"> вв.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ыделяют ее особенности и определяют влияние политических процессов, происходивших в России в этот период на развитие культуры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равнивают особенности развития русской культуры в разные периоды истор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ая маст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6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опр.с.23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общения о Феофане Греке, Андрее Рублеве, Диониси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Архитектура и живопись в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Зодч. в </w:t>
            </w: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вв. Архитектура Московского  государства в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.  Русская живопись. Феофан Грек. Андрей Рубле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зодчество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шатровый стиль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юродивый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кона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коноста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пределяют влияние политических процессов, происходивших в России в этот период, на развитие зодчества и живописи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знакомлены с выдающимися памятниками зодчества и произведениями живописцев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Описывают достижения культуры; Выявлют новые черты развития искус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 применением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§27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ный опрос с. 24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Быт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Быт и нравы.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орода.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усская изба. Одежда.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Е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дминистративные здания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афтан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лати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рчевня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ампада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ушегрея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улу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Характеризуют быт горожан, крестьян и высших сословий;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Используют иллюстрации при рассказе о жиз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192"/>
              <w:ind w:left="113" w:right="72" w:hanging="0"/>
              <w:jc w:val="center"/>
              <w:rPr/>
            </w:pPr>
            <w:r>
              <w:rPr/>
              <w:t>Комбиниро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8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ный опрос с. 25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19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ПОУ по теме «Русь Московск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192"/>
              <w:rPr/>
            </w:pPr>
            <w:r>
              <w:rPr/>
              <w:t xml:space="preserve">Образование единого государства: причины, предпосылки, итоги, значение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бобщающие знания по истории Х</w:t>
            </w:r>
            <w:r>
              <w:rPr>
                <w:lang w:val="en-US"/>
              </w:rPr>
              <w:t>VI</w:t>
            </w:r>
            <w:r>
              <w:rPr/>
              <w:t xml:space="preserve"> в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определили итоги и значение внутренней и внешней политики Ивана </w:t>
            </w:r>
            <w:r>
              <w:rPr>
                <w:lang w:val="en-US"/>
              </w:rPr>
              <w:t>IV</w:t>
            </w:r>
            <w:r>
              <w:rPr/>
              <w:t>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пределили влияние политических процессов, происходящих в стране, на развитие культур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ельно-обобщ.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по 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с терминам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еское зада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ogblock"/>
              <w:snapToGrid w:val="false"/>
              <w:spacing w:lineRule="auto" w:line="19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logblock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тоговое обобщение и повторе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развития Руси и стран Центральной и Западной Европы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общили и систематизировали изученный материа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по 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с терминам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еское зада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История средних век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color w:val="000000"/>
              </w:rPr>
              <w:t xml:space="preserve">Введение. </w:t>
            </w:r>
            <w:r>
              <w:rPr>
                <w:color w:val="000000"/>
              </w:rPr>
              <w:t>Живое средневеков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нятие «средние века»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Место ИСВ в ист. человечеств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Хронологические Рамки средневековь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торические источники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рхив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рони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оспроизводят информацию, содержавшуюся в устном изложении учител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зывают хронологические рамки средневековь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пределяют по ленте времени хронологические рамки средневеков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 6-1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с контурными картами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задания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работа с новыми 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нятиями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с лентой времен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Становление средневековой Европы (</w:t>
            </w:r>
            <w:r>
              <w:rPr>
                <w:b/>
                <w:bCs/>
                <w:i/>
                <w:color w:val="000000"/>
                <w:lang w:val="en-US"/>
              </w:rPr>
              <w:t>VI</w:t>
            </w:r>
            <w:r>
              <w:rPr>
                <w:b/>
                <w:bCs/>
                <w:i/>
                <w:color w:val="000000"/>
              </w:rPr>
              <w:t>–</w:t>
            </w:r>
            <w:r>
              <w:rPr>
                <w:b/>
                <w:bCs/>
                <w:i/>
                <w:color w:val="000000"/>
                <w:lang w:val="en-US"/>
              </w:rPr>
              <w:t>XI</w:t>
            </w:r>
            <w:r>
              <w:rPr>
                <w:b/>
                <w:bCs/>
                <w:i/>
                <w:color w:val="000000"/>
              </w:rPr>
              <w:t xml:space="preserve"> века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ревние германцы и Римская имп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елик. Пересел. Народов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ерман. Племен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адение Западной Римской импери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унн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Знат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ерцог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Народ. Ополчен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ружин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унн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оты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контурной карто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сходства и отличия обществ германцев и римля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Мини-сочинение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«Что германц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 xml:space="preserve">и римляне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могли перенять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руг у друга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е в рабочей тетрад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Королевство франков и христианская церковь в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ве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Франки: расселение, занятия, хозяйственное и общественное устройство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Появление государств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ороль Хлодвиг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Христианская Церковь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Монастыр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орол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раф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п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еода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ирян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онастыр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Аббат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отличия власти короля от власти вожд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контурной карто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использовать текст исторического источника при ответе на вопро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§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Сравнительная таблица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«Власть корол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и власть вождя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зникновение и распад империи Карла Великого. Феодальная раздроб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Карл Великий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Франкская империя и её распад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Междоусобные войны, сеньоры и вассалы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color w:val="000000"/>
              </w:rPr>
              <w:t>Феодальная лестниц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вар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иту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еодальная раздробленност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еждоусобные  войн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еньо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асса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аро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ыцар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ценивают деятельность исторических личностей (на прим. Карла Великого)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историческими докум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пределяют на основе изученного материала причины и следствия важнейших исторических событ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блемный вопрос : «В чем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 xml:space="preserve">причины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спада импери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Карла Великого и период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феодальной раздробленност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Западная Европа в 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ве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лабость королев. Власти во Франц.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Священная Римская импери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англосаксы и норманнское завое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орманн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икинг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мок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казывают на контурной карте завоеванные норманнами земли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Умеют объяснять свое отношение к наиболее значимым событиям и личностям в истор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§ 4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Задания в рабочей тетради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Проблемное задание -можно ли считать Священную Римскую империю  государством и почему?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ультура Западной Европы в раннее Средневеков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редставления людей о мир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аролингское Возрождение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Искусство, литератур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апелл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ергаме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ициал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ставк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Жит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Эп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Жонгле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зывают существенные черты представлений средневекового человека о мире: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работать с различными источниками дополнительн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§5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Задания в рабочей тетради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Сравнительная таблица «отличия обучения в монастырской школе и современной школе»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Византийская империя и славяне в </w:t>
            </w:r>
            <w:r>
              <w:rPr>
                <w:b/>
                <w:bCs/>
                <w:i/>
                <w:color w:val="000000"/>
                <w:lang w:val="en-US"/>
              </w:rPr>
              <w:t>VI</w:t>
            </w:r>
            <w:r>
              <w:rPr>
                <w:b/>
                <w:bCs/>
                <w:i/>
                <w:color w:val="000000"/>
              </w:rPr>
              <w:t xml:space="preserve"> – </w:t>
            </w:r>
            <w:r>
              <w:rPr>
                <w:b/>
                <w:bCs/>
                <w:i/>
                <w:color w:val="000000"/>
                <w:lang w:val="en-US"/>
              </w:rPr>
              <w:t>XI</w:t>
            </w:r>
            <w:r>
              <w:rPr>
                <w:b/>
                <w:bCs/>
                <w:i/>
                <w:color w:val="000000"/>
              </w:rPr>
              <w:t xml:space="preserve"> веках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зантия при Юстиниане. Борьба империи с внешними враг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Территория, хозяйство, государственное устройство Византии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Византийские императоры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Юстиниан и его реформы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Войны Юстиниан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Вторжения славян и  арабов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кип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аво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авнивают управление государством (Византии и империи Карла Великого)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анализировать и сравнивать исторические факты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изучение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ный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зада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ультура Визан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лтар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рестово-купольный храм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ано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мальт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кон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ставляют описание произведений искусства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 применением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7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блемное задание сравнить западную и  восточную культуры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Арабы в </w:t>
            </w:r>
            <w:r>
              <w:rPr>
                <w:b/>
                <w:bCs/>
                <w:i/>
                <w:color w:val="000000"/>
                <w:lang w:val="en-US"/>
              </w:rPr>
              <w:t>VI</w:t>
            </w:r>
            <w:r>
              <w:rPr>
                <w:b/>
                <w:bCs/>
                <w:i/>
                <w:color w:val="000000"/>
              </w:rPr>
              <w:t xml:space="preserve"> – </w:t>
            </w:r>
            <w:r>
              <w:rPr>
                <w:b/>
                <w:bCs/>
                <w:i/>
                <w:color w:val="000000"/>
                <w:lang w:val="en-US"/>
              </w:rPr>
              <w:t>XI</w:t>
            </w:r>
            <w:r>
              <w:rPr>
                <w:b/>
                <w:bCs/>
                <w:i/>
                <w:color w:val="000000"/>
              </w:rPr>
              <w:t xml:space="preserve"> веках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зникновение ислама. Арабский халифат и его расп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Расселение, занятия арабских племен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Мухаммед и рождение ислам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Роль ислама в объединении арабских племен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пространение ислам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Бедуин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ллах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усульмани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ра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Шариат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ломничество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лиф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изи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Эмир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контурной карто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крывают систему у4правления арабам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объединительную роль ислам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Знают основы вероучения ислама и обязанности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 изуч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§9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с контурными картам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ный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ота по карт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ультура стран халиф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ультура арабов: образование, литература, искусство, медиц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Медрес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арс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льгамбр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ечет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рабеск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инаре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ют о развитии культуры в странах халифат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ставляют описание произведений искусств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/>
              <w:t>Дают устный отзыв на ответы одноклассников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0 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равнительная таблица «Культура Византии и Арабского  Халифата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общение «Образование, наука, литература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Феодалы и крестьян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 рыцарском зам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Замок феодала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Снаряжение рыцар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звлечения рыцарей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Правила поведения рыцарей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/>
              <w:t>Турниры, герб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Замок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онжо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ыцар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льчуг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урни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ерольд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ерб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Девиз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спользуют иллюстрации и текст учебника при описании феодала и рыцар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раскрывать суть феодальных отношени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писывают условия и образ жизни, занятия средневекового феодал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/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е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ссказ «День феодала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уальное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ный опрос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едневековая деревня и её обитат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Феодальное землевладени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Феодальная знать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Жизнь, быт крестьян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Крестьянское хозяйство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Феодальная  зависимость и повинности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>Крестьянская общи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Вотчин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арщин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брок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ично зависимый крестьяни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зывают существенные черты социального положения людей (на примере феодалов и крестьян)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писывают условия и образ жизни, занятия средневекового зависимого человека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ания в рабочей тетрад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равнительная таблица «Жизнь и быт раба, колона, зависимого крестьянина»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Средневековый город в Западной и Центральной Европ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редневековых горо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озник. Городов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орода – центры ремесла, торговли, культуры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хи и гильдии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ырь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ммун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амоуправле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ургомис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трици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Устав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ют причинно-следственные связи (на примере возникновения городов)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писывают облик средневекового город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крывают систему управления средневекового город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еск. задан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орожане и их образ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ород. сословия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>
                <w:color w:val="000000"/>
              </w:rPr>
              <w:t>Город. управление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Жизнь, быт, занят. горожан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едневек. гор. – республи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обо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туш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асте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Ученик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дмастерь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Шеде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ют о возникновении ремесленных цехов и купеческих гильдий в средние век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.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Тестирование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631"/>
        <w:gridCol w:w="779"/>
        <w:gridCol w:w="141"/>
        <w:gridCol w:w="709"/>
        <w:gridCol w:w="2552"/>
        <w:gridCol w:w="1559"/>
        <w:gridCol w:w="3827"/>
        <w:gridCol w:w="992"/>
        <w:gridCol w:w="2268"/>
      </w:tblGrid>
      <w:tr>
        <w:trPr>
          <w:trHeight w:val="127" w:hRule="atLeast"/>
          <w:cantSplit w:val="true"/>
        </w:trPr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Католическая церковь в </w:t>
            </w:r>
            <w:r>
              <w:rPr>
                <w:b/>
                <w:bCs/>
                <w:i/>
                <w:color w:val="000000"/>
                <w:lang w:val="en-US"/>
              </w:rPr>
              <w:t>XI</w:t>
            </w:r>
            <w:r>
              <w:rPr>
                <w:b/>
                <w:bCs/>
                <w:i/>
                <w:color w:val="000000"/>
              </w:rPr>
              <w:t xml:space="preserve"> – </w:t>
            </w:r>
            <w:r>
              <w:rPr>
                <w:b/>
                <w:bCs/>
                <w:i/>
                <w:color w:val="000000"/>
                <w:lang w:val="en-US"/>
              </w:rPr>
              <w:t>XIII</w:t>
            </w:r>
            <w:r>
              <w:rPr>
                <w:b/>
                <w:bCs/>
                <w:i/>
                <w:color w:val="000000"/>
              </w:rPr>
              <w:t xml:space="preserve"> веках</w:t>
            </w:r>
          </w:p>
        </w:tc>
      </w:tr>
      <w:tr>
        <w:trPr>
          <w:trHeight w:val="21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Могущество папской власти. Католическая церковь и ере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здел. церкве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ерман. имп-ры и церковь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Ереси и преслед. ерети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атоличество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авослав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анатизм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есятин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Еретик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ульгенц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сло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различия католической и православной церкве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причины раскола христ. церкви на католическую и православную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крывают прич. возникновения ер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hanging="0"/>
              <w:rPr/>
            </w:pPr>
            <w:r>
              <w:rPr/>
              <w:t>§1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ind w:left="-108" w:hanging="0"/>
              <w:rPr/>
            </w:pPr>
            <w:r>
              <w:rPr/>
              <w:t>Хронолог. таблиц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д.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рестовые по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рестовые походы и их последствия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орьба народов Востока против крестоносце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рестоносцы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носят на контурную карту походы крестоносцев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означают государства крестоносцев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крывают причины и последствия крестовых по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пределить участников всех крест. походов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бразование централизованных государств в Западной Европе (</w:t>
            </w:r>
            <w:r>
              <w:rPr>
                <w:b/>
                <w:bCs/>
                <w:i/>
                <w:color w:val="000000"/>
                <w:lang w:val="en-US"/>
              </w:rPr>
              <w:t>XI</w:t>
            </w:r>
            <w:r>
              <w:rPr>
                <w:b/>
                <w:bCs/>
                <w:i/>
                <w:color w:val="000000"/>
              </w:rPr>
              <w:t xml:space="preserve"> – </w:t>
            </w:r>
            <w:r>
              <w:rPr>
                <w:b/>
                <w:bCs/>
                <w:i/>
                <w:color w:val="000000"/>
                <w:lang w:val="en-US"/>
              </w:rPr>
              <w:t>XV</w:t>
            </w:r>
            <w:r>
              <w:rPr>
                <w:b/>
                <w:bCs/>
                <w:i/>
                <w:color w:val="000000"/>
              </w:rPr>
              <w:t xml:space="preserve"> века)</w:t>
            </w:r>
          </w:p>
        </w:tc>
      </w:tr>
      <w:tr>
        <w:trPr>
          <w:trHeight w:val="20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единение Фран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силение королев. Власт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слов-представ. монархи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енеральные Штаты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ервые успехи объедин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Денежный оброк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изменения в положении разных соц. групп (крестьян, государей, римских пап)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причины усиления королевской власти во Франци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еречисляют характерные черты сословной монарх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jc w:val="center"/>
              <w:rPr/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7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лассиф. гос. власть по указан. признакам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еречисл. характ. черты полит. устр-ва Франции</w:t>
            </w:r>
          </w:p>
        </w:tc>
      </w:tr>
      <w:tr>
        <w:trPr>
          <w:trHeight w:val="2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Что англичане считают началом своих своб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орманн. завоев.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>
                <w:color w:val="000000"/>
              </w:rPr>
              <w:t xml:space="preserve">Генрих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его реф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еликая хартия вольностей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арламент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слов. Монархия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Экон. и социаль. развитие стр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Баллад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еформ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Шериф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рафство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уд присяжных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рламент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авнивают причины образования централизованного государства во Франции и Англии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зывают особенности государственной системы централизованного государства в Англии, делают вы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8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равнит.таблица «общее и особенное в сословно-представ. монархии Фран. и Англии»</w:t>
            </w:r>
          </w:p>
        </w:tc>
      </w:tr>
      <w:tr>
        <w:trPr>
          <w:trHeight w:val="21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толетняя вой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ричины войны и повод к не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тоги и послед. Столетней войн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носят на контурную карту ход боевых действи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злагают причины Столетней войны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авнивают армии англичан и французов, оценивают их боеспособ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jc w:val="center"/>
              <w:rPr/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19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ронолог.таблицаСообщение о Жанне Д'Арк</w:t>
            </w:r>
          </w:p>
        </w:tc>
      </w:tr>
      <w:tr>
        <w:trPr>
          <w:trHeight w:val="19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рестьянские восстания во Франции и в Англ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лож. крестьян во Фр. и Англии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осстание в Лонд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артизанская войн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Народная освободительная вой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авнивают причины, ход, последствия восстаний во Франции и Англии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Знают последствия крестьянских выступ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/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Усиление королевской власти в конц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века во Франции Англ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Заверш. объедин. Франци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разование централиз. Гос-в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ойна Алой и Бел. розы в Англ.;</w:t>
            </w:r>
          </w:p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Генрих 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остоянное войско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Ежегодный налог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Дают самостоятельную оценку историческим явлениям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причины укрепления централизованного государства во Франци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, какую роль сыграла война Алой и Белой розы в становлении и укреплении централизованного государства в Англ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бл.з. – определить существенные черты централизованного государств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. опро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 зад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иреней.гос-ва: природа, климат, условия жизни, занятия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еконкиста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раз. Испан. Королевства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вед. инквизиции в Испании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кол в катол. церк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Реконкист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ртесы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контурной картой (на примере Реконкисты)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казывают на карте государства, расположенные на Пиренейском полуострове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понятие «реконкисты» и рассказывают о ее ходе;</w:t>
            </w:r>
          </w:p>
          <w:p>
            <w:pPr>
              <w:pStyle w:val="Style15"/>
              <w:spacing w:lineRule="auto" w:line="192" w:before="0" w:after="0"/>
              <w:rPr/>
            </w:pPr>
            <w:r>
              <w:rPr/>
              <w:t>Знают причины образования самостоятельных государств Испания и Португа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/>
            </w:pPr>
            <w:r>
              <w:rPr/>
              <w:t>Урок 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 раб. т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по контур.карт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 по истор.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равн. таб. «английский парламент, Генеральные штаты, Кортес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Германия и Италия в </w:t>
            </w:r>
            <w:r>
              <w:rPr>
                <w:b/>
                <w:bCs/>
                <w:i/>
                <w:color w:val="000000"/>
                <w:lang w:val="en-US"/>
              </w:rPr>
              <w:t>XII</w:t>
            </w:r>
            <w:r>
              <w:rPr>
                <w:b/>
                <w:bCs/>
                <w:i/>
                <w:color w:val="000000"/>
              </w:rPr>
              <w:t xml:space="preserve"> – </w:t>
            </w:r>
            <w:r>
              <w:rPr>
                <w:b/>
                <w:bCs/>
                <w:i/>
                <w:color w:val="000000"/>
                <w:lang w:val="en-US"/>
              </w:rPr>
              <w:t>XV</w:t>
            </w:r>
            <w:r>
              <w:rPr>
                <w:b/>
                <w:bCs/>
                <w:i/>
                <w:color w:val="000000"/>
              </w:rPr>
              <w:t xml:space="preserve"> веках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силение власти князей в Германии. Расцвет итальянских город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няжества в Германи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тиск на Восток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юзы городов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ор. респ. в Ит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вельфы и гибелл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авление Медичи во Фло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Курфюрст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улл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анто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вельф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ибеллин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Чомп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ир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авнивают особенности развития Германии и Итали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Дают самостоятельную оценку историческим событиям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3-2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 раб. 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 опрос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бл.з.- почему в Германии в отличие от Франции и Англии не возникло централизованного государства?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2410"/>
        <w:gridCol w:w="850"/>
        <w:gridCol w:w="2552"/>
        <w:gridCol w:w="1559"/>
        <w:gridCol w:w="3827"/>
        <w:gridCol w:w="142"/>
        <w:gridCol w:w="850"/>
        <w:gridCol w:w="1832"/>
        <w:gridCol w:w="436"/>
      </w:tblGrid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Славянские государства и Византия в </w:t>
            </w:r>
            <w:r>
              <w:rPr>
                <w:b/>
                <w:bCs/>
                <w:i/>
                <w:color w:val="000000"/>
                <w:lang w:val="en-US"/>
              </w:rPr>
              <w:t>XIV</w:t>
            </w:r>
            <w:r>
              <w:rPr>
                <w:b/>
                <w:bCs/>
                <w:i/>
                <w:color w:val="000000"/>
              </w:rPr>
              <w:t xml:space="preserve"> – </w:t>
            </w:r>
            <w:r>
              <w:rPr>
                <w:b/>
                <w:bCs/>
                <w:i/>
                <w:color w:val="000000"/>
                <w:lang w:val="en-US"/>
              </w:rPr>
              <w:t>XV</w:t>
            </w:r>
            <w:r>
              <w:rPr>
                <w:b/>
                <w:bCs/>
                <w:i/>
                <w:color w:val="000000"/>
              </w:rPr>
              <w:t xml:space="preserve"> веках</w:t>
            </w:r>
          </w:p>
        </w:tc>
      </w:tr>
      <w:tr>
        <w:trPr>
          <w:trHeight w:val="1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уситское движение в Чех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/>
            </w:pPr>
            <w:r>
              <w:rPr>
                <w:color w:val="000000"/>
              </w:rPr>
              <w:t xml:space="preserve">Чехия в </w:t>
            </w: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</w:rPr>
              <w:t xml:space="preserve"> век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Ян Гус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ус. войны, и их значени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родное войс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ан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триот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Церков. собо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аборит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ейм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карто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ценивают деятельность исторических личностей (Ян Гус)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, почему гуситское движение называют национальным»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ют о ходе и результатах гуситского дви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§2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общение о Яне Гусе и Яне Жижк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 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Индивид. зад.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 по истор. 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Завоевание турками-османами Балканского полуостр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Балк. страны перед завоев.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Завоевания турок-османов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Битва на Косовом поле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ибель Византии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сман. Имп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урки-осман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Янычар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душный налог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ботают с контурной картой (на примере завоеваний турок-османов);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работать с текстом учебника</w:t>
            </w:r>
          </w:p>
          <w:p>
            <w:pPr>
              <w:pStyle w:val="Style15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 раб. 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 по конт. 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бл.з.-почему Вост.Рим.имп. смогла просущ. На тысячу лет больше, чем Зап.Рип.имп.?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Культура Западной Европы в </w:t>
            </w:r>
            <w:r>
              <w:rPr>
                <w:b/>
                <w:bCs/>
                <w:i/>
                <w:color w:val="000000"/>
                <w:lang w:val="en-US"/>
              </w:rPr>
              <w:t>XI</w:t>
            </w:r>
            <w:r>
              <w:rPr>
                <w:b/>
                <w:bCs/>
                <w:i/>
                <w:color w:val="000000"/>
              </w:rPr>
              <w:t xml:space="preserve"> – </w:t>
            </w:r>
            <w:r>
              <w:rPr>
                <w:b/>
                <w:bCs/>
                <w:i/>
                <w:color w:val="000000"/>
                <w:lang w:val="en-US"/>
              </w:rPr>
              <w:t>XV</w:t>
            </w:r>
            <w:r>
              <w:rPr>
                <w:b/>
                <w:bCs/>
                <w:i/>
                <w:color w:val="000000"/>
              </w:rPr>
              <w:t xml:space="preserve"> веках</w:t>
            </w:r>
          </w:p>
        </w:tc>
      </w:tr>
      <w:tr>
        <w:trPr>
          <w:trHeight w:val="36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 xml:space="preserve">Культура Западной Европы в </w:t>
            </w:r>
            <w:r>
              <w:rPr>
                <w:bCs/>
                <w:color w:val="000000"/>
                <w:lang w:val="en-US"/>
              </w:rPr>
              <w:t>XI</w:t>
            </w:r>
            <w:r>
              <w:rPr>
                <w:bCs/>
                <w:color w:val="000000"/>
              </w:rPr>
              <w:t xml:space="preserve"> – </w:t>
            </w:r>
            <w:r>
              <w:rPr>
                <w:bCs/>
                <w:color w:val="000000"/>
                <w:lang w:val="en-US"/>
              </w:rPr>
              <w:t>XV</w:t>
            </w:r>
            <w:r>
              <w:rPr>
                <w:bCs/>
                <w:color w:val="000000"/>
              </w:rPr>
              <w:t xml:space="preserve">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редставл. среднев. чел-ка о мир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Место религии в жизни человек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ука и образ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явл. универ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озрожд. антич. Наследи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ов. уч. о чел-к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Гуманизм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ск. раннего Возрождения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зв. науки и тех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зобр.книгопе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Домн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ушкет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мпас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строляб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аравелл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ечат.станок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екто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акультет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рубаду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агант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рк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вод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отич. стил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имер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Гумани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новые черты в искусстве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авнивают идеи гуманистов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спользуют иллюстрации при рассказе о технических открытиях и изобретениях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работать с различными источниками информ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 применением И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27-3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бл.з.-почему это время называют Возрождением?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гда и благодаря чему начались Великие географические открытия?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ообщ. об изобр. книгопеч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Народы Азии. Америки и Африки в Средние века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едневековый К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мп-ор и поддан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рест. войн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ит.под вл. монг.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орьба против завоевателей. Культура Кита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Шелковый пут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Монгол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а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арфо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год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ейзаж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ставляют описание достижений культуры стран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причины колониального вторжения в Китай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причины крестьянских выступлений и гражданской сму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3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аб.по истор.карт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бл.з.- раскрыть значение китайской культуры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ндия: государства и куль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Индий. княж-в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торж. Мусульм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Делий. Султанат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Культура Инд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Радж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рахман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ески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равнивают особенности развития Китая и Индии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ют о политическом устройстве индийских княжеств до вторжения мусульман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Понимают значение индийск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192" w:before="0" w:after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32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Фронтальл опрос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робл.з.-влияние инд. Кул-ры на миров. Ист. и куль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а и народы доколумбовой Аме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Народы Америки. Государства. Куль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Май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цтек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ки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оставляют развернутый план параграфа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Выявляют особенности развития народов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ют об особенностях политического и общественного устройства индийских этносов Америки в канун вторжения европейц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о-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§3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ад.раб.тетр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.задания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У к курсу «История средних ве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Систематизирован и обобщен материал по изученному периоду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>
                <w:color w:val="000000"/>
              </w:rPr>
              <w:t>Умеют работать с тестовыми заданиями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Умеют соотносить исторические процессы и отдельные факты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Выявляют существенные черты исторических процессов;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бъясняют смысл изученных исторических терминов;</w:t>
            </w:r>
          </w:p>
          <w:p>
            <w:pPr>
              <w:pStyle w:val="Western"/>
              <w:spacing w:lineRule="auto" w:line="192" w:before="0" w:after="0"/>
              <w:rPr>
                <w:color w:val="000000"/>
              </w:rPr>
            </w:pPr>
            <w:r>
              <w:rPr/>
              <w:t>Определяют причины и следствия важнейших исторических событий Истории средних ве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lineRule="auto" w:line="192" w:before="280" w:after="0"/>
              <w:ind w:left="11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стирование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дивид.зад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ермин.дикт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Хронол.задан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Творч.задан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395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Требования к уровню подготовки учащихся в 6-м класс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ные даты и ключевые события истории России и мира в эпоху средневековь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акты, явления, процессы, понятия, теории, гипотезы, характеризующие целостность исторического процес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заимосвязь и особенности истории России и мир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вязно пересказать текст учебника, отделяя главное от второстепенног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нализировать материал, определять предпосылки, сущность и последствия исторических явлений и событ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равнивать исторические явления в различных странах и регионах, выделяя сходство и различ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авать самостоятельную оценку историческим явлениям, событиям и личност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лемизировать и отстаивать свои взгля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амостоятельно анализировать исторические источники как письменные, так и вещественные и изобразительн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ботать с исторической карт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оперировать историческими датами, выявлять синхронность и последовательность событий и явл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оставления результатов изучения исторического материала в формах конспекта, реферата, доклада, других творческих рабо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ознания себя как представителя исторически сложившегося гражданского, этнокультурного, конфессионального сообщества, гражданина Росс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</w:rPr>
      </w:pPr>
      <w:r>
        <w:rPr>
          <w:b/>
          <w:caps/>
        </w:rPr>
        <w:t>Рекомендуемая литература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стория средних веков.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Обязательная для прочтения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Книга для чтения по истории средних веков. Под ред. С. Д. Сказкина, ч. I, II,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ысяча и одна ночь. Арабские сказки (детские издания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еснь о Роланд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аллады о Робине Гуд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. Стивенсон. Черная стрел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котт В. Ричард Львиное Сердц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. Левандовский.  Жанна д' Арк.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Рекомендуемая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. Дюма. Робин Гу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. Твен. Янки при дворе короля Артура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. Каждан. У стен Царьград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. Смирнова – Ракитина. Повесть об Авиценн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оскобойников В. Великий врачеватель Авиценна. М., 197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уставели Ш. Витязь в тигровой шкуре. М., 197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. Заборов. Крестоносцы и их походы на Восток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. Бродский. Каменные страницы истор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. Выгодская. Необыкновенные приключения испанского солдата Сервантеса, автора «Дон-Кихота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. Майнк. Удивительные приключения Марко Поло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. Сервантес. Хитроумный идальго Дон-Кихот Ламанчский (детские издания)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Л.В.Волкова, О.С. Томановская. Индия  борется; Португальцы в Инд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. Твен. Принц и нищи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. Дитякин. Леонардо да Винч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П. Мериме. Хроника времен Карла IX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. Мурани-Ковач. Флорентийский волшебни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Ж. Санд. Мастера мозаи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. Цвейг. Совесть против Насил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 Дюма. Королева Марго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 Дюма. Графиня де Мон-соро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Справочная (дополнительная)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Хрестоматия по истории средних веков. (любое издание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етская энциклопедия. Из истории человеческого общества (т. 7, изд. 1961 г., или т. 8, изд.1968 г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нциклопедия для детей. Издательство «Аванта +» (история, литература, искусство, религия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нциклопедия школьника. Всемирная история в лицах. Раннее средневековье. М., 199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Энциклопедия школьника. Всемирная история в лицах. Позднее средневековье. М., 1999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етская библ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Юному художнику. Книга для чтения по истории искусства.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стория России. VIII-XVI вв.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Обязательная для прочтения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ахаров А., Троицкий С. Книга для чтения по истории нашей Родины. М., 197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нтонов В. Ф. Книга для чтения по истории СССР с древнейших времен до конца XVIII века. М., 1984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весть временных лет//Памятники литературы Древней Руси. Начало русской литературы. X -- начало XII в. М., 197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ревнерусская литература. Хрестоматия для 6-9 класс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лово о полку Игорев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Былины. Русские народные сказки. 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Рекомендуемая для прочтения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ахаров А., Троицкий С. Живые голоса истор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. Ян. Чингисхан. Батый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. Каратеев. Ярлык Великого хан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Н. М. Карамзин. Марфа-посадница, или Покорение Новгорода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 Ладинский. Анна Ярославна - королева Франции; Когда пал Херсонес; Последний путь Владимира Мономах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К. Толстой. Князь Серебряны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 Волков. Зодчи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Жизнеописания достопамятных людей земли русской. X-XX в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. Пересветов. Тайны выцветших стро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ссказы «Начальной русской летописи». М., 198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сетров Е. Живая Древняя Русь. М., 197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бинович М. Судьбы вещей. М., 1974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анова В. Сказание об Ольге. Л., 197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Шторм Г. Подвиги Святослава.-- В кн.: Шторм Г. Повести. М., 197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ссказы русских летописей XII --XIV веков. М., 197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лок Г. Московляне. М., 197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араев Г., Потресов А. Загадка Чудского озера. М., 197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араев Г., Потресов А. Путем Александра Невского. М., 197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аргалов В. Русский щит. М., 197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ашуто В. Александр Невский. М., 197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бухова Л. Набатное утро. М., 197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ссказы русских летописей XV--XVIII веков. М., 197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адигин К. Покорители студеных морей. М., 196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уганов В. Куликовская битва. М., 1984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аргалов В. Свержение монголо-татарского ига. М., 197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Любимов Л. Искусство Древней Руси. Книга для чтения. М., 1981.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Справочная (дополнительная)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нциклопедия для детей. Издательство «Аванта +». (история, литература, искусство, религия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Детская энциклопедия. Из истории человеческого общества. М., 1975, т. 8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бинович М. Судьбы вещей. М., 196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танов Н. Путешествие в страну летописей. М., 196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Янин В. Л. Берестяная почта столетий. М., 197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умин С. В., Турилов А. А. «Откуда есть пошла Русская земля?»//История Отечества: люди, идеи, решения: Очерки истории России IX -- начала XX в. М., 199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оманов Б. А. Люди и нравы Древней Руси//От Корсуня до Калки. М., 199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Феннел Д. Кризис средневековой Руси. 1200--1304. М., 198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Янин В. Л., Рыбина Е. А. Открытие древнего Новгорода//Путешествия в древность. М., 198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сонов А. Н. Монголы и Русь. М.; Л., 194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имин А. А. Россия на пороге нового времени: Очерки политической истории России первой трети XVI в. М., 197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имин А. А. Россия на рубеже XV -- XVI столетий: Очерки социально-политической истории. М., 198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учкин В. А. Дмитрий Донской и Сергий Радонежский в канун Куликовской битвы//Церковь, общество и государство в феодальной России. Сб. статей. М., 199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Хорошкевич А. Л. Русское государство в системе международных отношений конца XV -- начала XVI в. М., 198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logblock">
    <w:name w:val="ulogblock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iCs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19:00Z</dcterms:created>
  <dc:creator>шитикова</dc:creator>
  <dc:description/>
  <cp:keywords/>
  <dc:language>en-US</dc:language>
  <cp:lastModifiedBy>Admin</cp:lastModifiedBy>
  <cp:lastPrinted>2011-09-21T15:15:00Z</cp:lastPrinted>
  <dcterms:modified xsi:type="dcterms:W3CDTF">2011-09-21T11:16:00Z</dcterms:modified>
  <cp:revision>22</cp:revision>
  <dc:subject/>
  <dc:title/>
</cp:coreProperties>
</file>