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тельное учреждение</w:t>
      </w:r>
    </w:p>
    <w:p>
      <w:pPr>
        <w:pStyle w:val="Normal"/>
        <w:jc w:val="center"/>
        <w:rPr>
          <w:sz w:val="32"/>
          <w:szCs w:val="32"/>
        </w:rPr>
      </w:pPr>
      <w:r>
        <w:rPr/>
        <w:t>Средняя общеобразовательная школа № 5</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Любимица семьи-Бернский Зенненхунд.</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5812" w:hanging="0"/>
        <w:rPr/>
      </w:pPr>
      <w:r>
        <w:rPr/>
        <w:t>Работа ученицы 1 «Б» класса</w:t>
      </w:r>
    </w:p>
    <w:p>
      <w:pPr>
        <w:pStyle w:val="Normal"/>
        <w:ind w:left="5812" w:hanging="0"/>
        <w:rPr/>
      </w:pPr>
      <w:r>
        <w:rPr/>
        <w:t>Кучерявенко М.А.</w:t>
      </w:r>
    </w:p>
    <w:p>
      <w:pPr>
        <w:pStyle w:val="Normal"/>
        <w:ind w:left="5812" w:hanging="0"/>
        <w:rPr/>
      </w:pPr>
      <w:r>
        <w:rPr/>
        <w:t>МОУ СОШ № 5</w:t>
      </w:r>
    </w:p>
    <w:p>
      <w:pPr>
        <w:pStyle w:val="Normal"/>
        <w:ind w:left="5812" w:hanging="0"/>
        <w:rPr/>
      </w:pPr>
      <w:r>
        <w:rPr/>
        <w:t>п. Октябрьского</w:t>
      </w:r>
    </w:p>
    <w:p>
      <w:pPr>
        <w:pStyle w:val="Normal"/>
        <w:ind w:left="5812" w:hanging="0"/>
        <w:rPr/>
      </w:pPr>
      <w:r>
        <w:rPr/>
        <w:t>Руководитель</w:t>
      </w:r>
    </w:p>
    <w:p>
      <w:pPr>
        <w:pStyle w:val="Normal"/>
        <w:ind w:left="5812" w:hanging="0"/>
        <w:rPr/>
      </w:pPr>
      <w:r>
        <w:rPr/>
        <w:t>Кучерявенко О.М.</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 Октябрьский</w:t>
      </w:r>
      <w:r>
        <w:br w:type="page"/>
      </w:r>
    </w:p>
    <w:p>
      <w:pPr>
        <w:pStyle w:val="Normal"/>
        <w:jc w:val="center"/>
        <w:rPr>
          <w:sz w:val="36"/>
          <w:szCs w:val="36"/>
        </w:rPr>
      </w:pPr>
      <w:r>
        <w:rPr>
          <w:sz w:val="36"/>
          <w:szCs w:val="36"/>
        </w:rPr>
        <w:t>Введение</w:t>
      </w:r>
    </w:p>
    <w:p>
      <w:pPr>
        <w:pStyle w:val="Normal"/>
        <w:jc w:val="both"/>
        <w:rPr>
          <w:sz w:val="28"/>
          <w:szCs w:val="28"/>
        </w:rPr>
      </w:pPr>
      <w:r>
        <w:rPr>
          <w:sz w:val="28"/>
          <w:szCs w:val="28"/>
        </w:rPr>
        <w:t>В настоящее время собаки породы Бернский Зенненхунд начинают все больше и больше завоевывать сердца русских людей. Издавна, они славились у людей Швейцарии своей чуткостью, выносливостью, внимательностью, работоспособностью, необычайной красотой. Благодаря красивой внешности, отличному здоровью, новая порода стала быстро завоевывать сердца любителей собак в Австрии, Германии и далее по всей Европе. В Россию эту породу завезли около десяти лет назад. Бернцы своей внешностью покоряют с первого взгляда сердца многих людей, и мы не остались равнодушными, когда мы впервые увидели ее на выставке и познакомились с рабочими качествами данной породы. В своей работе я хочу раскрыть историю возникновения этой удивительной породы, познакомить с ее стандартами и рассказать историю появления собаки в нашей семье.</w:t>
      </w:r>
      <w:r>
        <w:br w:type="page"/>
      </w:r>
    </w:p>
    <w:p>
      <w:pPr>
        <w:pStyle w:val="Normal"/>
        <w:jc w:val="both"/>
        <w:rPr>
          <w:sz w:val="36"/>
          <w:szCs w:val="36"/>
        </w:rPr>
      </w:pPr>
      <w:r>
        <w:rPr>
          <w:sz w:val="36"/>
          <w:szCs w:val="36"/>
        </w:rPr>
        <w:t>История породы</w:t>
      </w:r>
    </w:p>
    <w:p>
      <w:pPr>
        <w:pStyle w:val="Style19"/>
        <w:spacing w:before="0" w:after="0"/>
        <w:ind w:firstLine="709"/>
        <w:jc w:val="both"/>
        <w:rPr>
          <w:sz w:val="28"/>
          <w:szCs w:val="28"/>
        </w:rPr>
      </w:pPr>
      <w:r>
        <w:rPr>
          <w:sz w:val="28"/>
          <w:szCs w:val="28"/>
        </w:rPr>
        <w:t>Порода бернский зенненхунд (буквально - собака альпийских лугов) уходит корнями в далекое прошлое. В старинных текстах описывается порода собак, похожая на бернского зенненхунда. Она была перенесена римлянами через Альпы в Гельвецию после того, как воины Юлия Цезаря разбили гельветов и Гельвеция стала римской провинцией. Чтобы пролить свет на происхождение этой породы, нужно повернуть стрелку часов на сто лет назад и перенестись в долины швейцарских Альп. Именно тогда при раскопках бывшей военной колонии Виндонисса были найдены собачьи черепа, "величина и строение которых указывает на сильное животное размером с собаку мясников". Во многих частях Швейцарии издавна встречались крепкие, среднего роста собаки, которых называли коровьими собаками или крестьянскими шпицами. Окрас этих собак редко соответствовал окрасу сегодняшних зенненхундов, преобладали коричневые и рыжие. В первую очередь учитывались рабочие качества - крестьянам нужна была собака, которая сторожила бы дом и двор и могла использоваться в качестве пастуха. Из-за оторванности областей, где встречались эти собаки, еще до начала чистопородного разведения образовались местные "породы", которые, благодаря частому близкородственному скрещиванию, были в известной степени выровненными по типу и по характеру и относительно чисто наследовались. Сегодняшний бернский зенненхунд является потомком этих крестьянских собак.</w:t>
      </w:r>
    </w:p>
    <w:p>
      <w:pPr>
        <w:pStyle w:val="Style19"/>
        <w:ind w:firstLine="709"/>
        <w:jc w:val="center"/>
        <w:rPr/>
      </w:pPr>
      <w:r>
        <w:rPr>
          <w:sz w:val="32"/>
          <w:szCs w:val="32"/>
        </w:rPr>
        <w:t>Начало чистопородного разведения</w:t>
      </w:r>
      <w:r>
        <w:rPr>
          <w:sz w:val="28"/>
          <w:szCs w:val="28"/>
        </w:rPr>
        <w:t>.</w:t>
      </w:r>
    </w:p>
    <w:p>
      <w:pPr>
        <w:pStyle w:val="Style19"/>
        <w:spacing w:before="0" w:after="0"/>
        <w:ind w:firstLine="709"/>
        <w:jc w:val="both"/>
        <w:rPr>
          <w:sz w:val="28"/>
          <w:szCs w:val="28"/>
        </w:rPr>
      </w:pPr>
      <w:r>
        <w:rPr>
          <w:sz w:val="28"/>
          <w:szCs w:val="28"/>
        </w:rPr>
        <w:t xml:space="preserve">Вплоть до начала XX века и речи не было о целенаправленном разведении зенненхундов. </w:t>
      </w:r>
    </w:p>
    <w:p>
      <w:pPr>
        <w:pStyle w:val="Style19"/>
        <w:spacing w:before="0" w:after="0"/>
        <w:ind w:firstLine="709"/>
        <w:jc w:val="both"/>
        <w:rPr>
          <w:sz w:val="28"/>
          <w:szCs w:val="28"/>
        </w:rPr>
      </w:pPr>
      <w:r>
        <w:rPr>
          <w:sz w:val="28"/>
          <w:szCs w:val="28"/>
        </w:rPr>
        <w:t xml:space="preserve">Крестьяне, ремесленники, торговцы испокон веков держали собак, но они были просто частью домашнего хозяйства и использовались как сторожевые и пастушьи собаки, а также для перевозки грузов. Никому и в голову не приходило платить за них. Но в то же время люди знали преимущества отдельных собак, особенности строения их тела и при разведении выбирали родителей с хорошими наследственными признаками для успешного и легкого воспитания собаки. Причем они даже не ведали о психических отклонениях, которым сегодня придается такое большое значение. Мерой всего были следующие признаки: пригодна ли собака для выгона скота, надежна ли как сторож и достаточно ли сильна для перевозки тележек с грузом. Нравы были суровые, бесполезные едоки не были нужны никому. Хайм, Шертенляйб, Зибер, Штребель - вот имена людей, стоявших у истоков породы. Они неустанно исследовали пригодных для разведения собак, которые отвечали их представлениям о новой породе, брали их на заметку, а потом устраивали выставки. </w:t>
      </w:r>
    </w:p>
    <w:p>
      <w:pPr>
        <w:pStyle w:val="Style19"/>
        <w:spacing w:before="0" w:after="0"/>
        <w:ind w:firstLine="709"/>
        <w:jc w:val="both"/>
        <w:rPr>
          <w:sz w:val="28"/>
          <w:szCs w:val="28"/>
        </w:rPr>
      </w:pPr>
      <w:r>
        <w:rPr>
          <w:sz w:val="28"/>
          <w:szCs w:val="28"/>
        </w:rPr>
        <w:t xml:space="preserve">После дебюта на выставке 1904 года еще в течение многих лет бернские собаки продолжали выставляться без родословных и регистрационных номеров. Даже хорошо известные чемпионы происходили от неизвестных родителей. </w:t>
      </w:r>
    </w:p>
    <w:p>
      <w:pPr>
        <w:pStyle w:val="Style19"/>
        <w:spacing w:before="0" w:after="0"/>
        <w:ind w:firstLine="709"/>
        <w:jc w:val="both"/>
        <w:rPr>
          <w:sz w:val="28"/>
          <w:szCs w:val="28"/>
        </w:rPr>
      </w:pPr>
      <w:r>
        <w:rPr>
          <w:sz w:val="28"/>
          <w:szCs w:val="28"/>
        </w:rPr>
        <w:t>В 1947 году на выставке в Базеле было представлено уже шесть поколений Бернских Зенненхундов.</w:t>
      </w:r>
    </w:p>
    <w:p>
      <w:pPr>
        <w:pStyle w:val="Style19"/>
        <w:spacing w:before="0" w:after="0"/>
        <w:ind w:firstLine="709"/>
        <w:jc w:val="both"/>
        <w:rPr/>
      </w:pPr>
      <w:r>
        <w:rPr>
          <w:sz w:val="28"/>
          <w:szCs w:val="28"/>
        </w:rPr>
        <w:t xml:space="preserve">В середине сороковых годов 20 века возникла необходимость улучшить породу путем добавления «свежей крови», так как наблюдалась утрата собаками характерного типа и темперамента. </w:t>
      </w:r>
    </w:p>
    <w:p>
      <w:pPr>
        <w:pStyle w:val="Style19"/>
        <w:spacing w:before="0" w:after="0"/>
        <w:ind w:firstLine="709"/>
        <w:jc w:val="both"/>
        <w:rPr/>
      </w:pPr>
      <w:r>
        <w:rPr>
          <w:sz w:val="28"/>
          <w:szCs w:val="28"/>
        </w:rPr>
        <w:t xml:space="preserve">Пока заводчики думали как это сделать, вмешался случай. Ньюфаундленд Плуто фон Эрленгут, без ведома хозяев, перепрыгнул изгородь и повязал бернскую овчарку Кристину фон Люкс. Родилось 7 щенков, фонотипически ньюфаундленды с маленькими белыми отметинами на лапах. Суку Бабетту из этого помета повязали с Бернским Зенненхундом Альдо фон Бифуртом. В мае 1951 года она родила 8 щенков, из них двое - кобель и сука фенотипически Бернские Зенненхунды без белых отметин на задних лапах. </w:t>
      </w:r>
    </w:p>
    <w:p>
      <w:pPr>
        <w:pStyle w:val="Style19"/>
        <w:spacing w:before="0" w:after="0"/>
        <w:ind w:firstLine="709"/>
        <w:jc w:val="both"/>
        <w:rPr>
          <w:sz w:val="28"/>
          <w:szCs w:val="28"/>
        </w:rPr>
      </w:pPr>
      <w:r>
        <w:rPr>
          <w:sz w:val="28"/>
          <w:szCs w:val="28"/>
        </w:rPr>
        <w:t xml:space="preserve">Из этого помета одна сука была повязана с кобелем Бернской пастушьей собаки и родила 5 щенков, в том числе двое - идеально окрашенные Берны. Один из этих щенков, Алекс фон Ангетдорф, в 1956 году стал Чемпионом Мира и оказал самое большое влияние на развитие породы. От него был получен 51 помет. </w:t>
      </w:r>
    </w:p>
    <w:p>
      <w:pPr>
        <w:pStyle w:val="Style19"/>
        <w:spacing w:before="0" w:after="0"/>
        <w:jc w:val="both"/>
        <w:rPr>
          <w:sz w:val="28"/>
          <w:szCs w:val="28"/>
        </w:rPr>
      </w:pPr>
      <w:r>
        <w:rPr>
          <w:sz w:val="28"/>
          <w:szCs w:val="28"/>
        </w:rPr>
      </w:r>
    </w:p>
    <w:p>
      <w:pPr>
        <w:pStyle w:val="Style19"/>
        <w:spacing w:before="0" w:after="0"/>
        <w:ind w:firstLine="709"/>
        <w:jc w:val="both"/>
        <w:rPr>
          <w:sz w:val="28"/>
          <w:szCs w:val="28"/>
        </w:rPr>
      </w:pPr>
      <w:r>
        <w:rPr>
          <w:sz w:val="28"/>
          <w:szCs w:val="28"/>
        </w:rPr>
        <w:t xml:space="preserve">24 апреля 1910 года в Бургдорфе состоялась специальная выставка бернских зенненхундов, на которой были представлены 107 собак.  Только восемь собак были признаны не принадлежащими породе. Три четверти - хорошие представители породы - были рекомендованы для разведения. Однако многие животные не соответствовали нынешним целям разведения. Там были собаки с желтым и коричневым шерстным покровом, к тому же шерсть у большинства была очень вьющейся. Столь предосудительный сегодня хвост кольцом считался в то время желательным признаком. К счастью, вкусы скоро изменились и стало предпочтительно иметь висящий хвост. Профессор Хайм рекомендовал при разведении выбирать золотую середину и сохранить бернцу известную грубость. Уже тогда он предостерегал от переоценки рисунка окраса. Хорошее телосложение и типичный экстерьер должны всегда стоять на первом плане. В 1910 году была произведена незначительная ревизия стандарта 1907 года. Он оставался в силе до 1951 года, а затем он снова был немного изменен. В 1973 году стандарт был переработан, детализирован и уточнен. Действующая сегодня редакция датируется 1993 годом. Если сравнить ранние описания признаков породы с сегодняшним стандартом, то можно констатировать, что образ бернского зенненхунда изменился с тех пор лишь в деталях, хотя порой в довольно важных: собака стала несколько выше, первоначально широко распространенная вьющаяся шерсть была исключена, белый цвет был редуцирован в количественном отношении и рисунок тем самым гармонизирован (например, белое кольцо на шее и белое пятно на затылке допускались стандартом 1951 г., последнее - даже вплоть до 1973 г.). В целом первоначальный стандарт изменился незначительно. </w:t>
      </w:r>
    </w:p>
    <w:p>
      <w:pPr>
        <w:pStyle w:val="Normal"/>
        <w:ind w:firstLine="709"/>
        <w:jc w:val="both"/>
        <w:rPr>
          <w:sz w:val="28"/>
          <w:szCs w:val="28"/>
        </w:rPr>
      </w:pPr>
      <w:r>
        <w:rPr>
          <w:sz w:val="28"/>
          <w:szCs w:val="28"/>
        </w:rPr>
        <w:t>Окрас современного Бернского Зенненхунда трехцветный. Основной цвет-антрацитово-черный. Подпал густого ярко-коричневого цвета: на щеках, над глазами, на груди с обеих сторон, на всех четырех ногах и под хвостом. Белые отметины расположены симметрично: небольшая или средних размеров белая проточина, симметрично разделяющая голову и переходящая на морду, белая манишка в виде креста, белые лапы и кончик хвоста не обязательно. Цвета должны быть чистыми и ясно очерченными, без захода одного на другой. Рыжий цвет обычно имеет место над глазами, на щеках, доходя, по крайней мере, до угла рта, на каждой стороне груди, на четырех лапах и под хвостом. Другие находящиеся на теле пятна принято считать браком. Белый воротник или белые ноги- серьезный брак. Также серьезным недостатком является полное отсутствие рыжих пятен.</w:t>
      </w:r>
      <w:r>
        <w:br w:type="page"/>
      </w:r>
    </w:p>
    <w:p>
      <w:pPr>
        <w:pStyle w:val="Normal"/>
        <w:ind w:firstLine="709"/>
        <w:jc w:val="both"/>
        <w:rPr>
          <w:sz w:val="28"/>
          <w:szCs w:val="28"/>
        </w:rPr>
      </w:pPr>
      <w:r>
        <w:rPr>
          <w:sz w:val="28"/>
          <w:szCs w:val="28"/>
        </w:rPr>
      </w:r>
    </w:p>
    <w:p>
      <w:pPr>
        <w:pStyle w:val="Style19"/>
        <w:jc w:val="center"/>
        <w:rPr>
          <w:sz w:val="36"/>
          <w:szCs w:val="36"/>
        </w:rPr>
      </w:pPr>
      <w:r>
        <w:rPr>
          <w:sz w:val="36"/>
          <w:szCs w:val="36"/>
        </w:rPr>
        <w:t>Характер</w:t>
      </w:r>
    </w:p>
    <w:p>
      <w:pPr>
        <w:pStyle w:val="Style19"/>
        <w:spacing w:before="0" w:after="0"/>
        <w:ind w:firstLine="709"/>
        <w:jc w:val="both"/>
        <w:rPr>
          <w:sz w:val="28"/>
          <w:szCs w:val="28"/>
        </w:rPr>
      </w:pPr>
      <w:r>
        <w:rPr>
          <w:sz w:val="28"/>
          <w:szCs w:val="28"/>
        </w:rPr>
        <w:t>Прекрасные описания характера зенненхунда и, в частности, дюрбехлера мы находим в работе Хайма 1914 года "Швейцарские зенненхунды". Сначала он описывает свойства, присущие всем породам зенненхундов. "Несколько слов об особенностях характера швейцарского зенненхунда вообще. Об их давнем одомашнивании можно догадаться по тому, что их гораздо легче воспитать для работы со стадом, чем другие породы. Чтобы стать чем-то дельным, они не нуждаются в какой-то особенной дрессировке. Они слывут неподкупно верными, чуткими и внимательными. Многие проявляют особые способности к охране и защите, например, стерегут лошадей, охраняют повозку, точно знают границы участка, защищают детей. Врожденным для них является умение искать и загонять пропавший скот. Для проявления этих способностей не нужна особая дрессировка, достаточно, чтобы был удобный случай и пример. Из поколения в поколение эти собаки жили у мясников и пастухов, торговцев скотом и крестьян и разучивали все это до тех пор, пока это умение не закрепилось. Все бернские зенненхунды очень темпераментные, неутомимые и выносливые в работе. Они хорошо ходят рядом или бегут за повозкой и, если не испорчены в молодости, не гоняются за курами и кошками, бесстрашны, но не лезут первыми в драку. Но, прежде всего, это верные, красивые, дружелюбные, понятливые домашние собаки с всесторонней приспособляемостью". Для того чтобы точно описать бернского зенненхунда, Хайм обратился к ветеринару, доктору Шайдегеру в Лангентале, который знал характер и поведение этих собак в повседневных условиях и как специалист мог оценить их в сравнении. На запрос профессора Хайма доктор Шайдегер ответил длинным письмом: Настоящий дюрбехлер по своим особенностям и складу характера как никакая другая порода приспособлен к швейцарскому сельскому хозяйству. По понятию крестьянина собака хороша, если она обладает чуткостью и злобностью, однако не кусает при выходах с хозяином за пределы усадьбы, следует рядом или бежит между задними колесами телеги, не бегает по всходам и посевам культур, защищает хозяина в случае необходимости, охраняет оставленные на поле вещи. В высокогорных местностях ценятся также способность стеречь и загонять скот, в то время как в низинах больше ценится способность ходить в упряжке. Примечательно, что многие зенненхунды часто удовлетворяют этим требованиям, не нуждаясь в особом обучении. Чуткость, в частности, их характерная черта, так же как и умение идти рядом, что многие собаки вменяют себе в обязанность по собственному почину. Там, где бернские зенненхунды не выполняют тот или иной пункт программы "само собой", их обычно очень легко этому научить. Происхождение и среда легко распознаются в их поведении: оно простое, "деревенское", а сами по себе они обладают хорошими манерами. Зенненхунд часто отчаянный сорви-голова, даже свои добродетели он проявляете известным неистовством. К счастью, эти собаки с возрастом становятся спокойнее и как раз такими, какими их любят. Бернский зенненхунд легко поддается воспитанию. Профессор Хайм даже утверждал, что он рождается уже дрессированным и не нуждается, собственно, ни в каком воспитании. К сожалению, дело обстоит не совсем так. Как и у других собак, развитию хороших задатков у зенненхунда нужно содействовать. Зенненхунды действительно наследуют всевозможные качества характера, и порой создается ложное впечатление, что щенки уже воспитанными появляются на свет. Это мнение может привести к тому, что щенок останется без необходимого обучения. А при соответствующем воспитании зенненхунд - это букет талантов, которые могут быть применены в самых различных областях: от помощи при катастрофах до роли защитника и поводыря. Собака представляет собой то, что сделал из нее человек, и в ее недостатках в большей мере узнаются недостатки учителя, чем врожденные пороки питомца. Бернский зенненхунд, с которым много занимаются, выучивается многим вещам, не стоявшим в его старой программе крестьянской собаки. Сообразительный и дружелюбный, он часто становится товарищем по играм школьников и выучивается апортировке, поноске и другим вещам, не заложенным в его наследственную программу. Он на все обращает внимание, оживлен и подвижен, привязчив и ласков, является примером высочайшей сообразительности и преданности, лишен всякого коварства. Он смел и бесстрашен, но не забияка. Все это коренные, древние, приобретенные в ходе разведения и унаследованные свойства породы. Ему также присущи способность к ориентировке и тонкое чутье. Бернский зенненхунд находит потерянный скот, гонит его по улице, сгоняет к месту доения, загоняет в стойло. При этом он толкает корову или быка мордой, не хватая зубами. В случае непослушания скотины он хватает ее за ногу очень низко, таким образом, чтобы удар ноги быка или коровы приходился в воздух выше собаки.</w:t>
      </w:r>
    </w:p>
    <w:p>
      <w:pPr>
        <w:pStyle w:val="Style19"/>
        <w:tabs>
          <w:tab w:val="clear" w:pos="708"/>
          <w:tab w:val="left" w:pos="3402" w:leader="none"/>
          <w:tab w:val="left" w:pos="3544" w:leader="none"/>
        </w:tabs>
        <w:spacing w:before="0" w:after="0"/>
        <w:ind w:left="709" w:hanging="0"/>
        <w:jc w:val="both"/>
        <w:rPr/>
      </w:pPr>
      <w:r>
        <w:rPr>
          <w:sz w:val="28"/>
          <w:szCs w:val="28"/>
        </w:rPr>
        <w:t xml:space="preserve">Совершенно особо отличает зенненхунда то, что его очень легко прокормить. Он довольствуется всем и съедает все быстро в свойственной ему манере. Собака необычайно "погодоустойчива" и вынослива. Благодаря всему этому, а также малой потребности в движении, известной способности к самодрессировке и превосходным качествам домашней собаки, наконец, своей красоте, он призван все более становиться собакой-компаньоном. Бернский зенненхунд особенно пригоден в качестве ночного сторожа. Он не оставляет без внимания ничего, не поднимая при этом шума. Этот род чуткости основывается на способности собак тщательно наблюдать за своим окружением. Они знают распорядок дня и привычки своей семьи и тотчас замечают, если происходит что-то необычное. Для того чтобы эффективно охранять свое жизненное пространство, они развивают порой свойства, напоминающие интеллектуальные. Они точно знают, насколько близко допускаются чужие, ограничивают "свою" территорию и защищают ее от посторонних. В письме, написанном Мументалером - первым президентом Клуба бернских зенненхундов - предположительно в 1913 году профессору Хайму, говорится: Владельцы лавок рассказывают, что покупатели могут целый день входить и выходить, и дюрбехлеры терпят их и даже ведут себя вполне дружелюбно, но не допускают их в жилые помещения, когда же вечером дверь лавки закрыта, собака набросится на любого, кто попытается вторгнуться в дом. Крестьяне рассказывают, что их дюрбехлеры подпускают посторонних до дверей дома, но никогда к хлеву ли за дом. Своеобразным свойством, отмечаемым у многих бернских зенненхундов, является то, что они впускают чужих в дом, но не выпускают их обратно. И уж совсем не терпят, чтобы незнакомец выносил что бы то ни было из дома. Они смотрят на принадлежащие семье вещи, как на добычу стаи, которую они защищают от чужих. Все, что часто употребляется, они рассматривают как нечто подобное особой добыче и охраняют от захвата чужими. Когда речь идет об охране и защите добычи, даже робкие в других условиях собаки становятся злобными и решительными. Те, кто выходит на прогулку с несколькими собаками, знают, что невозможно заставить их всех вместе выполнять команду "апорт", потому что товарищи по стае стремятся отнять у нашедшего апортировочный предмет - его добычу, чтобы принести ее самим и снискать похвалу. Однажды мы наблюдали, как дети пытались отобрать у суки бернского зенненхунда связку ключей, которую ее владелец положил возле нее. При этом сука отнюдь не набрасывалась на детей, но бежала за ними и хватала лишь связку ключей, относила их на место, ложилась рядом и придерживала их лапой в то время, как дети резвились вокруг нее. На площадке для дрессировки, мы наблюдали, как при отработке навыка охраны предметов, бернец при приближении мнимого злоумышленника схватил довольно тяжелый рюкзак, который ему поручено было охранять, и, недолго думая, потащил его через всю площадку к автомобилю владельца, где улегся на рюкзак и всем своим видом показал, что не потерпит, чтобы посторонний дотронулся до рюкзака или до автомобиля. Такое поведение ясно показало, что бернский зенненхунд изобретательно защищает имущество хозяина от чужих. Известно, что наилучшими сторожами считаются недоверчивые собаки, в то время как уверенные в себе бернские зенненхунды проявляют намного больше терпимости ко всему незнакомому и часто не считают нужным извещать лаем о необычном. </w:t>
      </w:r>
    </w:p>
    <w:p>
      <w:pPr>
        <w:pStyle w:val="Style19"/>
        <w:spacing w:before="0" w:after="0"/>
        <w:ind w:firstLine="709"/>
        <w:jc w:val="both"/>
        <w:rPr>
          <w:sz w:val="28"/>
          <w:szCs w:val="28"/>
        </w:rPr>
      </w:pPr>
      <w:r>
        <w:rPr>
          <w:sz w:val="28"/>
          <w:szCs w:val="28"/>
        </w:rPr>
        <w:t xml:space="preserve">Они просто следят за ним и потому попадают в разряд плохих сторожей. К тому же хорошие бернцы вообще не склонны лаять, чтобы по малейшему поводу или от скуки привлекать к себе внимание окружающих. Уверенный в себе, устойчивый по характеру дюрбехлер лает только тогда, когда к этому действительно есть повод. Именно это свойство квалифицирует его как надежного сторожа. Способность к четкому отличию своего от чужого, дома от внешнего мира у многих собак приобретает конкретные формы лишь по достижении зрелости, на втором году жизни. Молодая собака встречает окружающий мир с любопытством и доверием. Так и должно быть, потому что только так она может познакомиться с миром и позже научиться различать настоящую и мнимую опасность. Молодая собака, которая обращает на себя внимание тем, что облаивает всех и каждого и которую поэтому принимают за великолепного сторожа, оказывается почти всегда ненадежной, по сути дела, испытывающей страх и потому к себе не подпускающей. Такие животные в случае опасности обращаются в бегство, а если нет возможности убежать, кусают. Этот тип опасной собаки, кусающей из страха, в наше время достаточно распространен. </w:t>
      </w:r>
    </w:p>
    <w:p>
      <w:pPr>
        <w:pStyle w:val="Style19"/>
        <w:spacing w:before="0" w:after="0"/>
        <w:ind w:firstLine="709"/>
        <w:jc w:val="both"/>
        <w:rPr>
          <w:sz w:val="28"/>
          <w:szCs w:val="28"/>
        </w:rPr>
      </w:pPr>
      <w:r>
        <w:rPr>
          <w:sz w:val="28"/>
          <w:szCs w:val="28"/>
        </w:rPr>
        <w:t xml:space="preserve">Бернский зенненхунд с устойчивым характером развивает свои способности сторожа из бесстрашного наблюдения за своим окружением и тесного контакта со своей "стаей", своей семьей. Коротким резким лаем он извещает своих, когда чужие приближаются к дому, подходит к ним, пытается путем обнюхивания узнать, кто они, сопровождает их до дверей, наблюдая и не набрасываясь. Некоторые собаки продолжают при этом лаять до тех пор, пока хозяин или хозяйка не выйдут и не поприветствуют пришедшего. После этого они тотчас успокаиваются, но, оставаясь поблизости, сопровождают незнакомцев еще немного, чтобы удостовериться, что те ушли с их территории. Бесполезно запирать такого, в сущности, добродушного пса на даче в надежде, что он, как "прирожденная" сторожевая собака, будет охранять этот дом, если не создалась прочная связь с семьей. Бернец охраняет лишь то, что любит. Чуткость - не только инстинкт, она опирается на процесс обучения и ее необходимо развивать. Многие уверенные в себе собаки в начале своей сторожевой службы нуждаются в ободрении и поддержке. Прежде на крестьянском дворе каждая собака получала их автоматически тем, что хозяин выходил из хлева или хозяйка из дома, чтобы посмотреть, что случилось, когда молодая собака лаем извещала о чем-то необычном. Этот выход и был одобрением. Подобная поддержка нужна и современному зенненхунду. Его первое, еще робкое ворчание или лай одновременно с угрозой пришельцу означает и вызов человека, на которого ориентировано его поведение. Бернец имеет спокойный характер, лает только тогда, когда есть причина, и в этом случае собаку надо похвалить. Кроме сильно развитой склонности охранять имущество своих от чужих, в большинстве из них дремлет еще инстинкт защиты любимых ими людей. Бернские зенненхунды были и по сей день остаются очень привязанными к своему дому. Хотя границы усадеб в Швейцарии не были обозначены заборами, они были прекрасно известны хорошему зенненхунду. Если с собаками обращались разумно и не использовали до предела их рабочую силу, они с радостью и усердием тащили тележку с молоком своего владельца к сыроварне. Сегодня зенненхунды привлекаются к выполнению своих первоначальных задач лишь в редких случаях. В основном они содержатся как семейные собаки, но склонность пасти, стеречь, загонять у них в крови в большей или меньшей степени. Часто мы сами наблюдаем это </w:t>
      </w:r>
    </w:p>
    <w:p>
      <w:pPr>
        <w:pStyle w:val="Style19"/>
        <w:spacing w:before="0" w:after="0"/>
        <w:ind w:firstLine="709"/>
        <w:jc w:val="both"/>
        <w:rPr>
          <w:sz w:val="28"/>
          <w:szCs w:val="28"/>
        </w:rPr>
      </w:pPr>
      <w:r>
        <w:rPr>
          <w:sz w:val="28"/>
          <w:szCs w:val="28"/>
        </w:rPr>
        <w:t>Зенненхунды, как все пастушьи собаки, сохраняют преданность своей семье. Чем больше контактов имеет бернец со своими, тем лучше развиваются его добрые свойства. Совершенно по-особому он предан детям. По отношению к ним он всегда терпелив и ласков.</w:t>
      </w:r>
      <w:r>
        <w:br w:type="page"/>
      </w:r>
    </w:p>
    <w:p>
      <w:pPr>
        <w:pStyle w:val="Style19"/>
        <w:spacing w:before="0" w:after="240"/>
        <w:ind w:firstLine="709"/>
        <w:jc w:val="center"/>
        <w:rPr>
          <w:sz w:val="36"/>
          <w:szCs w:val="36"/>
        </w:rPr>
      </w:pPr>
      <w:r>
        <w:rPr>
          <w:sz w:val="36"/>
          <w:szCs w:val="36"/>
        </w:rPr>
        <w:t>Любимица семьи-Бернский Зенненхунд</w:t>
      </w:r>
    </w:p>
    <w:p>
      <w:pPr>
        <w:pStyle w:val="Normal"/>
        <w:jc w:val="both"/>
        <w:rPr>
          <w:sz w:val="28"/>
          <w:szCs w:val="28"/>
        </w:rPr>
      </w:pPr>
      <w:r>
        <w:rPr>
          <w:sz w:val="28"/>
          <w:szCs w:val="28"/>
        </w:rPr>
        <w:t>С этой породой мы познакомились на выставке в городе Краснодаре, роскошный Бернский Зенненхунд блистал на ринге, под лучами летнего солнца.</w:t>
      </w:r>
    </w:p>
    <w:p>
      <w:pPr>
        <w:pStyle w:val="Normal"/>
        <w:jc w:val="both"/>
        <w:rPr>
          <w:sz w:val="28"/>
          <w:szCs w:val="28"/>
        </w:rPr>
      </w:pPr>
      <w:r>
        <w:rPr>
          <w:sz w:val="28"/>
          <w:szCs w:val="28"/>
        </w:rPr>
        <w:t xml:space="preserve">Увидев его, я была в восторге от густой длинной шерсти. Глядя на то ,как он передвигается родители словно завороженные смотрели на собаку, а бернц, словно понимая это гордо шел по рингу и улыбался всем присутствовавшим и конкурентам, ведь это единственная порода, собаки которой умеют улыбаться. Неподалеку, на выставке, я заметила столик, на котором продавались забавные щенки данной породы, однако родители не купили в этот день мою мечту. Затем, было мучительное ожидание, я словно герой из мультфильма «Малыш и карлсон» ждала, когда в нашем доме будет не только детский смех, но и звонкий лай собак. Вскоре я заметила книгу, появившуюся у нас в доме «Бернский Зенненхунд. История. Стандарт. Разведение и профилактика заболеваний.», затем услышала, как родители обсуждали вопросы, связанные с ее содержанием и приобретением. Затем, позвав меня, папа гордо сообщил, что завтра мы едем в город покупать маленького щенка Бернского Зенненхунда. Я всю ночь не спала и переживала, а вдруг их не будут продавать завтра на рынке. Наступило утро, тот долгожданный момент, когда мы вместе отправились на зоорынок в город Краснодар. Дорога показалась мне мучительно долгой, и вскоре мы подъехали к рынку, расположенному на улице Путевой. Когда  проходили по рядам рынка, бойкие торговцы предлагали нам купить добрых Лабрадоров,  грозных овчарок, пушистых и характерных Чау-чау, крохотных Пинчеров, крупных и рыжих Бордосских догов. Они все смотрели на меня дружелюбно, словно приглашая, но мое сердце словно сжалось от того, что я не видела маленького улыбчивого бернца. И вот, в одной неприметной машине, я увидела свою мечту – это были щенки Бернского Зенненхунда. Когда мы подошли поближе, на нас смотрело семь мордочек, которых нельзя было различить друг от друга. Они были очень веселые, и лишь одна сидела в стороне, будто устав от этой суеты.Я выбрала эту малышку и после недолгого разговора родителей с продавцом, пушистый она сидела у меня на руках и облизывала лицо, обнимая лапами. Меня переполняли чувства радости и восхищения моей собакой. У этой девочки были документы Российской Кинологической Федерации, и родители чемпионы России,  Интер чемпионы и соответственно документам ее звали Гармонии Свет Ирсилия, но мама предложила более короткое имя Джесси, которое всем очень понравилось. Моя любимица оказалась невероятной чистюлей, она не только съедала свою еду, но и вылизывала свою тарелку. В тайне от родителей, я подкармливала ее печеньем и конфетами. И вот настал долгожданный день нашей прогулки, мы всей семьей  отправились на школьный стадион, папа отпустил Джесси с поводка, она быстро освоилась в незнакомом для нее месте, ведь мы были рядом с ней. Бернц чувствует себя особенно хорошо в группе людей. Нам рассказывали о Джессиной маме,что она была очень робкой девочкой, которая боязливо прижималась на прогулке к своей хозяйке, но стоило выйти вместе всей семье, то в представлении бернца, возникало нечто похожее на стаю, она преображалась, становилась оживленной, радостной, внимательной, без всяких признаков страха..Придя домой, мы решили выкупать нашу малышку, однако, водные процедуры ей не понравились, она постоянно пыталась убежать от нас, но сушка феном пришлась по вкусу, было так смешно, когда она пыталась зубами поймать струю воздуха. Время шло, Джесси подрастала, приближался заветный день выставки. Я постоянно пыталась приучить ее выполнять самые необходимые команды, «сидеть», «лежать», «рядом», однако без помощи папы мне это не удавалось. И на удивление всем наша умница за один вечер выучила все команды, получая удовольствие от хрустящего лакомства, которое я ей давала. А утром, настал долгожданный день поездки на выставку в город Крымск. Сколько там было собак разных пород! И все хотели быть лучшими. Мы очень волновались за Джесси, а она словно понимая наши чувства была спокойна и ласкова. Вскоре, на ринг вызвали папу с моей любимицей. Она как фея из сказки парила по рингу, как будто пыталась показать не себя, а своих самых лучших хозяев. Во время выступления моя красавица все время смотрела на меня. Как я переживала! И вскоре всех собак вызвали на ринг, каково было наше удивление, когда жюри отметили нас оценкой «5», но за звание самой лучшей собаки нам еще предстояло побороться. Затем эксперт-кинолог вызвала на ринг  нашу девочку и еще одного самого лучшего мальчика для сравнения, я очень переживала, однако и здесь моя умница нас не подвела. В этот день Джесси привезла диплом со следующими титулами: юный кандидат в чемпионы Росси, лучший юниор. </w:t>
      </w:r>
    </w:p>
    <w:p>
      <w:pPr>
        <w:pStyle w:val="Normal"/>
        <w:jc w:val="both"/>
        <w:rPr>
          <w:sz w:val="28"/>
          <w:szCs w:val="28"/>
        </w:rPr>
      </w:pPr>
      <w:r>
        <w:rPr>
          <w:sz w:val="28"/>
          <w:szCs w:val="28"/>
        </w:rPr>
        <w:t xml:space="preserve"> </w:t>
      </w:r>
      <w:r>
        <w:rPr>
          <w:sz w:val="28"/>
          <w:szCs w:val="28"/>
        </w:rPr>
        <w:t xml:space="preserve">По дороге домой мы купили Джесси подарок- мешок самого лучшего корма « </w:t>
      </w:r>
      <w:r>
        <w:rPr>
          <w:sz w:val="28"/>
          <w:szCs w:val="28"/>
          <w:lang w:val="en-US"/>
        </w:rPr>
        <w:t>ROYAL</w:t>
      </w:r>
      <w:r>
        <w:rPr>
          <w:sz w:val="28"/>
          <w:szCs w:val="28"/>
        </w:rPr>
        <w:t xml:space="preserve"> </w:t>
      </w:r>
      <w:r>
        <w:rPr>
          <w:sz w:val="28"/>
          <w:szCs w:val="28"/>
          <w:lang w:val="en-US"/>
        </w:rPr>
        <w:t>CANIN</w:t>
      </w:r>
      <w:r>
        <w:rPr>
          <w:sz w:val="28"/>
          <w:szCs w:val="28"/>
        </w:rPr>
        <w:t>». После выставки наша любимица очень долго спала, потому что очень устала от такого длительного путешествия.</w:t>
      </w:r>
    </w:p>
    <w:p>
      <w:pPr>
        <w:pStyle w:val="Normal"/>
        <w:jc w:val="both"/>
        <w:rPr>
          <w:sz w:val="28"/>
          <w:szCs w:val="28"/>
        </w:rPr>
      </w:pPr>
      <w:r>
        <w:drawing>
          <wp:anchor behindDoc="0" distT="0" distB="0" distL="114935" distR="114935" simplePos="0" locked="0" layoutInCell="0" allowOverlap="1" relativeHeight="5">
            <wp:simplePos x="0" y="0"/>
            <wp:positionH relativeFrom="column">
              <wp:posOffset>986155</wp:posOffset>
            </wp:positionH>
            <wp:positionV relativeFrom="paragraph">
              <wp:posOffset>-209550</wp:posOffset>
            </wp:positionV>
            <wp:extent cx="5130165" cy="9665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130165" cy="9665970"/>
                    </a:xfrm>
                    <a:prstGeom prst="rect">
                      <a:avLst/>
                    </a:prstGeom>
                  </pic:spPr>
                </pic:pic>
              </a:graphicData>
            </a:graphic>
          </wp:anchor>
        </w:drawing>
      </w:r>
      <w:r>
        <w:rPr>
          <w:sz w:val="28"/>
          <w:szCs w:val="28"/>
        </w:rPr>
        <w:t xml:space="preserve">Затем была выставка в городе Темрюке, где, Джесси получила диплом с оценкой отлично и титулами: </w:t>
      </w:r>
      <w:r>
        <w:rPr>
          <w:sz w:val="28"/>
          <w:szCs w:val="28"/>
          <w:lang w:val="en-US"/>
        </w:rPr>
        <w:t>JCAC</w:t>
      </w:r>
      <w:r>
        <w:rPr>
          <w:sz w:val="28"/>
          <w:szCs w:val="28"/>
        </w:rPr>
        <w:t>, лучший юниор.</w:t>
      </w:r>
    </w:p>
    <w:p>
      <w:pPr>
        <w:pStyle w:val="Normal"/>
        <w:jc w:val="both"/>
        <w:rPr>
          <w:sz w:val="28"/>
          <w:szCs w:val="28"/>
        </w:rPr>
      </w:pPr>
      <w:r>
        <w:rPr>
          <w:sz w:val="28"/>
          <w:szCs w:val="28"/>
        </w:rPr>
        <w:t>И вновь Джесси показала всем, что она самая лучшая собака, этой породы, на выставке.</w:t>
      </w:r>
      <w:r>
        <w:br w:type="page"/>
      </w:r>
    </w:p>
    <w:p>
      <w:pPr>
        <w:pStyle w:val="Normal"/>
        <w:jc w:val="both"/>
        <w:rPr>
          <w:sz w:val="28"/>
          <w:szCs w:val="28"/>
        </w:rPr>
      </w:pPr>
      <w:r>
        <w:drawing>
          <wp:anchor behindDoc="0" distT="0" distB="0" distL="114935" distR="114935" simplePos="0" locked="0" layoutInCell="0" allowOverlap="1" relativeHeight="7">
            <wp:simplePos x="0" y="0"/>
            <wp:positionH relativeFrom="column">
              <wp:posOffset>2163445</wp:posOffset>
            </wp:positionH>
            <wp:positionV relativeFrom="paragraph">
              <wp:posOffset>65405</wp:posOffset>
            </wp:positionV>
            <wp:extent cx="3743960" cy="52622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743960" cy="5262245"/>
                    </a:xfrm>
                    <a:prstGeom prst="rect">
                      <a:avLst/>
                    </a:prstGeom>
                  </pic:spPr>
                </pic:pic>
              </a:graphicData>
            </a:graphic>
          </wp:anchor>
        </w:drawing>
      </w:r>
      <w:r>
        <w:rPr>
          <w:sz w:val="28"/>
          <w:szCs w:val="28"/>
        </w:rPr>
        <w:t xml:space="preserve">Следующая выставка проходила в городе Новороссийске, где тоже мы одержали победу, получив  титулы: </w:t>
      </w:r>
      <w:r>
        <w:rPr>
          <w:sz w:val="28"/>
          <w:szCs w:val="28"/>
          <w:lang w:val="en-US"/>
        </w:rPr>
        <w:t>BEST</w:t>
      </w:r>
      <w:r>
        <w:rPr>
          <w:sz w:val="28"/>
          <w:szCs w:val="28"/>
        </w:rPr>
        <w:t xml:space="preserve"> ЮНИОР, </w:t>
      </w:r>
      <w:r>
        <w:rPr>
          <w:sz w:val="28"/>
          <w:szCs w:val="28"/>
          <w:lang w:val="en-US"/>
        </w:rPr>
        <w:t>JCAC</w:t>
      </w:r>
      <w:r>
        <w:rPr>
          <w:sz w:val="28"/>
          <w:szCs w:val="28"/>
        </w:rPr>
        <w:t xml:space="preserve">- юный кандидат в чемпионы России. Моя любимица нигде не подводила нас, показывая идеальное послушание и свои достоинства. После каждого ринга, Джесси, радостно виляя хвостом,  подбегала за долгожданным лакомством и моим одобрением. Перед каждой выставкой мы всей семьей ходили отрабатывать команды на стадион. Однажды произошла следующая история. Мой младший брат, не всегда послушный, как то раз, во время прогулки с Джесси выбежал на дорогу. Моя девочка мгновенно догнала его и принялась своей мордочкой сгонять в наше « стадо». Обычно Джесси, как и все Зенненхунды, на прогулке сохраняет контакт со всеми членами семьи. Если кто-то теряется из поля зрения, собака становится беспокойной и пытается вернуть его обратно. При этом она не кружит, как овчарка, вокруг семьи, а бегает от одного к другому и выискивает точку с которой может обозреть свое «стадо». Поэтому гуляя с такой собакой и маленький ребенок, и взрослый человек находится в полной безопасности. </w:t>
      </w:r>
    </w:p>
    <w:p>
      <w:pPr>
        <w:pStyle w:val="Normal"/>
        <w:jc w:val="both"/>
        <w:rPr>
          <w:sz w:val="28"/>
          <w:szCs w:val="28"/>
        </w:rPr>
      </w:pPr>
      <w:r>
        <w:rPr>
          <w:sz w:val="28"/>
          <w:szCs w:val="28"/>
        </w:rPr>
        <w:t>Я замечаю, что Джесси становится очень спокойной и довольной, когда вся семья собирается вместе, это время, она не бегает по комнатам, а спокойно лежит в отведенном для нее месте. А больше всего Джесси обожает мою маму, когда она приходит с работы, моя любимица готова весь день следовать за ней по пятами и принимать участие во всех ее делах. Люди, у которых живет бернец, называют их еще «сильным медведем с чувствительным сердцем» и это сравнение проводится не зря. Именно поэтому эта собака должна жить в семье, иначе бернец станет нервным и агрессивным или сбежит в поисках любви в другое место.</w:t>
      </w:r>
    </w:p>
    <w:p>
      <w:pPr>
        <w:pStyle w:val="Normal"/>
        <w:jc w:val="both"/>
        <w:rPr>
          <w:sz w:val="28"/>
          <w:szCs w:val="28"/>
        </w:rPr>
      </w:pPr>
      <w:r>
        <w:rPr>
          <w:sz w:val="28"/>
          <w:szCs w:val="28"/>
        </w:rPr>
        <w:t xml:space="preserve"> </w:t>
      </w:r>
      <w:r>
        <w:rPr>
          <w:sz w:val="28"/>
          <w:szCs w:val="28"/>
        </w:rPr>
        <w:t>Каждым вечером я сама хожу кормить Джесси. Она очень радуется, увидев меня, при этом весело виляет своим длинным пушистым хвостом, высоко подпрыгивая вверх. После ужина регулярно расчесываю свою любимицу, чтобы ее шерстка всегда была чистой.</w:t>
      </w:r>
      <w:r>
        <w:br w:type="page"/>
      </w:r>
    </w:p>
    <w:p>
      <w:pPr>
        <w:pStyle w:val="Normal"/>
        <w:jc w:val="center"/>
        <w:rPr>
          <w:sz w:val="28"/>
          <w:szCs w:val="28"/>
        </w:rPr>
      </w:pPr>
      <w:r>
        <w:rPr>
          <w:sz w:val="40"/>
          <w:szCs w:val="36"/>
        </w:rPr>
        <w:t>Рождение щенков</w:t>
      </w:r>
    </w:p>
    <w:p>
      <w:pPr>
        <w:pStyle w:val="Normal"/>
        <w:rPr/>
      </w:pPr>
      <w:r>
        <w:rPr>
          <w:sz w:val="28"/>
          <w:szCs w:val="28"/>
        </w:rPr>
        <w:t xml:space="preserve">И вот в один прекрасный день, поведение моей любимицы очень сильно изменилось, она, словно, разлюбила меня. Когда я приходила к ее вольеру , она не прыгала как раньше, а лишь выглядывала из </w:t>
      </w:r>
      <w:r>
        <w:rPr/>
        <w:drawing>
          <wp:inline distT="0" distB="0" distL="0" distR="0">
            <wp:extent cx="4855210" cy="28625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3" r="-7" b="-13"/>
                    <a:stretch>
                      <a:fillRect/>
                    </a:stretch>
                  </pic:blipFill>
                  <pic:spPr bwMode="auto">
                    <a:xfrm>
                      <a:off x="0" y="0"/>
                      <a:ext cx="4855210" cy="2862580"/>
                    </a:xfrm>
                    <a:prstGeom prst="rect">
                      <a:avLst/>
                    </a:prstGeom>
                  </pic:spPr>
                </pic:pic>
              </a:graphicData>
            </a:graphic>
          </wp:inline>
        </w:drawing>
      </w:r>
    </w:p>
    <w:p>
      <w:pPr>
        <w:pStyle w:val="Normal"/>
        <w:spacing w:before="120" w:after="0"/>
        <w:jc w:val="both"/>
        <w:rPr>
          <w:sz w:val="28"/>
          <w:szCs w:val="28"/>
        </w:rPr>
      </w:pPr>
      <w:r>
        <w:rPr>
          <w:sz w:val="28"/>
          <w:szCs w:val="28"/>
        </w:rPr>
        <w:t>будки виляя хвостом, словно извиняясь за то, что она не может сейчас поиграть. Каково же было мое удивление, когда  утром я увидела Джесси в доме в окружении девяти маленьких пищащих черненьких комочков. Они были такие крошечные с короткой блестящей шерсткой и совсем слепые. Щенки были такие беззащитные, я постоянно брала их на руки, от этого они очень сильно пищали и успокаивались лишь рядом со своей мамой. Теперь у нас с Джесси появилось слишком много забот., Каждые два часа наша питомица кормила свих малышей, тщательно вылизывала им животики, затем я делала им массаж, папа и мама стирали тряпочки на которых спали маленькие щенки, затем постоянно меняли им грелку, так как собаки крупных пород не находятся все время со своими малышами. Через месяц наших щенков мы стали приучать к специальному корму, и делать им первые прививки. Сухой корм нашим ребятам пришелся по вкусу, а особенно сливки, которыми я поила каждого щенка с бутылочки. На таком корме наши малыши быстро набирали необходимые килограммы. Они были похожи на маленькие смешные черные комочки, которых нельзя было отличить друг от друга. Какие они были хорошенькие!</w:t>
      </w:r>
    </w:p>
    <w:p>
      <w:pPr>
        <w:pStyle w:val="Normal"/>
        <w:rPr/>
      </w:pPr>
      <w:r>
        <w:rPr/>
        <w:drawing>
          <wp:inline distT="0" distB="0" distL="0" distR="0">
            <wp:extent cx="6040755" cy="5156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7" r="-6" b="-7"/>
                    <a:stretch>
                      <a:fillRect/>
                    </a:stretch>
                  </pic:blipFill>
                  <pic:spPr bwMode="auto">
                    <a:xfrm>
                      <a:off x="0" y="0"/>
                      <a:ext cx="6040755" cy="515620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Когда щенкам исполнилось два месяца, папа и мама повезли их в город Краснодар для регистрации и получения щенячьих документов. После этого наши щенки были готовы к продаже, конечно, мне было очень жалко расставаться с ними, но я понимала, что многие девочки и мальчики тоже хотят, как и я бегать и веселится с таким забавными малышами.</w:t>
      </w:r>
    </w:p>
    <w:p>
      <w:pPr>
        <w:pStyle w:val="Style19"/>
        <w:spacing w:before="0" w:after="0"/>
        <w:ind w:firstLine="709"/>
        <w:jc w:val="both"/>
        <w:rPr>
          <w:sz w:val="28"/>
          <w:szCs w:val="28"/>
        </w:rPr>
      </w:pPr>
      <w:r>
        <w:rPr>
          <w:sz w:val="28"/>
          <w:szCs w:val="28"/>
        </w:rPr>
        <w:t xml:space="preserve"> </w:t>
      </w:r>
      <w:r>
        <w:rPr>
          <w:lang w:val="en-US" w:eastAsia="en-US"/>
        </w:rPr>
        <w:drawing>
          <wp:inline distT="0" distB="0" distL="0" distR="0">
            <wp:extent cx="4453255" cy="5925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6" r="-8" b="-6"/>
                    <a:stretch>
                      <a:fillRect/>
                    </a:stretch>
                  </pic:blipFill>
                  <pic:spPr bwMode="auto">
                    <a:xfrm>
                      <a:off x="0" y="0"/>
                      <a:ext cx="4453255" cy="5925820"/>
                    </a:xfrm>
                    <a:prstGeom prst="rect">
                      <a:avLst/>
                    </a:prstGeom>
                  </pic:spPr>
                </pic:pic>
              </a:graphicData>
            </a:graphic>
          </wp:inline>
        </w:drawing>
      </w:r>
    </w:p>
    <w:p>
      <w:pPr>
        <w:pStyle w:val="Style19"/>
        <w:spacing w:before="0" w:after="0"/>
        <w:ind w:firstLine="709"/>
        <w:jc w:val="both"/>
        <w:rPr>
          <w:sz w:val="28"/>
          <w:szCs w:val="28"/>
        </w:rPr>
      </w:pPr>
      <w:r>
        <w:rPr>
          <w:sz w:val="28"/>
          <w:szCs w:val="28"/>
        </w:rPr>
        <w:t>А это наш малыш Ураган. Сейчас ему уже четыре месяца. Он очень подвижный и ласковый. Как он подрос! Я с трудом его удерживаю на руках. Эта кличка полностью соответствует его характеру. Однажды, когда мы с папой вместе были на рынке, он выскочил из машины, я его еле поймала. Постепенно наши щенки обретают таких же маленьких хозяев как я. Сейчас еще четверо прекрасных малышей не обрели своих хозяев,но я думаю, что вс они станут любимцами свих семей. Конечно, я с грустью расстаюсь с каждым из них, но понимаю, что у меня есть моя Джесси преданная и ласковая, готовая всегда прийти мне на помощь.</w:t>
      </w:r>
    </w:p>
    <w:p>
      <w:pPr>
        <w:pStyle w:val="Style19"/>
        <w:spacing w:before="0" w:after="0"/>
        <w:jc w:val="both"/>
        <w:rPr>
          <w:sz w:val="28"/>
          <w:szCs w:val="28"/>
        </w:rPr>
      </w:pPr>
      <w:r>
        <w:rPr>
          <w:sz w:val="28"/>
          <w:szCs w:val="28"/>
        </w:rPr>
        <w:drawing>
          <wp:inline distT="0" distB="0" distL="0" distR="0">
            <wp:extent cx="4850130" cy="774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4850130" cy="7745730"/>
                    </a:xfrm>
                    <a:prstGeom prst="rect">
                      <a:avLst/>
                    </a:prstGeom>
                  </pic:spPr>
                </pic:pic>
              </a:graphicData>
            </a:graphic>
          </wp:inline>
        </w:drawing>
      </w:r>
    </w:p>
    <w:p>
      <w:pPr>
        <w:pStyle w:val="Style19"/>
        <w:spacing w:before="0" w:after="0"/>
        <w:ind w:firstLine="709"/>
        <w:jc w:val="center"/>
        <w:rPr>
          <w:sz w:val="28"/>
          <w:szCs w:val="28"/>
        </w:rPr>
      </w:pPr>
      <w:r>
        <w:rPr>
          <w:sz w:val="28"/>
          <w:szCs w:val="28"/>
        </w:rPr>
        <w:t>А это моя любимая девочка, как всегда дружелюбная, красивая и преданная.</w:t>
      </w:r>
      <w:r>
        <w:br w:type="page"/>
      </w:r>
    </w:p>
    <w:p>
      <w:pPr>
        <w:pStyle w:val="Style19"/>
        <w:spacing w:before="0" w:after="0"/>
        <w:ind w:firstLine="709"/>
        <w:jc w:val="center"/>
        <w:rPr>
          <w:sz w:val="28"/>
          <w:szCs w:val="28"/>
        </w:rPr>
      </w:pPr>
      <w:r>
        <w:rPr>
          <w:sz w:val="36"/>
          <w:szCs w:val="36"/>
        </w:rPr>
        <w:t>Выводы</w:t>
      </w:r>
    </w:p>
    <w:p>
      <w:pPr>
        <w:pStyle w:val="Style19"/>
        <w:spacing w:before="0" w:after="0"/>
        <w:ind w:left="709" w:right="424" w:hanging="0"/>
        <w:rPr>
          <w:sz w:val="28"/>
          <w:szCs w:val="28"/>
        </w:rPr>
      </w:pPr>
      <w:r>
        <w:rPr>
          <w:sz w:val="28"/>
          <w:szCs w:val="28"/>
        </w:rPr>
        <w:t>Наша семья очень любит собак, мы разводим собак и других пород, таких как, Американский Стаффордширский терьер, Бульмастиф, однако, в Бернском Зенненхунде бросается в глаза ярко выраженная связь и «завязанность» на человеке. С симпатией он проявляет свою привязанность к каждому обитателю дома. Любовь хозяев для него значит все. Бернец, которого хорошо содержат, высказывает какую-то естественную готовность постоянно угождать своему хозяину. Именно поэтому изоляция, вызванная содержанием в питомнике или исключением из жизни семьи, может иметь для него роковые последствия. Современные зенненхунды все внимание отдают своей семье. В тех домах, где дети регулярно уходят и приходят, зенненхунд очень скоро запоминает ритм и ожидает их прихода. Во многих старых рассказах, которые мне читала мама, собака замечала, что ребенок убежал из дома, отыскивала его и приводила обратно домой. Зенненхунд восприимчив для дружеского общения и сам может предложить свою дружбу, любовь и открытость, однако, прежде, чем покупать зенненхунда, нужно внимательно ознакомиться со стандартами этой породы. Только от человека зависит, действительно ли бернец станет собакой остающейся при доме. В наше время, столь обедненное в эмоциональном отношении, именно эмоциональность характера наряду с прекрасной внешностью открывает многие сердца навстречу этой породе.</w:t>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28"/>
          <w:szCs w:val="28"/>
        </w:rPr>
      </w:r>
    </w:p>
    <w:p>
      <w:pPr>
        <w:pStyle w:val="Style19"/>
        <w:spacing w:before="0" w:after="0"/>
        <w:ind w:left="709" w:right="424" w:hanging="0"/>
        <w:rPr>
          <w:sz w:val="28"/>
          <w:szCs w:val="28"/>
        </w:rPr>
      </w:pPr>
      <w:r>
        <w:rPr>
          <w:sz w:val="36"/>
          <w:szCs w:val="36"/>
        </w:rPr>
        <w:t xml:space="preserve"> </w:t>
      </w:r>
      <w:r>
        <w:rPr>
          <w:sz w:val="36"/>
          <w:szCs w:val="36"/>
        </w:rPr>
        <w:t>Литература</w:t>
      </w:r>
    </w:p>
    <w:p>
      <w:pPr>
        <w:pStyle w:val="Style19"/>
        <w:spacing w:before="0" w:after="0"/>
        <w:ind w:right="424" w:firstLine="709"/>
        <w:jc w:val="center"/>
        <w:rPr>
          <w:sz w:val="28"/>
          <w:szCs w:val="28"/>
        </w:rPr>
      </w:pPr>
      <w:r>
        <w:rPr>
          <w:sz w:val="28"/>
          <w:szCs w:val="28"/>
        </w:rPr>
      </w:r>
    </w:p>
    <w:p>
      <w:pPr>
        <w:pStyle w:val="Style19"/>
        <w:spacing w:before="0" w:after="0"/>
        <w:ind w:right="424" w:firstLine="709"/>
        <w:rPr>
          <w:sz w:val="28"/>
          <w:szCs w:val="28"/>
        </w:rPr>
      </w:pPr>
      <w:r>
        <w:rPr>
          <w:sz w:val="28"/>
          <w:szCs w:val="28"/>
        </w:rPr>
        <w:t>1.Федорович Е., Шевырова Л..  Бернский Зенненхунд: Москва Аквариум 2007</w:t>
      </w:r>
    </w:p>
    <w:p>
      <w:pPr>
        <w:pStyle w:val="Style19"/>
        <w:spacing w:before="0" w:after="0"/>
        <w:ind w:right="424" w:firstLine="709"/>
        <w:jc w:val="both"/>
        <w:rPr>
          <w:sz w:val="28"/>
          <w:szCs w:val="28"/>
        </w:rPr>
      </w:pPr>
      <w:r>
        <w:rPr>
          <w:sz w:val="28"/>
          <w:szCs w:val="28"/>
        </w:rPr>
        <w:t>2.Ветка С.. Служебные и бойцовые собаки. Ростов-на Дону «Феникс»,2008.</w:t>
      </w:r>
    </w:p>
    <w:p>
      <w:pPr>
        <w:pStyle w:val="Style19"/>
        <w:spacing w:before="0" w:after="0"/>
        <w:ind w:right="424" w:firstLine="709"/>
        <w:jc w:val="both"/>
        <w:rPr>
          <w:sz w:val="28"/>
          <w:szCs w:val="28"/>
        </w:rPr>
      </w:pPr>
      <w:r>
        <w:rPr>
          <w:sz w:val="28"/>
          <w:szCs w:val="28"/>
        </w:rPr>
        <w:t>3.Кремер Э.-М.. Самые популярные породы собак.Москва,Аквариум,2007.</w:t>
      </w:r>
    </w:p>
    <w:p>
      <w:pPr>
        <w:pStyle w:val="Style19"/>
        <w:spacing w:before="0" w:after="0"/>
        <w:ind w:right="424" w:firstLine="709"/>
        <w:jc w:val="both"/>
        <w:rPr>
          <w:sz w:val="28"/>
          <w:szCs w:val="28"/>
        </w:rPr>
      </w:pPr>
      <w:r>
        <w:rPr>
          <w:sz w:val="28"/>
          <w:szCs w:val="28"/>
        </w:rPr>
        <w:t>4. Михаловски К.. Обучение собаки.Москва Аквариум, 2008.</w:t>
      </w:r>
    </w:p>
    <w:p>
      <w:pPr>
        <w:pStyle w:val="Style19"/>
        <w:spacing w:before="0" w:after="0"/>
        <w:ind w:left="709" w:right="424" w:hanging="0"/>
        <w:jc w:val="both"/>
        <w:rPr/>
      </w:pPr>
      <w:r>
        <w:rPr>
          <w:sz w:val="28"/>
          <w:szCs w:val="28"/>
        </w:rPr>
        <w:t>5. Пилюгин В.В.. Бернский Зенненхунд.Москва Компания дельта «М», 2008.</w:t>
      </w:r>
      <w:r>
        <w:br w:type="page"/>
      </w:r>
    </w:p>
    <w:p>
      <w:pPr>
        <w:pStyle w:val="Style19"/>
        <w:spacing w:before="0" w:after="0"/>
        <w:ind w:left="709" w:right="424" w:hanging="0"/>
        <w:jc w:val="both"/>
        <w:rPr>
          <w:sz w:val="32"/>
          <w:szCs w:val="32"/>
        </w:rPr>
      </w:pPr>
      <w:r>
        <w:rPr>
          <w:sz w:val="32"/>
          <w:szCs w:val="32"/>
        </w:rPr>
        <w:t>Содержание работы</w:t>
      </w:r>
    </w:p>
    <w:p>
      <w:pPr>
        <w:pStyle w:val="Style19"/>
        <w:spacing w:before="0" w:after="0"/>
        <w:ind w:left="709" w:right="424" w:hanging="0"/>
        <w:jc w:val="both"/>
        <w:rPr>
          <w:sz w:val="32"/>
          <w:szCs w:val="32"/>
        </w:rPr>
      </w:pPr>
      <w:r>
        <w:rPr>
          <w:sz w:val="32"/>
          <w:szCs w:val="32"/>
        </w:rPr>
        <w:t>Введение……………………………………………………..1</w:t>
      </w:r>
    </w:p>
    <w:p>
      <w:pPr>
        <w:pStyle w:val="Style19"/>
        <w:numPr>
          <w:ilvl w:val="0"/>
          <w:numId w:val="1"/>
        </w:numPr>
        <w:spacing w:before="0" w:after="0"/>
        <w:ind w:left="1069" w:right="424" w:hanging="360"/>
        <w:jc w:val="both"/>
        <w:rPr>
          <w:sz w:val="32"/>
          <w:szCs w:val="32"/>
        </w:rPr>
      </w:pPr>
      <w:r>
        <w:rPr>
          <w:sz w:val="32"/>
          <w:szCs w:val="32"/>
        </w:rPr>
        <w:t>История породы………………………………………….3</w:t>
      </w:r>
    </w:p>
    <w:p>
      <w:pPr>
        <w:pStyle w:val="Style19"/>
        <w:numPr>
          <w:ilvl w:val="0"/>
          <w:numId w:val="1"/>
        </w:numPr>
        <w:spacing w:before="0" w:after="0"/>
        <w:ind w:left="1069" w:right="424" w:hanging="360"/>
        <w:jc w:val="both"/>
        <w:rPr>
          <w:sz w:val="32"/>
          <w:szCs w:val="32"/>
        </w:rPr>
      </w:pPr>
      <w:r>
        <w:rPr>
          <w:sz w:val="32"/>
          <w:szCs w:val="32"/>
        </w:rPr>
        <w:t>Характер…………………………………………………..6</w:t>
      </w:r>
    </w:p>
    <w:p>
      <w:pPr>
        <w:pStyle w:val="Style19"/>
        <w:numPr>
          <w:ilvl w:val="0"/>
          <w:numId w:val="1"/>
        </w:numPr>
        <w:spacing w:before="0" w:after="0"/>
        <w:ind w:left="1069" w:right="424" w:hanging="360"/>
        <w:jc w:val="both"/>
        <w:rPr>
          <w:sz w:val="32"/>
          <w:szCs w:val="32"/>
        </w:rPr>
      </w:pPr>
      <w:r>
        <w:rPr>
          <w:sz w:val="32"/>
          <w:szCs w:val="32"/>
        </w:rPr>
        <w:t>Любимица семьи-Бернский Зенненхунд………………10</w:t>
      </w:r>
    </w:p>
    <w:p>
      <w:pPr>
        <w:pStyle w:val="Style19"/>
        <w:spacing w:before="0" w:after="0"/>
        <w:ind w:left="709" w:right="424" w:hanging="0"/>
        <w:jc w:val="both"/>
        <w:rPr>
          <w:sz w:val="32"/>
          <w:szCs w:val="32"/>
        </w:rPr>
      </w:pPr>
      <w:r>
        <w:rPr>
          <w:sz w:val="32"/>
          <w:szCs w:val="32"/>
        </w:rPr>
        <w:t>3.1 Рождение щенков……………………………………….15</w:t>
      </w:r>
    </w:p>
    <w:p>
      <w:pPr>
        <w:pStyle w:val="Style19"/>
        <w:spacing w:before="0" w:after="0"/>
        <w:ind w:left="709" w:right="424" w:hanging="0"/>
        <w:jc w:val="both"/>
        <w:rPr>
          <w:sz w:val="32"/>
          <w:szCs w:val="32"/>
        </w:rPr>
      </w:pPr>
      <w:r>
        <w:rPr>
          <w:sz w:val="32"/>
          <w:szCs w:val="32"/>
        </w:rPr>
        <w:t>Выводы………………………………………………………19</w:t>
      </w:r>
    </w:p>
    <w:p>
      <w:pPr>
        <w:pStyle w:val="Style19"/>
        <w:spacing w:before="0" w:after="0"/>
        <w:ind w:left="709" w:right="424" w:hanging="0"/>
        <w:jc w:val="both"/>
        <w:rPr>
          <w:sz w:val="32"/>
          <w:szCs w:val="32"/>
        </w:rPr>
      </w:pPr>
      <w:r>
        <w:rPr>
          <w:sz w:val="32"/>
          <w:szCs w:val="32"/>
        </w:rPr>
        <w:t>Литерату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Название Знак"/>
    <w:basedOn w:val="Style14"/>
    <w:qFormat/>
    <w:rPr>
      <w:rFonts w:ascii="Cambria" w:hAnsi="Cambria" w:eastAsia="Times New Roman" w:cs="Times New Roman"/>
      <w:color w:val="17365D"/>
      <w:spacing w:val="5"/>
      <w:kern w:val="2"/>
      <w:sz w:val="52"/>
      <w:szCs w:val="52"/>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8:06:00Z</dcterms:created>
  <dc:creator>user</dc:creator>
  <dc:description/>
  <cp:keywords/>
  <dc:language>en-US</dc:language>
  <cp:lastModifiedBy>Алексей</cp:lastModifiedBy>
  <cp:lastPrinted>2011-02-28T12:12:00Z</cp:lastPrinted>
  <dcterms:modified xsi:type="dcterms:W3CDTF">2012-02-27T18:06:00Z</dcterms:modified>
  <cp:revision>2</cp:revision>
  <dc:subject/>
  <dc:title>Бернский зенненхунд</dc:title>
</cp:coreProperties>
</file>