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ское муниципальное казён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ксон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чтению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и [у], [й’у]. Буквы Ю, ю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начальных классов</w:t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яченко Елена Александровн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Диксон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г.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звуки [у], [й’у]. Буквы Ю, ю.</w:t>
      </w:r>
    </w:p>
    <w:p>
      <w:pPr>
        <w:pStyle w:val="Normal"/>
        <w:keepNext w:val="true"/>
        <w:autoSpaceDE w:val="false"/>
        <w:spacing w:lineRule="auto" w:line="360" w:before="240" w:after="120"/>
        <w:rPr>
          <w:bCs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новыми буквами, обозначающими два звука, формировать умение читать выразительно, правильно, бегло понимать текст, быстро ориентироваться по тексту. Способствовать развитию речи, памяти, внимания, мышления, фонетического слуха, расширять кругоз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орудование:</w:t>
      </w:r>
      <w:r>
        <w:rPr>
          <w:rFonts w:cs="Times New Roman CYR" w:ascii="Times New Roman CYR" w:hAnsi="Times New Roman CYR"/>
          <w:sz w:val="24"/>
          <w:szCs w:val="24"/>
        </w:rPr>
        <w:t xml:space="preserve"> касса букв, карточки с графическими обозначениями звуков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, компьютер, учебник «Азбука» часть 2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567" w:right="-640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жданный дан звонок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 (6 ми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начинается наш урок с повторе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Звуковая эстафета» (2ми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гры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Учитель показывает букву, а соседи по парте, произносят соответствующие звуки (один называет твёрдый согласный, другой - мягкий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олодцы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ледующая </w:t>
      </w:r>
      <w:r>
        <w:rPr>
          <w:rFonts w:cs="Times New Roman CYR" w:ascii="Times New Roman CYR" w:hAnsi="Times New Roman CYR"/>
          <w:b/>
          <w:sz w:val="24"/>
          <w:szCs w:val="24"/>
        </w:rPr>
        <w:t>игра</w:t>
      </w:r>
      <w:r>
        <w:rPr>
          <w:rFonts w:cs="Times New Roman CYR" w:ascii="Times New Roman CYR" w:hAnsi="Times New Roman CYR"/>
          <w:sz w:val="24"/>
          <w:szCs w:val="24"/>
        </w:rPr>
        <w:t xml:space="preserve"> называется  </w:t>
      </w:r>
      <w:r>
        <w:rPr>
          <w:rFonts w:cs="Times New Roman CYR" w:ascii="Times New Roman CYR" w:hAnsi="Times New Roman CYR"/>
          <w:b/>
          <w:sz w:val="24"/>
          <w:szCs w:val="24"/>
        </w:rPr>
        <w:t>«Кто быстрее составит слово?» (4ми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Оборудование:</w:t>
      </w:r>
      <w:r>
        <w:rPr>
          <w:rFonts w:cs="Times New Roman CYR" w:ascii="Times New Roman CYR" w:hAnsi="Times New Roman CYR"/>
          <w:sz w:val="24"/>
          <w:szCs w:val="24"/>
        </w:rPr>
        <w:t xml:space="preserve"> предметные картинки, касса букв, карточки с графическими обозначениями зву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Описание игры.</w:t>
      </w:r>
      <w:r>
        <w:rPr>
          <w:rFonts w:cs="Times New Roman CYR" w:ascii="Times New Roman CYR" w:hAnsi="Times New Roman CYR"/>
          <w:sz w:val="24"/>
          <w:szCs w:val="24"/>
        </w:rPr>
        <w:t xml:space="preserve"> Учитель показывает предметную картинку и предлагает детям составить слово-название предмета и звуковую схему-модель этого слова. Соседи по парте договариваются между собой, кто какую часть задания будет выполнять, и работают: один из фишек выкладывает схему, второй из букв набирает слово под ней. Побеждает пара, которая раньше других выполнит зад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темы и целей урока.(2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Отгадайте загадку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Я в июне, и в июле,</w:t>
        <w:br/>
        <w:t>Что бы ни случилось вдруг,</w:t>
        <w:br/>
        <w:t>Вместе с мамой уезжаю.</w:t>
        <w:br/>
        <w:t>А куда? На ... (юг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акую букву начинается слово отгадка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- букву </w:t>
      </w:r>
      <w:r>
        <w:rPr>
          <w:rFonts w:cs="Times New Roman" w:ascii="Times New Roman" w:hAnsi="Times New Roman"/>
          <w:b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овите тему нашего урока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- Тема нашего урока - буква </w:t>
      </w:r>
      <w:r>
        <w:rPr>
          <w:rFonts w:cs="Times New Roman" w:ascii="Times New Roman" w:hAnsi="Times New Roman"/>
          <w:b/>
          <w:sz w:val="24"/>
          <w:szCs w:val="24"/>
        </w:rPr>
        <w:t>Ю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цель мы поставим себе на уроке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- Познакомиться с буквой Ю, научиться читать слоги и слова с буквой Ю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ая тема. (7мин.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комство со звуками [у], [й’у], которые обозначаются буквами Ю, ю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 картинке КЛЮЧ.)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>2мин</w:t>
      </w:r>
      <w:r>
        <w:rPr>
          <w:rFonts w:cs="Times New Roman" w:ascii="Times New Roman" w:hAnsi="Times New Roman"/>
          <w:sz w:val="24"/>
          <w:szCs w:val="24"/>
        </w:rPr>
        <w:t>)</w:t>
        <w:br/>
      </w:r>
      <w:r>
        <w:rPr>
          <w:rFonts w:cs="Times New Roman" w:ascii="Times New Roman" w:hAnsi="Times New Roman"/>
          <w:i/>
          <w:sz w:val="24"/>
          <w:szCs w:val="24"/>
        </w:rPr>
        <w:t>(Схема слова не делится на слоги. В слове не ставится ударение. Схема закрашена не полностью. Звук [у] закрашен красным цветом.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 xml:space="preserve"> обращается к детям: «Что это? (Ключ.) Произнесём это слово и хорошо потянем гласный звук. ([Кл’-у-у-уч]) Какой слышим звук? ([у-у-у].) Как произносится согласный звук, который составляет с ним слог-слияние? (Он звучит мягко [л’].) Как читались согласные звуки, когда за ними следовал гласный [у]? (Твёрдо.) Вот эту проблему мы сегодня и будем решать»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ко-буквенный анализ слова и определение слоговой структуры. Работа со звуковой схемой. (2мин)</w:t>
        <w:br/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Произнесите слово ещё раз и скажите, сколько в нём слогов. (В этом слове один гласный звук, значит, один слог.) Составим схему и подтвердим ту необычную ситуацию, которая у нас получилась». Один ученик выходит к доске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комство со звуком [й’у], который обозначается буквами Ю, Ю.</w:t>
      </w:r>
      <w:r>
        <w:rPr>
          <w:rFonts w:cs="Times New Roman" w:ascii="Times New Roman" w:hAnsi="Times New Roman"/>
          <w:sz w:val="24"/>
          <w:szCs w:val="24"/>
        </w:rPr>
        <w:t xml:space="preserve"> (По картинке ЮБКА.) </w:t>
      </w:r>
      <w:r>
        <w:rPr>
          <w:rFonts w:cs="Times New Roman" w:ascii="Times New Roman" w:hAnsi="Times New Roman"/>
          <w:b/>
          <w:bCs/>
          <w:sz w:val="24"/>
          <w:szCs w:val="24"/>
        </w:rPr>
        <w:t>(1мин)</w:t>
        <w:br/>
      </w:r>
      <w:r>
        <w:rPr>
          <w:rFonts w:cs="Times New Roman" w:ascii="Times New Roman" w:hAnsi="Times New Roman"/>
          <w:bCs/>
          <w:i/>
          <w:sz w:val="24"/>
          <w:szCs w:val="24"/>
        </w:rPr>
        <w:t>(Схема дели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на слоги. Ставится ударение на первый слог, схема закрашена не полностью. Звук [й’у] закрашен зелёно-красным цветом.) </w:t>
        <w:br/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Произнесём слово медленно, растягивая каждый звук. Внимательно слушаем звуки. Особенно самые первые. ([й’у б к а]. Произнесите первый слог. ([й’оу б ].) Какие звуки слышите? ([й’] и [у].) Вот ещё одна проблема возникла у нас на уроке. Как на письме обозначить эти звуки? Какой буквой? Попробуем произнести эти звуки покороче. Мы в жизни так медленно не говорим. (Произносит слово ЮБКА.) Какая буква просится для обозначения звуков ([й’] и [у])? (Буква </w:t>
      </w:r>
      <w:r>
        <w:rPr>
          <w:rFonts w:cs="Times New Roman" w:ascii="Times New Roman" w:hAnsi="Times New Roman"/>
          <w:b/>
          <w:bCs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 она может обозначать сразу два звука [й’] и [у].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 каких случаях это происходит?»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-</w:t>
      </w:r>
      <w:r>
        <w:rPr>
          <w:rFonts w:cs="Times New Roman" w:ascii="Times New Roman" w:hAnsi="Times New Roman"/>
          <w:sz w:val="24"/>
          <w:szCs w:val="24"/>
        </w:rPr>
        <w:t xml:space="preserve">Когда буква </w:t>
      </w:r>
      <w:r>
        <w:rPr>
          <w:rFonts w:cs="Times New Roman" w:ascii="Times New Roman" w:hAnsi="Times New Roman"/>
          <w:b/>
          <w:bCs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 стоит в самом начале слова, она обозначает два звука [й’] и [у]. Например: Юра, Юг.)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ймай букву» (2 мин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екст из учебника «Азбука» с. 47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игры</w:t>
      </w:r>
      <w:r>
        <w:rPr>
          <w:rFonts w:cs="Times New Roman" w:ascii="Times New Roman" w:hAnsi="Times New Roman"/>
          <w:sz w:val="24"/>
          <w:szCs w:val="24"/>
        </w:rPr>
        <w:t xml:space="preserve">: Дети сначала читают текст, а затем начинают просматривать его по строчкам, обводя кружочком букву, указанную учителем. Один ученик называет слова, где буква Ю обозначает 1 звук, другой – где буква Ю обозначает 2 звука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 каких случаях это происходит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(2мин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-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ем ногами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-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ем руками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ытянуть пошире-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, два, три, четыре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ться – три, четыре-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скакать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к, потом на пятку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делаем зарядку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мнастика для глаз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. (10мин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Игра-ребус. Работа с нетбуками (3мин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ушайте загадки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кислую ягоду </w:t>
      </w:r>
      <w:r>
        <w:rPr>
          <w:rFonts w:cs="Times New Roman" w:ascii="Times New Roman" w:hAnsi="Times New Roman"/>
          <w:i/>
          <w:sz w:val="24"/>
          <w:szCs w:val="24"/>
        </w:rPr>
        <w:t>(Клюква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усь по стенам, очень вьючь</w:t>
      </w:r>
    </w:p>
    <w:p>
      <w:pPr>
        <w:pStyle w:val="Style16"/>
        <w:widowControl w:val="false"/>
        <w:autoSpaceDE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зывают меня …. </w:t>
      </w:r>
      <w:r>
        <w:rPr>
          <w:rFonts w:cs="Times New Roman" w:ascii="Times New Roman" w:hAnsi="Times New Roman"/>
          <w:i/>
          <w:sz w:val="24"/>
          <w:szCs w:val="24"/>
        </w:rPr>
        <w:t>(плющ)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а узнаю я, без особой муки.</w:t>
      </w:r>
    </w:p>
    <w:p>
      <w:pPr>
        <w:pStyle w:val="Style16"/>
        <w:widowControl w:val="false"/>
        <w:autoSpaceDE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надевает вместо юбки</w:t>
      </w:r>
      <w:r>
        <w:rPr>
          <w:rFonts w:cs="Times New Roman" w:ascii="Times New Roman" w:hAnsi="Times New Roman"/>
          <w:i/>
          <w:sz w:val="24"/>
          <w:szCs w:val="24"/>
        </w:rPr>
        <w:t>…(брюки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ыщите среди рисунков отгадку. К каждой отгадке-рисунку подберите схему.»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Работа со слогами.(3мин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Прочитайте слоги в таблице. С любым из слогов составьте слово. Произнесите его и объясните, какие звуки обозначает в вашем слове буква ю»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ню] [рю] [сю] [лю] [вю] [тю] [бю]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юн] [юр] [юс] [юл] [юв] [ют]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Присоедините слоги [лю, рю, тю, юл] к определённым слогам и получите слова. </w:t>
      </w:r>
      <w:r>
        <w:rPr>
          <w:rFonts w:cs="Times New Roman" w:ascii="Times New Roman" w:hAnsi="Times New Roman"/>
          <w:b/>
          <w:sz w:val="24"/>
          <w:szCs w:val="24"/>
        </w:rPr>
        <w:t>(2мин)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firstLine="7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Мы присяде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мин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Игра на дифференциацию на материале прямых и обратных слогов.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Прочитайте слоги: </w:t>
      </w:r>
      <w:r>
        <w:rPr>
          <w:rFonts w:cs="Times New Roman" w:ascii="Times New Roman" w:hAnsi="Times New Roman"/>
          <w:b/>
          <w:bCs/>
          <w:sz w:val="24"/>
          <w:szCs w:val="24"/>
        </w:rPr>
        <w:t>ню, пю, рю, вю, шю, гю, сю, юш, юр, юл, ют, юк, юв</w:t>
      </w:r>
      <w:r>
        <w:rPr>
          <w:rFonts w:cs="Times New Roman" w:ascii="Times New Roman" w:hAnsi="Times New Roman"/>
          <w:sz w:val="24"/>
          <w:szCs w:val="24"/>
        </w:rPr>
        <w:t xml:space="preserve">. Посадите гномиков в зависимости от мягкости и твёрдости согласного звука на кресло или на тумбочку. На кресло посадите гномиков, которые несут слог с мягким согласным звуком, на тумбочку посадите гномиков, которые несут слог с твёрдым согласным звуком»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(1мин)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для гла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(5 мин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«Назовите предметы на сюжетной картинке, в названиях которых звуки обозначаются буквой ю. Укажите, какие звуки обозначает каждая буква ю. (люстра, брюки, утюг — ([у]). Юбка — [й’у].)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просит детей самостоятельно составить рассказ по сюжетным картинкам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педагог предлагает прочитать текст (для читающих детей.)  Азбука с.48</w:t>
        <w:br/>
        <w:t>Озаглавьте текст».</w:t>
        <w:b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( 1мин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ой буквой мы сегодня работали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узнали о ней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помните, какую цель вы поставили перед собой вначале урока, достигли ли вы этой цели?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мотрите на экран и выберите смайлик, который вам больше подходит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смайлик говорит о том, что вам было легко на уроке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- нужна была помощь учителя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тий - было сложно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4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демонстрационные таблицы "Обучение грамоте.1 класс" УМК В.Г. Горецкого «Русская азбука» (серия «Школа России»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4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от А до Я. Уч. - методическое пособие / Сост. И.А. Гимпель.- Минск: Асар, 2007г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4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Е. Жиренко, Л.А. Обухова. Поурочные разработки по обучению грамоте: чтение и письмо - М.: ВАКО, 2009г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4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по обучению грамоте и чтению. Уч. – методическое пособие / Сост. Н.Н. Максимук- М.: ВАКО, 2006г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4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., Кирюшкин В.А. Русская азбука: учебник.- М.: Просвещение, 2011г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26:00Z</dcterms:created>
  <dc:creator>Начальные классы</dc:creator>
  <dc:description/>
  <cp:keywords/>
  <dc:language>en-US</dc:language>
  <cp:lastModifiedBy>Саша</cp:lastModifiedBy>
  <dcterms:modified xsi:type="dcterms:W3CDTF">2012-02-27T13:53:00Z</dcterms:modified>
  <cp:revision>4</cp:revision>
  <dc:subject/>
  <dc:title/>
</cp:coreProperties>
</file>