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делать, если ваш ребёнок не хочет идти в школу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284"/>
        <w:jc w:val="both"/>
        <w:rPr/>
      </w:pPr>
      <w:r>
        <w:rPr/>
        <w:t xml:space="preserve">Хорошо, если ребёнок ждёт начала учебных занятий. Да, и такое бывает. А что делать, если Ваш ребёнок не хочет идти в школу? И не просто не хочет, а уже готов демонстрировать родителям по утрам симптомы всех известных ему болезней, только бы не идти в школу. Какие есть варианты у родителей?  </w:t>
      </w:r>
    </w:p>
    <w:p>
      <w:pPr>
        <w:pStyle w:val="Normal"/>
        <w:ind w:firstLine="284"/>
        <w:jc w:val="both"/>
        <w:rPr/>
      </w:pPr>
      <w:r>
        <w:rPr/>
        <w:t>В этой статье хочу поделиться полезной информацией. И дать несколько советов.</w:t>
      </w:r>
    </w:p>
    <w:p>
      <w:pPr>
        <w:pStyle w:val="Normal"/>
        <w:ind w:firstLine="284"/>
        <w:jc w:val="both"/>
        <w:rPr/>
      </w:pPr>
      <w:r>
        <w:rPr>
          <w:b/>
        </w:rPr>
        <w:t>Сначала рекомендации для профилактики возможных проблем</w:t>
      </w:r>
      <w:r>
        <w:rPr/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Первая рекомендация.</w:t>
      </w:r>
    </w:p>
    <w:p>
      <w:pPr>
        <w:pStyle w:val="Normal"/>
        <w:ind w:firstLine="284"/>
        <w:jc w:val="both"/>
        <w:rPr/>
      </w:pPr>
      <w:r>
        <w:rPr/>
        <w:t xml:space="preserve">Разрешайте ребёнку не ходить в школу, если он грустный, заболевает, выражает явное нежелание. Никакого давления «Как же ты пропустишь уроки?! Ты отстанешь от одноклассников! Как же ты догонишь?» Конечно, спокойно поговорить с ребёнком и выяснить причину нежелания – обязательно! Ведь это может быть непонимание материала, просто ссора с другом, а может и затянувшийся конфликт с учительницей. Постарайтесь разобраться  с причиной отказа посещения школы. Если ребёнок будет уверен, что вы представляете его интересы, то тогда  у него не будет необходимости вызывать болезни или их симптомы для оправданного пропуска уроков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торая рекомендация. </w:t>
      </w:r>
    </w:p>
    <w:p>
      <w:pPr>
        <w:pStyle w:val="Normal"/>
        <w:ind w:firstLine="284"/>
        <w:jc w:val="both"/>
        <w:rPr/>
      </w:pPr>
      <w:r>
        <w:rPr/>
        <w:t>В некоторых школах уже ввели каникулы каждую пятую неделю. Возьмите себе на заметку. Пропущенные три-пять дней двоечником Вашего сына или дочку не сделают. Не преувеличивайте. Примите такое решение и объясните его ребёнку. Лучше, если ребёнок будет заранее знать о таких разрешенных каникулах. Его организм будет рассчитывать свои силы. Особенно это важно во второй, третьей четверти: когда световой день короткий. И когда усталость накапливается быстрее, чем  в другое время г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Третья рекомендация. </w:t>
      </w:r>
    </w:p>
    <w:p>
      <w:pPr>
        <w:pStyle w:val="Normal"/>
        <w:ind w:firstLine="284"/>
        <w:jc w:val="both"/>
        <w:rPr/>
      </w:pPr>
      <w:r>
        <w:rPr/>
        <w:t>Можно взять в детской поликлинике справку о щадящем режиме. Такая справка даёт право официально пропускать один учебный день в неделю. Справка может содержать любой диагноз. Тут можно просто договориться  с врачом. Отдаете учителю, объясняете ей смысл этой справки, выбираете день, когда ребёнка не будет в школе. Слова говорите правильные: «В этот день ребёнок занимается дома, посещает врача, делает какие-то специальные процедуры (гимнастика, массаж  и т.д.)» И ребёнок  будет знать, что в этот день он не просто «ничегонеделает», а учится дома, учится учить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Это были советы по профилактике различных болезней ребёнка, в основе которых может лежать стресс от посещения школы. Теперь предположим, что Ваш ребенок категорически отказывается идти в школу. Что делать в этом случае?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ы можете перевести его на семейное обучение. То есть учить ребёнка дома самостоятельно. Как это организовать? Вы пишите в своей школе заявление на имя директора. Причин отказать вам – нет. А есть документы, регламентирующие все моменты семейного обучения. </w:t>
      </w:r>
    </w:p>
    <w:p>
      <w:pPr>
        <w:pStyle w:val="Normal"/>
        <w:jc w:val="center"/>
        <w:rPr/>
      </w:pPr>
      <w:r>
        <w:rPr/>
        <w:t>Приказ Министерства образования Российской Федерации от 27 июня 1994 года №22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«В целях реализации Закона Российской Федерации «Об образовании», предусматривающего необходимость расширения прав и возможностей граждан на получение общего образования и предоставляющего возможность обучающимся достичь необходимого образовательного уровня в избранной ими форме обучения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ногие родители, которые хотят перевести своих детей на семейную форму обучения сталкиваются с огромным сопротивлением со стороны школьных структур. Аргумент один – «Вы не профессионалы, Вам не обойтись без учителей». Но это не обязательно. </w:t>
      </w:r>
    </w:p>
    <w:p>
      <w:pPr>
        <w:pStyle w:val="Normal"/>
        <w:ind w:firstLine="284"/>
        <w:jc w:val="both"/>
        <w:rPr/>
      </w:pPr>
      <w:r>
        <w:rPr/>
        <w:t xml:space="preserve">Как  проходило обучение чисто организационно? По всем предметам следует заниматься дома самостоятельно. С учительницей договориться, что будите приходить на контрольные работы, диктанты. Чтение отвечать на уроках. Предметы «Музыка», «Окружающий мир» сдавать рефератами. Поиск материала – это тоже одна из форм обучения. Обучает пользоваться интернетом, энциклопедиям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Если Вы не очень представляете, как будете доказывать директору, учителям необходимость семейного обучения, а ребёнка из школы забрать нужно, то у Вас есть возможность «домашнего обучения» Такая форма обучения возможна для детей, представивших медицинскую справку, подписанную тремя врачами, заверенную главврачом детской поликлиники. При такой форме обучения учителя приходят заниматься домой к учащемуся. Им, кстати, за это доплачивают. Поэтому и требуется медицинское обоснование таких расходов на зарплат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Что такое экстернат?</w:t>
      </w:r>
    </w:p>
    <w:p>
      <w:pPr>
        <w:pStyle w:val="Normal"/>
        <w:ind w:firstLine="284"/>
        <w:jc w:val="both"/>
        <w:rPr/>
      </w:pPr>
      <w:r>
        <w:rPr/>
        <w:t>«Приказ Министерства образования Российской Федерации от 23 июня 2000г. №19884. Об утверждении Положения о получении общего образования в форме экстерната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жизни «экстернат» – это когда человек, не имеющий среднего образования приходит  в ближайшую школу и говорит: «Хочу сдать экзамен за среднюю школу». Для него собирают комиссию и организуют экзамены. Сдаются они бесплат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Если в рекламе Вы читаете, что экстернат стоит ХХХ рублей в месяц,  то это означает, что Вы подпишете договор в школе на платные дополнительные услуги по образованию. И по установленному графику дети посещают занятия по разным предметам. Называется это консультаци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ложительные результаты всех вышеописанных действий. Первое- это здоровье, здоровье и ещё раз здоровье. Второе - это развитие самоорганизованности, самостоятельности и ответственности у детей. Можно ещё добавить  хорошее взаимопонимание между н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1. "Ребёнок пропустит занятия! Он не «догонит» своих одноклассников!"</w:t>
      </w:r>
    </w:p>
    <w:p>
      <w:pPr>
        <w:pStyle w:val="Normal"/>
        <w:ind w:firstLine="284"/>
        <w:jc w:val="both"/>
        <w:rPr/>
      </w:pPr>
      <w:r>
        <w:rPr/>
        <w:t xml:space="preserve">Постарайтесь обойтись без трагедий. Предложите ребенку  почитать учебники дома. Вы можете договориться  с ним, что он поищет информацию в Интернете и подготовит реферат. Есть интересные обучающие диски. На самом деле ничего страшного не происходит. Весь ужас у Вас в голове. Понятно, что Вы желаете успешного будущего своему ребёнку, но пропущенные занятия восполнить по знаниям возможно. А вот возможно ли восполнить утерянное своё здоровье и ребёнка, а также взаимопонимание между Вами?!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2. "Я не смогу научить ребёнка" </w:t>
      </w:r>
    </w:p>
    <w:p>
      <w:pPr>
        <w:pStyle w:val="Normal"/>
        <w:ind w:firstLine="284"/>
        <w:jc w:val="both"/>
        <w:rPr/>
      </w:pPr>
      <w:r>
        <w:rPr/>
        <w:t xml:space="preserve">Если Вы считаете, что невозможно дать ребёнку без учителя знания начальной школы, то значит, Вы давно не делали уроки с собственным ребенком. Ничего суперсложного в материалах начальной школы - нет. Но потребовалось два месяца, чтобы ребёнок привык ориентироваться не на текущую оценку, а на изучаемые знания. И навыки самоорганизации процесса учебы, самоконтроля тоже не сами собой появились. Подсказывали ей, направляли. И, безусловно, мы с папой ей помогали по тем вопросам, с которыми она обращалась. </w:t>
      </w:r>
    </w:p>
    <w:p>
      <w:pPr>
        <w:pStyle w:val="Normal"/>
        <w:ind w:firstLine="284"/>
        <w:jc w:val="both"/>
        <w:rPr/>
      </w:pPr>
      <w:r>
        <w:rPr/>
        <w:t xml:space="preserve">Важный момент. Помните, Ваш ребёнок в любой момент имеет право вернуться в школу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3. "Ребёнок лишен общения со сверстниками" </w:t>
      </w:r>
    </w:p>
    <w:p>
      <w:pPr>
        <w:pStyle w:val="Normal"/>
        <w:ind w:firstLine="284"/>
        <w:jc w:val="both"/>
        <w:rPr/>
      </w:pPr>
      <w:r>
        <w:rPr/>
        <w:t>Извините, но мне это не совсем понятно. Ребёнок не будет жить изолированно, если Вы того не захотите. Или он сам не предпочтет быть один. Ребёнок ходит в спортивную школу, художественную школу, в различные студии, он гуляет около дома, он сдаёт зачеты в школе. Как он может быть лишен общения? Иногда дети просто устают от общения с одноклассниками в школе. Больше разговаривайте с ребёнком и слушайте его. Он просто так причину не придумает. Чем раньше начнёте слушать собственного ребёнка, и не уменьшать значимость его чувств, ощущений, тем проще Вам же буде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8:38:00Z</dcterms:created>
  <dc:creator>WIN7XP</dc:creator>
  <dc:description/>
  <cp:keywords/>
  <dc:language>en-US</dc:language>
  <cp:lastModifiedBy>WiZaRd</cp:lastModifiedBy>
  <dcterms:modified xsi:type="dcterms:W3CDTF">2011-05-15T18:36:00Z</dcterms:modified>
  <cp:revision>2</cp:revision>
  <dc:subject/>
  <dc:title>Что делать, если ваш ребёнок не хочет идти в школу</dc:title>
</cp:coreProperties>
</file>