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bCs/>
          <w:i/>
          <w:sz w:val="36"/>
        </w:rPr>
        <w:t>Внеклассное  мероприятие</w:t>
      </w:r>
      <w:r>
        <w:rPr>
          <w:rFonts w:cs="Times New Roman" w:ascii="Times New Roman" w:hAnsi="Times New Roman"/>
          <w:b/>
          <w:i/>
          <w:sz w:val="36"/>
        </w:rPr>
        <w:t xml:space="preserve">   </w:t>
      </w:r>
      <w:r>
        <w:rPr>
          <w:rFonts w:cs="Times New Roman" w:ascii="Times New Roman" w:hAnsi="Times New Roman"/>
          <w:b/>
          <w:bCs/>
          <w:i/>
          <w:sz w:val="36"/>
        </w:rPr>
        <w:t>посвященно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36"/>
        </w:rPr>
        <w:t>«Дню  Матери» в 1 класс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Ц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развивать чувства уважения и любви к самому близкому чело</w:t>
        <w:softHyphen/>
        <w:t>веку - мам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мероприятия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Исполняется песня «Мама», выходят ведущ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! Мы рады приветствовать всех вас на празднике, посвященном  Дню Матери!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хочу начать наше мероприятие со слов известного писателя Максима Горького, который однажды сказал: «Без солнца не цветут  цветы, без любви нет счастья, без женщины нет любви, без матери нет ни поэта, ни героя, вся гордость мира – от  Матерей!»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пло ты даришь мне</w:t>
        <w:br/>
        <w:t xml:space="preserve">                       И мир родному дому,</w:t>
        <w:br/>
        <w:t xml:space="preserve">                       Хвала твоим рукам</w:t>
        <w:br/>
        <w:t xml:space="preserve">                       И сердцу золотому.</w:t>
        <w:br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ий 1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ждую секунду в мире рождаются три человека. И каждая мам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живет дыханием ребенка, его слезами и улыбкам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 приобщает дитя к миру и человечеству. В его уста она вкладывает слова родного языка, в голову — мысли, в сердце - чувс</w:t>
        <w:softHyphen/>
        <w:t>тва. Она наполняет его сил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ий 2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 живет уже не своей жизнью, а жизнью своего ребенка. Как же все это оценить, как вернуть хоть частичку того тепла и любви, что дарит нам мама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1 чтец:</w:t>
      </w:r>
      <w:r>
        <w:rPr>
          <w:rFonts w:cs="Times New Roman" w:ascii="Times New Roman" w:hAnsi="Times New Roman"/>
          <w:sz w:val="28"/>
          <w:szCs w:val="28"/>
        </w:rPr>
        <w:t xml:space="preserve"> Кто открыл мне этот мир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жалея своих сил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гда оберегал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ая на свете МАМ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2 чтец:</w:t>
      </w:r>
      <w:r>
        <w:rPr>
          <w:rFonts w:cs="Times New Roman" w:ascii="Times New Roman" w:hAnsi="Times New Roman"/>
          <w:sz w:val="28"/>
          <w:szCs w:val="28"/>
        </w:rPr>
        <w:t xml:space="preserve"> Кто на свете всех миле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лом своим согрее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больше, чем себ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АМОЧКА мо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3 чтец:</w:t>
      </w:r>
      <w:r>
        <w:rPr>
          <w:rFonts w:cs="Times New Roman" w:ascii="Times New Roman" w:hAnsi="Times New Roman"/>
          <w:sz w:val="28"/>
          <w:szCs w:val="28"/>
        </w:rPr>
        <w:t xml:space="preserve"> Книжки вечером чита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гда всё понимае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если я упрям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, любит меня МАМ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4 чтец:</w:t>
      </w:r>
      <w:r>
        <w:rPr>
          <w:rFonts w:cs="Times New Roman" w:ascii="Times New Roman" w:hAnsi="Times New Roman"/>
          <w:sz w:val="28"/>
          <w:szCs w:val="28"/>
        </w:rPr>
        <w:t xml:space="preserve"> Никогда не унывае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не надо, точно зна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, вдруг, случится драм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ддержит? Моя МАМ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5 чтец:</w:t>
      </w:r>
      <w:r>
        <w:rPr>
          <w:rFonts w:cs="Times New Roman" w:ascii="Times New Roman" w:hAnsi="Times New Roman"/>
          <w:sz w:val="28"/>
          <w:szCs w:val="28"/>
        </w:rPr>
        <w:t xml:space="preserve"> Я шагаю по дорожк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стали мои нож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рыгнуть через ям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может? Знаю - МАМА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йчас для вас, дорогие наши  мамы,  дуэт «Домисолька»  исполнит   «Песенку мамонтёнка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, мамочка... Сколько тепла таит это магическое слово, ко</w:t>
        <w:softHyphen/>
        <w:t>торое называет человека самого близкого, дорогого, единственного. Материнская любовь греет нас до старости. Мама учит нас быть мудры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омер художественной  само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о «мама» - особое слово. Оно рождается вместе с нами, сопровождает нас в годы взросления и зрелости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часто приходится слышать слова, что не успел все сказать и все сделать для самого родного человека. Только в горькие мину</w:t>
        <w:softHyphen/>
        <w:t>ты жизни начинаешь осознавать, что дороже человека нет на свете. Мама спасет и поможет, мама выдержит все то, что другим вынести не под сил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 чтец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 обижайте матерей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матерей не обижайтесь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разлукой у двере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жнее с ними попрощайтес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уходить за поворо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не спешите, не спешит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ей, стоящей у воро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можно дольше помашит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дыхают матери в тиш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иши ночей, в тиши тревожн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них мы вечно малыши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 этим спорить невозмож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будьте чуточку добре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екой их не раздражайтесь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 обижайте матерей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матерей не обижайтес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ни страдают от разлук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нам в дороге беспредельной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материнских добрых рук –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малышам без колыбельн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шите письма им скоре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лов высоких не стесняйтес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обижайте матере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матерей не обижайтес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Исполняется песня  «Поговори со мною, мама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снове любых достойных человеческих отношений лежит лю</w:t>
        <w:softHyphen/>
        <w:t>бовь.  И самая большая  любовь  — это любовь к своей матер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  открывает путь к люб</w:t>
        <w:softHyphen/>
        <w:t>ви, к внутренней свободе, к вере, совести, ко всему тому, что состав</w:t>
        <w:softHyphen/>
        <w:t>ляет основу счастья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color w:val="4D4D4D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чтец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йти слова достойные, </w:t>
        <w:br/>
        <w:t xml:space="preserve">Как сказать без лишних фраз, </w:t>
        <w:br/>
        <w:t xml:space="preserve">Что мы очень благодарны вам, </w:t>
        <w:br/>
        <w:t>Что мы очень любим ва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D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D4D4D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36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чтец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Я мамочку милую очень люблю,</w:t>
        <w:br/>
        <w:t>Тепло ей и ласку от сердца дарю.</w:t>
        <w:br/>
        <w:t>Хочу, чтобы мама счастливой была</w:t>
        <w:br/>
        <w:t>И горя не знала она никогда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3 чтец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За ласку, доброту, заботу</w:t>
        <w:br/>
        <w:t>Хочу ее я поблагодарить,</w:t>
        <w:br/>
        <w:t>Собрать бы все цветы</w:t>
        <w:br/>
        <w:t>И милой маме подарить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4 чтец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Живи, улыбайся невзгодам-годам,</w:t>
        <w:br/>
        <w:t>Заботы разделим с тобой пополам.</w:t>
        <w:br/>
        <w:t>Забудь о болезнях, тревогах забудь,</w:t>
        <w:br/>
        <w:t>Любовью осветим твой жизненный путь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 чтец:  </w:t>
      </w:r>
      <w:r>
        <w:rPr>
          <w:rFonts w:cs="Times New Roman" w:ascii="Times New Roman" w:hAnsi="Times New Roman"/>
          <w:sz w:val="28"/>
          <w:szCs w:val="28"/>
        </w:rPr>
        <w:t>Пусть хорошее, пусть прекрасное</w:t>
        <w:br/>
        <w:t>В вашей жизни будет всегда-</w:t>
        <w:br/>
        <w:t xml:space="preserve">Утро доброе, небо ясное, </w:t>
        <w:br/>
        <w:t>Ну, а пасмурных дней - никогда!!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 вместе:  </w:t>
      </w:r>
      <w:r>
        <w:rPr>
          <w:rFonts w:cs="Tahoma" w:ascii="Tahoma" w:hAnsi="Tahoma"/>
          <w:color w:val="4D4D4D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 желаем счастья вам!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Исполняется песня  «Мы желаем счастья вам!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i/>
          <w:i/>
          <w:color w:val="4D4D4D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i/>
          <w:color w:val="4D4D4D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i/>
          <w:i/>
          <w:color w:val="4D4D4D"/>
          <w:sz w:val="28"/>
          <w:szCs w:val="28"/>
        </w:rPr>
      </w:pPr>
      <w:r>
        <w:rPr>
          <w:rFonts w:cs="Times New Roman" w:ascii="Times New Roman" w:hAnsi="Times New Roman"/>
          <w:i/>
          <w:color w:val="4D4D4D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8:27:00Z</dcterms:created>
  <dc:creator>Admin</dc:creator>
  <dc:description/>
  <cp:keywords/>
  <dc:language>en-US</dc:language>
  <cp:lastModifiedBy>1</cp:lastModifiedBy>
  <dcterms:modified xsi:type="dcterms:W3CDTF">2012-02-27T12:01:00Z</dcterms:modified>
  <cp:revision>3</cp:revision>
  <dc:subject/>
  <dc:title/>
</cp:coreProperties>
</file>