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_________________________________________________________ 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мыкающиеся Самарской области. Прыткая ящерица__________ 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ящериц в домашних условиях_______________________ 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это стоит?___________________________________________ 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_______________________________________________________ 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источники___________________________________________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_____________________________________________________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_____________________________________________________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ей школе есть традиция - 19 мая все классы с 1 по 11 идут за село на «Пионерский костер». Мы участвуем в различных конкурсах, отдыхаем на природе, кушаем «полевую» кашу. Как-то раз на таком празднике  ребята поймали двух ящериц. Одна была ярко-зеленой окраски, другая коричневатая. Все с любопытством рассматривали юрких животных. Толи от страха, толи от небывалой смелости, но ящерицы спокойно сидели на ладошках ребят и не пытались убежать. Мы гладили их по холодным спинкам и им, кажется, это даже нравилось. Кто-то из ребят изъявил желание взять одно пресмыкающиеся домой. Наша учительница сказала, что прежде чем брать какое-либо животное домой, надо знать условия его содержания.   Хотя мы не хотели расставаться с полюбившимися нам животными, но все же ящериц отпустили. А я решил узнать все об этих пресмыкающихся и их содержании в домашних условиях.  </w:t>
      </w:r>
    </w:p>
    <w:p>
      <w:pPr>
        <w:pStyle w:val="Normal"/>
        <w:shd w:fill="FFFFFF" w:val="clear"/>
        <w:spacing w:lineRule="auto" w:line="360" w:before="280" w:after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ос, проведенный среди моих одноклассников(Приложение 1), показал, что хотя 66 % ребят хотят завести у себя дома рептилий, практически никто не изучал условия их содержания. Нужная информация заканчивается на необходимости приобретения террариума. </w:t>
      </w:r>
    </w:p>
    <w:p>
      <w:pPr>
        <w:pStyle w:val="Normal"/>
        <w:shd w:fill="FFFFFF" w:val="clear"/>
        <w:spacing w:lineRule="auto" w:line="360" w:before="280" w:after="1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ю, что мое исследование будет интересно не только мне, но и моим одноклассник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моего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гут ли дикие ящерицы жить у меня дома?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снить, могут ли ящерицы, взятые из природы, жить в домашних услов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возможно, если создать специальные условия, ящериц можно содержать дом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исследования: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, какие ящерицы обитают в Самарской области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знать условия жизни ящериц (развитие, размножение, чем питаются и в каких количествах, необходимая температура окружающей среды)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знать, какие родственники ящериц уже одомашнены (содержатся в террариумах)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, какие затраты идут на содержание террариума( цены узнать в магазине)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прос среди одноклассников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полученные данные сделать вывод, дать рекомендации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прыткая ящерица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>условия содержания прыткой ящерицы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ение теоретических материалов, обработка данных СМИ, изучение расценок на товары, опрос, обобщение полученных данны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МЫКАЮЩИЕСЯ САМАРСКОЙ ОБЛАСТИ. ПРЫТКАЯ ЯЩЕР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работы я решил больше узнать о ящерицах, с  которыми мы познакомились на поляне. Для этого я  изучил статьи о пресмыкающихся в энциклопедиях и Интернете.</w:t>
      </w:r>
    </w:p>
    <w:p>
      <w:pPr>
        <w:pStyle w:val="Normal"/>
        <w:spacing w:lineRule="auto" w:line="360" w:before="0" w:after="24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есмыкающие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рептилии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) -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класс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позвоночных животных. Для них характерно: смешанное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кровообращение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; дышат легкими,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температура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тела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непостоянная, кожа у большинства покрыта роговыми чешуями или щитками (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защита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от высыхания). К современным пресмыкающимся относятся: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черепахи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, крокодилы, клювоголовые (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гаттерия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) и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чешуйчатые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(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ящерицы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амфисбены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и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змеи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арской области обитает 11 видов пресмыкающихся (ящерицы прыткая и живородящая, ящурка разноцветная, веретеница ломкая, медянка, ужи обыкновенный и водяной, полоз узорчатый, гадюки обыкновенная и степная, черепаха болотная).</w:t>
        <w:br/>
        <w:t>В наше области редкими стали все змеи, а также веретеница ломкая, и ящерица живородящая. Единичны находки ящурки разноцветной. Малочисленна черепаха болотная.</w:t>
        <w:br/>
        <w:t xml:space="preserve">Пресмыкающиеся Самарской области встречаются в трех основных группах биотопов - открытых, лесных и приводных. Например, к открытым биотопам тяготеют ящерица прыткая, ящурка разноцветная, гадюка степная; к лесным - ящерица живородящая, веретеница, медянка, гадюка обыкновенная; к приводным - ужи обыкновенный и водяной, черепаха болотная, а также ящерица живородящая. </w:t>
        <w:br/>
        <w:t>Внимательно рассмотрев в книгах и Интернете фотографии ящериц, я определил, что на поляне мы познакомились с прыткой ящериц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4580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1720" cy="174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 откровенно, сначала я думал, что мы видели два вида ящериц ( прыткую и живородящую). Но изучив литературу, я установил, что у нас в руках побывали ящерицы одного вида.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(Lacerta agilis Linnaeus, 1758 )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емейство: Настоящие ящерицы (Lacertidae). 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оссии распространена на север до Южной Карелии, юга Архангельской области и Республики Коми, Ханты-Мансийского автономного округа, Южной Эвенкии, Западного Прибайкалья. Широко распространена в Европе от Южной Англии и Восточной Франции до севера Балканского полуострова, в Балтии, Беларуси, Украине, Малой Азии, Грузии, Армении, Западном и Северном Азербайджане, Северном Казахстане, на юг до Северного Приаралья, Северного Прибалхашья, гор Восточного Казахстана; в Киргизии обитает в Прииссыккулье, известен из Северо-Западной Монголии и Западного Китая. Ящерица обитает в сухих, прогреваемых солнцем местах в степях, лесах, горах до высоты 1,5 км. Буроватая и зеленовато-бурая окраска хорошо скрывает ее среди камней и травы. Живу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рами, укрываясь ночью в норках, под камнями, под корой пней. Здесь же они прячутся с осени на зимовку. </w:t>
        <w:br/>
        <w:br/>
        <w:t xml:space="preserve">       Существует большое количество вариаций окраски самцов от бледно зелёных до чёрных. Южные экземпляры обычно окрашены насыщенней, преобладает ярко зелёный цвет. Самки обычно окрашены в серых тонах, но у разных популяций узор может варьировать.  Молодые особи серые или коричневые с 3 полосками по спине. Взрослые самцы зеленые или оливковые, причем в период размножения зеленые тона у самцов становятся ярче; самки серые или коричневые. В длину достигают 25-28 см. Живут в норах, которые роют сами, или используют норы других животных. Активны днем. Во время охоты постоянно находятся недалеко от норы, не отходя от нее более чем на 10-15 м. В случае нападения спасается бегством, при этом постоянно меняет направление своего движения и, таким образом, дезориентирует противника. Очень шустрое животное, вполне оправдывает своё название: быстро бегает, высоко прыгает и хорошо лазает по веткам. Возможно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лучила свое имя не только за то, что быстро бегает, но и потому, что делает это очень ловко - она мгновенно круто меняет направление, сбивая преследователя, может молниеносно прыгать на жуков и кузнечиков, а мух ловит даже на лету. Однако, несмотря на свою ловкость и быстроту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леко от дома уходит редко. Она очень осторожна и при любом подозрительном шорохе (слышат ящерицы хорошо) устремляется в свою норку. Но если это почему-либо не удастся, залезает на дерево, а в крайнем случае пожертвует хвостом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таются различные птицы, мелкие звери и змеи. Если преследователю удается схватить ящерицу за хвост, то часть его отбрасывается, что спасает ящерицу от гибели. Отбрасывание хвоста - это рефлекторный ответ на боль, он осуществляется переламыванием посередине одного из позвонков. Мускулы вокруг раны сокращаются, и кровотечения не бывает. Позднее хвост вновь отрастает - регенерирует. Но вот когда и почему происходит такое сокращение? Одно время считали, что отбрасывает ящерица хвост при механическом натяжении: потянули - и хвост обламывается (или ящерица сама отпускает его). Но выяснилось, дело не в механическом натяжении, а в болезненных ощущениях.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же сильно, но осторожно, не причиняя ей боли, тянуть за хвост, он останется на месте. Но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увствует хоть малейшую боль, мышцы вокруг позвонка сработают и хвост отломится. Это относится не только к прыткой, но и ко многим други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Хвосты 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сстанавливаются - вырастают новые, правда, немного покороче и несколько другого цвета. Всё это следует учитывать при содержании. </w:t>
        <w:br/>
        <w:br/>
        <w:t xml:space="preserve">       Основу питания прыткой ящерицы составляют жуки, кузнечики, дождевые черви, гусеницы и пауки. В неволе можно приучить есть кусочки мяса, варёного яйца и т.д., но живая пища в рационе должна быть основной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язательно облучать ультрафиолетом, лучше поставить специальную лампу для террариума. Крупную пищ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го треплет во рту, по нескольку раз выплевывая и заглатывая снова. В период размножения самцы начинают приподнимать тело над землей на передних ногах и оглядываться. Если самец увидит самку, он начинает ее преследовать. В конце мая самка откладывает 6-16 яиц, которые закапывает в неглубокую ямку или оставляет в том же убежище, где проводит ночь. Яйца пресмыкающихся довольно крупные. 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ыткой они овальные, длиной до 1,5 см. В яйце содержится запасное питательное вещество - желток, за счет которого происходит развитие зародыша. Снаружи яйцо покрыто кожистой оболочкой, предохраняющей его от высыхания. В отличие от рыб и земноводных, из яйца выходит не личинка, а похожая на взрослую молод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олоды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лупляются в июле. Случается, что матёрые самцы поедают мелких особей. </w:t>
        <w:br/>
        <w:br/>
        <w:t xml:space="preserve">       Внешн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оминает хвостатых земноводных, но имеет более стройное тело. Голова впереди заострена, она соединяется с туловищем при помощи короткой толстой шеи. На конце морды расположена пара ноздрей. Обоня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то лучше, чем у земноводных. Глаза защищены веками. 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меется третье веко - полупрозрачная мигательная перепонка, при помощи которой поверхность глаза постоянно увлажняется. Позади глаз находится округлая барабанная перепонка. Слух у ящерицы очень чуткий: самый легкий шум, производимый ползущим насекомым, уже привлекает ее внимание. Время от времен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ая 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овывает изо рта длинный, тонкий, раздвоенный на конце язык - орган ее осязания. В конечностях ящерицы различают те же отделы, что и в конечностях лягушки. Пальцев на каждой ноге по пять, перепонок между ними нет. Все тел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рыто сухой кожей с роговыми чешуйками, которые на морде и на брюхе имеют вид довольно крупных щитков. На кончиках пальцев роговой покров образует когти. Когтя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ящериц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пляется при лазании. Периодическ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няют. Свой роговой покров тела препятствуют росту животного, в связи с эти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етыре-пять раз в лето линяет: ее ороговелая кожа отслаивается и сходит кусками. </w:t>
        <w:br/>
        <w:br/>
        <w:t xml:space="preserve">        Внутреннее стро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 многом сходно с внутренним строением земноводных, хотя в некоторых системах органов есть существенные отличия. У ящерицы имеется 8 шейных позвонков - это обеспечивает подвижность головы. К грудным позвонкам с каждой стороны причленяется по ребру. Другой конец каждого ребра при помощи хряща срастается с непарной грудной костью. В результате образуется грудная клетка, предохраняющая легкие и сердце животного. Кожного дыхания у ящерицы нет. Она дышит исключительно легкими. Они имеют более сложное, чем у лягушки, ячеистое строение, благодаря чему увеличивается поверхность газообмена в легких. Сердце трехкамерное и состоит из двух предсердий и желудочка. В отличие от земноводных желудоче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набжен неполной внутренней перегородкой, которая делит его на правую (венозную) часть и левую (артериальную). Несмотря на большую сложность строения легких и сердц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 сравнению с земноводными), обмен веществ в ее организме происходит все же довольно медленно и зависит от температуры окружающей среды. Пищеварительная, выделительная и нервная систем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ходны по строению с соответствующими системами земноводных. В головном мозге мозжечок, ведающий равновесием и координацией движений, развит более, чем у земноводных, что связано с большей подвижность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ыткой ящер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значительным разнообразием ее движени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ЯЩЕРИЦ В ДОМАШНИХ УСЛОВИЯХ</w:t>
      </w:r>
    </w:p>
    <w:p>
      <w:pPr>
        <w:pStyle w:val="Normal"/>
        <w:shd w:fill="FFFFFF" w:val="clear"/>
        <w:spacing w:lineRule="auto" w:line="360" w:before="280" w:after="1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апреля и весь май у этих ящериц длится активный период спаривания, в связи с чем они в это время много передвигаются в поисках полового партнера и пищи. Поскольку в ареал обитания данных рептилий часто попадают населенные человеком районы, эти ящерицы очень часто оказываются пойманными и одомашненными.</w:t>
      </w:r>
    </w:p>
    <w:p>
      <w:pPr>
        <w:pStyle w:val="Normal"/>
        <w:shd w:fill="FFFFFF" w:val="clear"/>
        <w:spacing w:lineRule="auto" w:line="360" w:before="280" w:after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режде чем поселить эту рептилию у себя дома, хозяину необходимо учесть несколько нюансов.</w:t>
      </w:r>
    </w:p>
    <w:p>
      <w:pPr>
        <w:pStyle w:val="Normal"/>
        <w:shd w:fill="FFFFFF" w:val="clear"/>
        <w:spacing w:lineRule="auto" w:line="360" w:before="280" w:after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начально необходимо внимательно осмотреть тело рептилии на предмет наличия кожных паразитов. К примеру, на этих ящерицах живут многие виды клещей. В основном они имеют яркую окраску и видны невооруженным глазом. Эти паразиты не опасны для человека, однако, если поселить ящерицу в террариум, они будут доставлять рептилии массу неудобств, а при сильной инвазии могут даже привести к ее гибели. Как и у любого животного, пойманного в природе, у прыткой ящерицы после поселения в террариум должен пройти период карантина, составляющий 2-3 недели. По истечении карантина ящерице необходимо будет провести дегельминтизацию специальными глистогонными препаратами для рептилий.</w:t>
      </w:r>
    </w:p>
    <w:p>
      <w:pPr>
        <w:pStyle w:val="Normal"/>
        <w:shd w:fill="FFFFFF" w:val="clear"/>
        <w:spacing w:lineRule="auto" w:line="360" w:before="280" w:after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рари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ат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la-VA"/>
        </w:rPr>
        <w:t>ter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земля) —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ёмк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где созданы необходимые условия для содержания некоторых животных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мфиб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птил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секом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угих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еспозвоноч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, а также растений. Большинство террариумов изготавливается из стекла, пластмассы и древесины.</w:t>
      </w:r>
    </w:p>
    <w:p>
      <w:pPr>
        <w:pStyle w:val="Normal"/>
        <w:shd w:fill="FFFFFF" w:val="clear"/>
        <w:spacing w:lineRule="auto" w:line="360" w:before="280" w:after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содержания прыткой ящерицы в домашних условиях нужно грамотно оборудовать террариум. </w:t>
      </w:r>
      <w:r>
        <w:rPr>
          <w:rFonts w:cs="Times New Roman" w:ascii="Times New Roman" w:hAnsi="Times New Roman"/>
          <w:sz w:val="24"/>
          <w:szCs w:val="24"/>
        </w:rPr>
        <w:t xml:space="preserve">Для ящериц необходи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еррариум горизонтального типа для животных Палеаркти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инимальные размеры террариума на 1-2 особи – 40×20×20 см (без учета высоты светиль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Температура поддерживается при помощ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vitawater.ru/terra/oborud/heat.shtml" \l "termoshnur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ермошнур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vitawater.ru/terra/oborud/heat.shtml" \l "termomat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ермоковрик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vitawater.ru/terra/oborud/heat.shtml" \l "termostone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ермокамн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</w:rPr>
        <w:t xml:space="preserve"> с помощью локального, направленного вниз подогрева (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ампа накали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vitawater.ru/terra/oborud/nakal.shtml" \l "zerk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еркальная ламп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в теплом углу днем до 30-35°С, ночью 20-22°С. Ночной подогрев в комнатных условиях необязателен. Под точкой обогрева устанавливают корягу, полочку-этажерку, или каменную горку, чтобы ящерицы могли хорошо прогреваться, выбирая при этом нужную им температуру. В террариуме необходимо установить поилку. Укрытия – произвольной формы: домики, полочки, горки камней и т. п. Грунт: гравий, крупный песок, кокосовый субстрат, или просто – фильтровальная бумага. Можно установить кюветы со сфагнумом(мох) и укрытиями над ним, а можно просто распределить сфагнум по террариуму, поверх грунта. Раз в день террариум следует опрыскивать теплой водой, сфагнум постоянно поддерживать влажным. Содержать ящериц можно группой.</w:t>
      </w:r>
      <w:r>
        <w:rPr/>
        <w:t xml:space="preserve"> </w:t>
      </w:r>
    </w:p>
    <w:p>
      <w:pPr>
        <w:pStyle w:val="Text1"/>
        <w:spacing w:lineRule="auto" w:line="360"/>
        <w:rPr/>
      </w:pPr>
      <w:r>
        <w:rPr/>
        <w:t>    </w:t>
      </w:r>
      <w:r>
        <w:rPr>
          <w:b/>
          <w:bCs/>
        </w:rPr>
        <w:t>Кормление</w:t>
      </w:r>
      <w:r>
        <w:rPr/>
        <w:t xml:space="preserve"> </w:t>
        <w:br/>
        <w:t>    В природе питаются различными беспозвоночными, изредка поедают ящериц других видов и собственный молодняк. В террариумных условиях ящериц кормят сверчками (</w:t>
      </w:r>
      <w:hyperlink r:id="rId24">
        <w:r>
          <w:rPr>
            <w:rStyle w:val="InternetLink"/>
            <w:color w:val="000000"/>
            <w:u w:val="none"/>
          </w:rPr>
          <w:t>домовыми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банановыми</w:t>
        </w:r>
      </w:hyperlink>
      <w:r>
        <w:rPr/>
        <w:t xml:space="preserve"> и др.), </w:t>
      </w:r>
      <w:hyperlink r:id="rId26">
        <w:r>
          <w:rPr>
            <w:rStyle w:val="InternetLink"/>
            <w:color w:val="000000"/>
            <w:u w:val="none"/>
          </w:rPr>
          <w:t>тараканами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мучными червями</w:t>
        </w:r>
      </w:hyperlink>
      <w:r>
        <w:rPr/>
        <w:t xml:space="preserve">, </w:t>
      </w:r>
      <w:hyperlink r:id="rId28">
        <w:r>
          <w:rPr>
            <w:rStyle w:val="InternetLink"/>
            <w:color w:val="000000"/>
            <w:u w:val="none"/>
          </w:rPr>
          <w:t>зофобасом</w:t>
        </w:r>
      </w:hyperlink>
      <w:r>
        <w:rPr/>
        <w:t xml:space="preserve">, иными насекомыми. Они охотно едят мелких улиток, дождевых червей и новорожденных мышат. Молодым предлагают аналогичные корма меньших размеров. Кормление производят не реже одного раза в два дня, желательно ежедневно. Пьют они воду, для чего регулярно следует менять ее в поилке. Вместе с кормами необходимо давать различные минеральные добавки, например: толченую яичную скорлупу, препараты, содержащие кальций. В поилку можно добавлять минеральную воду ("Боржоми"). Не чаще одного раза в месяц с кормом предлагать концентрированные витаминные препараты. Хорошо сбалансированные подкормки для рептилий давать согласно инструкции. </w:t>
      </w:r>
    </w:p>
    <w:p>
      <w:pPr>
        <w:pStyle w:val="Text1"/>
        <w:spacing w:lineRule="auto" w:line="360"/>
        <w:rPr/>
      </w:pPr>
      <w:r>
        <w:rPr/>
        <w:t>  </w:t>
      </w:r>
      <w:r>
        <w:rPr>
          <w:b/>
          <w:bCs/>
        </w:rPr>
        <w:t>Разведение</w:t>
      </w:r>
      <w:r>
        <w:rPr/>
        <w:t xml:space="preserve"> </w:t>
        <w:br/>
        <w:t xml:space="preserve">  Половозрелыми ящерицы становятся в возрасте 2-х лет. Яйцекладущий вид. </w:t>
        <w:br/>
        <w:t xml:space="preserve"> После вывода из зимовки, ящериц облучают и кормят, добавляя в корм препараты, содержащие витамин "Е", в течение 2-3 недель. Ящерицы линяют, и самцы приобретают яркую, "брачную" окраску. Затем самцов и самок подсаживают друг к другу, если они сидели раздельно. Самцы демонстрируют яркую окраску горла и брюха, приподымаясь на передних лапах, и оглядывают округу, делая кивки головой. После спаривания, через 55-65 дней, самки откладывают яйца, для чего следует подготовить глубокую кювету с мягким влажным грунтом (землей с песком, песком с кокосовым субстратом, кокосовый субстрат с вермикулитом и т.п.), куда они отложат и зароют кладку. Кладку изымают и помещают в инкубатор при температуре 27-29°С. Количество яиц в кладке от 3 до 16 штук. Через 40-55 дней, из яиц вылупляются малыши, которые начинают питаться, после усвоения желточного запаса. В некоторых местах своего ареала и в террариумных условиях, самка откладывает за сезон 2, приблизительно равные, кладки. В природе малыши первой генерации появляются в июле-августе, второй – в сентябре-октябре. Спаривания происходят в марте-апреле и могут повторяться в июле-августе. Возможно длительное сохранение спермы в организме самки с последующим оплодотворением и откладкой яиц, после зимовки в течение нового, следующего сезона. </w:t>
      </w:r>
    </w:p>
    <w:p>
      <w:pPr>
        <w:pStyle w:val="Text1"/>
        <w:spacing w:lineRule="auto" w:line="360"/>
        <w:jc w:val="left"/>
        <w:rPr/>
      </w:pPr>
      <w:r>
        <w:rPr/>
        <w:t>    </w:t>
      </w:r>
      <w:r>
        <w:rPr>
          <w:b/>
          <w:bCs/>
        </w:rPr>
        <w:t>Сезонная и суточная ритмика</w:t>
      </w:r>
      <w:r>
        <w:rPr/>
        <w:t xml:space="preserve"> </w:t>
        <w:br/>
        <w:t xml:space="preserve">    Продолжительность светового дня и работы дневных подогревов, в период активности животного (весна-лето-осень) – 12 часов. Облучение </w:t>
      </w:r>
      <w:hyperlink r:id="rId29">
        <w:r>
          <w:rPr>
            <w:rStyle w:val="InternetLink"/>
            <w:color w:val="000000"/>
            <w:u w:val="none"/>
          </w:rPr>
          <w:t>УФ-лампами с UVB 4-8%</w:t>
        </w:r>
      </w:hyperlink>
      <w:r>
        <w:rPr/>
        <w:t xml:space="preserve"> в течение светового дня, подобные лампы могут выполнять как функцию освещения, так и облучения. Для облучения также можно использовать эритемные лампы – по 5 минут 3 раза в день. При отсутствии вышеперечисленных ламп, можно облучать бытовыми приборами типа УФО от 1 до 2 минут в течение недели, сверху, с расстояния не менее 50 см – 1 раз в месяц. При облучении эритемными лампами и приборами типа УФО, животное должно находиться в сухих условиях. </w:t>
        <w:br/>
        <w:t xml:space="preserve">    В зимние месяцы необходимо устроить ящерицам период покоя, при строгом соблюдении следующих условий. В течение двух-трех недель постепенно сокращается световой день и продолжительность работы подогревов, при 6 часовом дне, ящериц прекращают кормить и отключают подогрев. Затем, через неделю, их помещают в светонепроницаемый, вентилируемый садок, наполненный опилками или хорошо отжатым сфагнумом. Температура, во время зимовки, должна быть на уровне 8-10°С. Поддержание влажности: за счет опрыскивания грунта в углу садка по одному разу в неделю. Периодически ставят в садок поилку. Продолжительность зимовки до 2 месяцев, при нормальном состоянии животного. Выводят ящериц из зимовки в том же ритме, в каком их укладывали, постепенно повышая световой и тепловой день. При 6 часовом дне, включают подогрев и предлагают корм. </w:t>
      </w:r>
    </w:p>
    <w:p>
      <w:pPr>
        <w:pStyle w:val="Text1"/>
        <w:spacing w:lineRule="auto" w:line="360"/>
        <w:jc w:val="left"/>
        <w:rPr/>
      </w:pPr>
      <w:r>
        <w:rPr/>
        <w:t>    </w:t>
      </w:r>
      <w:r>
        <w:rPr>
          <w:b/>
          <w:bCs/>
        </w:rPr>
        <w:t>Дополнительные сведения</w:t>
      </w:r>
      <w:r>
        <w:rPr/>
        <w:t xml:space="preserve"> </w:t>
        <w:br/>
        <w:t xml:space="preserve">    Продолжительность жизни до 5-6 лет. </w:t>
      </w:r>
    </w:p>
    <w:p>
      <w:pPr>
        <w:pStyle w:val="Text1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ТО СТОИ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условия содержания ящериц, я решил узнать цены на нужные товары. Я отправился в зоомагазин. Там я узнал, что в наличии имеются следующие товары: террариум, опрыскиватель, поилка, кормушка. Можно сделать заказ на корм (насекомые), лампы для облучения, термоковрик. Грунт для террариума можно изготовить самому. В лесу можно найти подходящую корягу для укрытия. Корм необходимо будет покупать только зимой и осенью. Весной и летом насекомых можно ловить на огороде. Самым затратным будет покупка террариума и приспособлений для обогрева.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34"/>
        <w:gridCol w:w="4720"/>
      </w:tblGrid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обходим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ариу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ыт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м(насеко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light.shtml" \l "lum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Лампа для освещения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light.shtml" \l "lum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Лампа для облучения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nakal.shtml" \l "zerk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Лампа для обогрев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heat.shtml" \l "termostone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терморкамень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heat.shtml" \l "termomat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терморковрик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heat.shtml" \l "termoreg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Терморегулятор дневной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heat.shtml" \l "grad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Термометр в теплый угол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vitawater.ru/terra/oborud/humid.shtml" \l "kurk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прыскиватель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инцет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л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мушка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10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Можно использовать две лампы, совместив освещение с облучением или освещение с обогревом.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280" w:after="17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е давно в круг домашних животных, содержащихся в наших домах, вошли пресмыкающиеся или рептилии. Ящерицы, змеи, черепахи и даже крокодилы поселились в домах людей. Наблюдение за этими удивительными существами доставляет немало приятных минут. </w:t>
      </w:r>
    </w:p>
    <w:p>
      <w:pPr>
        <w:pStyle w:val="Normal"/>
        <w:shd w:fill="FFFFFF" w:val="clear"/>
        <w:spacing w:lineRule="auto" w:line="360" w:before="280" w:after="1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даря исследовательской работе, проведенной мной, я получил полезную информацию о содержании пресмыкающихся. Я узнал, что прыткие ящерицы очень неприхотливы в содержании, если им с самого начала создать необходимые условия.  Но для этого необходимо будет значительно потратиться и затратить некоторое время для оборудования террариума.</w:t>
      </w:r>
    </w:p>
    <w:p>
      <w:pPr>
        <w:pStyle w:val="Normal"/>
        <w:shd w:fill="FFFFFF" w:val="clear"/>
        <w:spacing w:lineRule="auto" w:line="360" w:before="280" w:after="1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равильно поступили, не забрав домой пойманных нами ящериц. Из книг я узнал, что в мае прыткая ящерица откладывает яйца. Забрав домой ящериц, мы погубили бы детенышей. Если каждый поймавший ящерицу, возьмет её домой, то вскоре ящерицы в природе исчезнут. Пострадают и все животные, питающиеся ящерицами. </w:t>
      </w:r>
    </w:p>
    <w:p>
      <w:pPr>
        <w:pStyle w:val="Normal"/>
        <w:shd w:fill="FFFFFF" w:val="clear"/>
        <w:spacing w:lineRule="auto" w:line="360" w:before="280" w:after="1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читаю, что лучше покупать рептилий в зоомагазинах, а ящериц с полей оставить на свободе.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ИСТОЧНИКИ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Бейко В.Б. Большая энциклопедия животного мира., Москва, «РОСМЭН», 2006г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уке  Д. 100 вопросов и ответов. Животные., Москва,«РОСМЭН» 2008г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ерфолли Ф. Большая иллюстрированная энциклопедия животных., Москва,«Махаон», 2007г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нтернет</w:t>
      </w:r>
    </w:p>
    <w:p>
      <w:pPr>
        <w:pStyle w:val="Normal"/>
        <w:rPr>
          <w:rStyle w:val="Bserpurlitem1"/>
          <w:rFonts w:ascii="Arial" w:hAnsi="Arial" w:cs="Arial"/>
          <w:color w:val="000000"/>
          <w:sz w:val="19"/>
          <w:szCs w:val="19"/>
          <w:lang w:val="en-US"/>
        </w:rPr>
      </w:pPr>
      <w:hyperlink r:id="rId31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sobahka.ru</w:t>
        </w:r>
      </w:hyperlink>
      <w:r>
        <w:rPr>
          <w:rStyle w:val="Bserpurlmark1"/>
          <w:rFonts w:cs="Arial" w:ascii="Arial" w:hAnsi="Arial"/>
          <w:color w:val="000000"/>
          <w:sz w:val="19"/>
          <w:szCs w:val="19"/>
          <w:lang w:val="en-US"/>
        </w:rPr>
        <w:t>›</w:t>
      </w:r>
      <w:hyperlink r:id="rId32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…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  <w:lang w:val="en-US"/>
          </w:rPr>
          <w:t>jashheric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y/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  <w:lang w:val="en-US"/>
          </w:rPr>
          <w:t>soderzhanie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…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  <w:lang w:val="en-US"/>
          </w:rPr>
          <w:t>v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_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  <w:lang w:val="en-US"/>
          </w:rPr>
          <w:t>domashnikh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…1…</w:t>
        </w:r>
      </w:hyperlink>
    </w:p>
    <w:p>
      <w:pPr>
        <w:pStyle w:val="Normal"/>
        <w:rPr>
          <w:color w:val="000000"/>
          <w:lang w:val="en-US"/>
        </w:rPr>
      </w:pPr>
      <w:hyperlink r:id="rId33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wonderful-girl.ru</w:t>
        </w:r>
      </w:hyperlink>
      <w:r>
        <w:rPr>
          <w:rStyle w:val="Bserpurlmark1"/>
          <w:rFonts w:cs="Arial" w:ascii="Arial" w:hAnsi="Arial"/>
          <w:color w:val="000000"/>
          <w:sz w:val="19"/>
          <w:szCs w:val="19"/>
          <w:lang w:val="en-US"/>
        </w:rPr>
        <w:t>›</w:t>
      </w:r>
      <w:hyperlink r:id="rId34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terrariym10.html</w:t>
        </w:r>
      </w:hyperlink>
    </w:p>
    <w:p>
      <w:pPr>
        <w:pStyle w:val="Normal"/>
        <w:rPr>
          <w:rStyle w:val="Bserpurlitem1"/>
          <w:rFonts w:ascii="Arial" w:hAnsi="Arial" w:cs="Arial"/>
          <w:color w:val="000000"/>
          <w:sz w:val="19"/>
          <w:szCs w:val="19"/>
          <w:lang w:val="en-US"/>
        </w:rPr>
      </w:pPr>
      <w:hyperlink r:id="rId35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protown.ru</w:t>
        </w:r>
      </w:hyperlink>
      <w:r>
        <w:rPr>
          <w:rStyle w:val="Bserpurlmark1"/>
          <w:rFonts w:cs="Arial" w:ascii="Arial" w:hAnsi="Arial"/>
          <w:color w:val="000000"/>
          <w:sz w:val="19"/>
          <w:szCs w:val="19"/>
          <w:lang w:val="en-US"/>
        </w:rPr>
        <w:t>›</w:t>
      </w:r>
      <w:hyperlink r:id="rId36" w:tgtFrame="_blank"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</w:rPr>
          <w:t>Области</w:t>
        </w:r>
      </w:hyperlink>
      <w:r>
        <w:rPr>
          <w:rStyle w:val="Bserpurlmark1"/>
          <w:rFonts w:cs="Arial" w:ascii="Arial" w:hAnsi="Arial"/>
          <w:color w:val="000000"/>
          <w:sz w:val="19"/>
          <w:szCs w:val="19"/>
          <w:lang w:val="en-US"/>
        </w:rPr>
        <w:t>›</w:t>
      </w:r>
      <w:hyperlink r:id="rId37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lang w:val="en-US"/>
          </w:rPr>
          <w:t>articles/3792.html</w:t>
        </w:r>
      </w:hyperlink>
    </w:p>
    <w:p>
      <w:pPr>
        <w:pStyle w:val="Normal"/>
        <w:spacing w:lineRule="auto" w:line="360"/>
        <w:ind w:left="12" w:hanging="0"/>
        <w:rPr>
          <w:rStyle w:val="Bserpurlitem1"/>
          <w:rFonts w:ascii="Times New Roman" w:hAnsi="Times New Roman" w:cs="Times New Roman"/>
          <w:color w:val="000000"/>
          <w:sz w:val="24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шено 21 ч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проса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держать дома ящериц? Да 14 Нет 6 не знаю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144pt" filled="f" o:ole="">
            <v:imagedata r:id="rId39" o:title=""/>
          </v:shape>
          <o:OLEObject Type="Embed" ProgID="" ShapeID="ole_rId38" DrawAspect="Content" ObjectID="_1500528203" r:id="rId38"/>
        </w:objec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как ухаживать за ящерицами? Да 1 Нет 11 Частично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pt;height:144pt" filled="f" o:ole="">
            <v:imagedata r:id="rId41" o:title=""/>
          </v:shape>
          <o:OLEObject Type="Embed" ProgID="" ShapeID="ole_rId40" DrawAspect="Content" ObjectID="_462846218" r:id="rId40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cyr;Times New Roman" w:hAnsi="times cyr;Times New Roman" w:eastAsia="Times New Roman" w:cs="times cyr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cyr;Times New Roman" w:ascii="times cyr;Times New Roman" w:hAnsi="times cyr;Times New Roman"/>
          <w:b/>
          <w:bCs/>
          <w:kern w:val="2"/>
          <w:sz w:val="24"/>
          <w:szCs w:val="24"/>
          <w:lang w:eastAsia="ru-RU"/>
        </w:rPr>
        <w:t xml:space="preserve">Террариумы горизонтального типа 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9680" cy="10388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ревательные элементы и терморегуляторы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6430" cy="7315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34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мошн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752600" cy="10020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мокамен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99920" cy="1314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ермоковрик</w:t>
      </w:r>
    </w:p>
    <w:p>
      <w:pPr>
        <w:pStyle w:val="Text5"/>
        <w:rPr/>
      </w:pPr>
      <w:r>
        <w:rPr>
          <w:lang w:val="en-US" w:eastAsia="en-US"/>
        </w:rPr>
        <w:drawing>
          <wp:inline distT="0" distB="0" distL="0" distR="0">
            <wp:extent cx="1805305" cy="1460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Керамический теплоизлучатель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33320" cy="15436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Times New Roman" w:ascii="Times New Roman" w:hAnsi="Times New Roman"/>
          <w:i/>
          <w:sz w:val="24"/>
          <w:szCs w:val="24"/>
        </w:rPr>
        <w:br/>
        <w:t>Комбинированный терморегулятор для аквариумов и террариумов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66775" cy="28575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9" r="-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ермометр</w:t>
      </w:r>
    </w:p>
    <w:p>
      <w:pPr>
        <w:pStyle w:val="Text5"/>
        <w:rPr/>
      </w:pPr>
      <w:r>
        <w:rPr>
          <w:lang w:val="en-US" w:eastAsia="en-US"/>
        </w:rPr>
        <w:drawing>
          <wp:inline distT="0" distB="0" distL="0" distR="0">
            <wp:extent cx="1722120" cy="132842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Лампа накаливания </w:t>
      </w:r>
    </w:p>
    <w:p>
      <w:pPr>
        <w:pStyle w:val="Heading2"/>
        <w:jc w:val="center"/>
        <w:rPr/>
      </w:pPr>
      <w:r>
        <w:rPr>
          <w:lang w:val="en-US" w:eastAsia="en-US"/>
        </w:rPr>
        <w:drawing>
          <wp:inline distT="0" distB="0" distL="0" distR="0">
            <wp:extent cx="2011680" cy="1428115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фракрасные лампы</w:t>
      </w:r>
    </w:p>
    <w:p>
      <w:pPr>
        <w:pStyle w:val="Text5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73342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Ультрафиолетовая лампа фирмы Sera </w:t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cyr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cyr;Times New Roman" w:hAnsi="times cyr;Times New Roman" w:eastAsia="Times New Roman" w:cs="times cyr;Times New Roman"/>
      <w:b/>
      <w:bCs/>
      <w:color w:val="4F4F93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1">
    <w:name w:val="Заголовок 1 Знак"/>
    <w:basedOn w:val="Style12"/>
    <w:qFormat/>
    <w:rPr>
      <w:rFonts w:ascii="times cyr;Times New Roman" w:hAnsi="times cyr;Times New Roman" w:eastAsia="Times New Roman" w:cs="times cyr;Times New Roman"/>
      <w:b/>
      <w:bCs/>
      <w:color w:val="4F4F93"/>
      <w:kern w:val="2"/>
      <w:sz w:val="40"/>
      <w:szCs w:val="4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1">
    <w:name w:val="text1"/>
    <w:basedOn w:val="Normal"/>
    <w:qFormat/>
    <w:pPr>
      <w:spacing w:lineRule="auto" w:line="240" w:before="280" w:after="280"/>
      <w:jc w:val="both"/>
    </w:pPr>
    <w:rPr>
      <w:rFonts w:ascii="times cyr;Times New Roman" w:hAnsi="times cyr;Times New Roman" w:eastAsia="Times New Roman" w:cs="times cyr;Times New Roman"/>
      <w:color w:val="000000"/>
      <w:sz w:val="24"/>
      <w:szCs w:val="24"/>
    </w:rPr>
  </w:style>
  <w:style w:type="paragraph" w:styleId="Text5">
    <w:name w:val="text5"/>
    <w:basedOn w:val="Normal"/>
    <w:qFormat/>
    <w:pPr>
      <w:spacing w:lineRule="auto" w:line="240" w:before="280" w:after="280"/>
      <w:jc w:val="center"/>
    </w:pPr>
    <w:rPr>
      <w:rFonts w:ascii="times cyr;Times New Roman" w:hAnsi="times cyr;Times New Roman" w:eastAsia="Times New Roman" w:cs="times cyr;Times New Roman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ics.ru/slovar/bes/r/reptilii.html" TargetMode="External"/><Relationship Id="rId3" Type="http://schemas.openxmlformats.org/officeDocument/2006/relationships/hyperlink" Target="http://www.onlinedics.ru/slovar/bes/k/klass.html" TargetMode="External"/><Relationship Id="rId4" Type="http://schemas.openxmlformats.org/officeDocument/2006/relationships/hyperlink" Target="http://www.onlinedics.ru/slovar/bes/k/krovoobraschenie.html" TargetMode="External"/><Relationship Id="rId5" Type="http://schemas.openxmlformats.org/officeDocument/2006/relationships/hyperlink" Target="http://www.onlinedics.ru/slovar/bes/t/temperatura.html" TargetMode="External"/><Relationship Id="rId6" Type="http://schemas.openxmlformats.org/officeDocument/2006/relationships/hyperlink" Target="http://www.onlinedics.ru/slovar/fasmer/t/tela.html" TargetMode="External"/><Relationship Id="rId7" Type="http://schemas.openxmlformats.org/officeDocument/2006/relationships/hyperlink" Target="http://www.onlinedics.ru/slovar/ojegov/z/zaschita.html" TargetMode="External"/><Relationship Id="rId8" Type="http://schemas.openxmlformats.org/officeDocument/2006/relationships/hyperlink" Target="http://www.onlinedics.ru/slovar/his/ch/cherepaxi.html" TargetMode="External"/><Relationship Id="rId9" Type="http://schemas.openxmlformats.org/officeDocument/2006/relationships/hyperlink" Target="http://www.onlinedics.ru/slovar/bes/g/gatterija.html" TargetMode="External"/><Relationship Id="rId10" Type="http://schemas.openxmlformats.org/officeDocument/2006/relationships/hyperlink" Target="http://www.onlinedics.ru/slovar/bes/ch/cheshujchatye.html" TargetMode="External"/><Relationship Id="rId11" Type="http://schemas.openxmlformats.org/officeDocument/2006/relationships/hyperlink" Target="http://www.onlinedics.ru/slovar/bes/ya/jascheritsy.html" TargetMode="External"/><Relationship Id="rId12" Type="http://schemas.openxmlformats.org/officeDocument/2006/relationships/hyperlink" Target="http://www.onlinedics.ru/slovar/bes/a/amfisbeny.html" TargetMode="External"/><Relationship Id="rId13" Type="http://schemas.openxmlformats.org/officeDocument/2006/relationships/hyperlink" Target="http://www.onlinedics.ru/slovar/bes/z/1-zmei.htm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http://ru.wikipedia.org/wiki/&#1051;&#1072;&#1090;&#1080;&#1085;&#1089;&#1082;&#1080;&#1081;_&#1103;&#1079;&#1099;&#1082;" TargetMode="External"/><Relationship Id="rId17" Type="http://schemas.openxmlformats.org/officeDocument/2006/relationships/hyperlink" Target="http://ru.wikipedia.org/wiki/&#1025;&#1084;&#1082;&#1086;&#1089;&#1090;&#1100;" TargetMode="External"/><Relationship Id="rId18" Type="http://schemas.openxmlformats.org/officeDocument/2006/relationships/hyperlink" Target="http://ru.wikipedia.org/wiki/&#1040;&#1084;&#1092;&#1080;&#1073;&#1080;&#1080;" TargetMode="External"/><Relationship Id="rId19" Type="http://schemas.openxmlformats.org/officeDocument/2006/relationships/hyperlink" Target="http://ru.wikipedia.org/wiki/&#1056;&#1077;&#1087;&#1090;&#1080;&#1083;&#1080;&#1080;" TargetMode="External"/><Relationship Id="rId20" Type="http://schemas.openxmlformats.org/officeDocument/2006/relationships/hyperlink" Target="http://ru.wikipedia.org/wiki/&#1053;&#1072;&#1089;&#1077;&#1082;&#1086;&#1084;&#1099;&#1077;" TargetMode="External"/><Relationship Id="rId21" Type="http://schemas.openxmlformats.org/officeDocument/2006/relationships/hyperlink" Target="http://ru.wikipedia.org/wiki/&#1041;&#1077;&#1089;&#1087;&#1086;&#1079;&#1074;&#1086;&#1085;&#1086;&#1095;&#1085;&#1099;&#1077;" TargetMode="External"/><Relationship Id="rId22" Type="http://schemas.openxmlformats.org/officeDocument/2006/relationships/hyperlink" Target="http://www.vitawater.ru/terra/terrar/tip-gor.shtml" TargetMode="External"/><Relationship Id="rId23" Type="http://schemas.openxmlformats.org/officeDocument/2006/relationships/hyperlink" Target="http://www.vitawater.ru/terra/oborud/nakal.shtml" TargetMode="External"/><Relationship Id="rId24" Type="http://schemas.openxmlformats.org/officeDocument/2006/relationships/hyperlink" Target="http://www.vitawater.ru/terra/korm/acheta.shtml" TargetMode="External"/><Relationship Id="rId25" Type="http://schemas.openxmlformats.org/officeDocument/2006/relationships/hyperlink" Target="http://www.vitawater.ru/terra/korm/gryllus.shtml" TargetMode="External"/><Relationship Id="rId26" Type="http://schemas.openxmlformats.org/officeDocument/2006/relationships/hyperlink" Target="http://www.vitawater.ru/terra/korm/noupheta.shtml" TargetMode="External"/><Relationship Id="rId27" Type="http://schemas.openxmlformats.org/officeDocument/2006/relationships/hyperlink" Target="http://www.vitawater.ru/terra/korm/tenebrio.shtml" TargetMode="External"/><Relationship Id="rId28" Type="http://schemas.openxmlformats.org/officeDocument/2006/relationships/hyperlink" Target="http://www.vitawater.ru/terra/korm/zophobas.shtml" TargetMode="External"/><Relationship Id="rId29" Type="http://schemas.openxmlformats.org/officeDocument/2006/relationships/hyperlink" Target="http://www.vitawater.ru/terra/teor/uv.shtml" TargetMode="External"/><Relationship Id="rId30" Type="http://schemas.openxmlformats.org/officeDocument/2006/relationships/hyperlink" Target="http://www.vitawater.ru/terra/oborud/tools.shtml" TargetMode="External"/><Relationship Id="rId31" Type="http://schemas.openxmlformats.org/officeDocument/2006/relationships/hyperlink" Target="http://sobahka.ru/" TargetMode="External"/><Relationship Id="rId32" Type="http://schemas.openxmlformats.org/officeDocument/2006/relationships/hyperlink" Target="http://sobahka.ru/publ/obitateli_terrariumov/jashhericy/soderzhanie_jashhericy_v_domashnikh_uslovijakh/54-1-0-212" TargetMode="External"/><Relationship Id="rId33" Type="http://schemas.openxmlformats.org/officeDocument/2006/relationships/hyperlink" Target="http://www.wonderful-girl.ru/" TargetMode="External"/><Relationship Id="rId34" Type="http://schemas.openxmlformats.org/officeDocument/2006/relationships/hyperlink" Target="http://www.wonderful-girl.ru/terrariym10.html" TargetMode="External"/><Relationship Id="rId35" Type="http://schemas.openxmlformats.org/officeDocument/2006/relationships/hyperlink" Target="http://www.protown.ru/" TargetMode="External"/><Relationship Id="rId36" Type="http://schemas.openxmlformats.org/officeDocument/2006/relationships/hyperlink" Target="http://www.protown.ru/russia/obl/" TargetMode="External"/><Relationship Id="rId37" Type="http://schemas.openxmlformats.org/officeDocument/2006/relationships/hyperlink" Target="http://www.protown.ru/russia/obl/articles/3792.html" TargetMode="External"/><Relationship Id="rId38" Type="http://schemas.openxmlformats.org/officeDocument/2006/relationships/oleObject" Target="embeddings/oleObject1.bin"/><Relationship Id="rId39" Type="http://schemas.openxmlformats.org/officeDocument/2006/relationships/image" Target="media/image3.wmf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32:00Z</dcterms:created>
  <dc:creator>Admin</dc:creator>
  <dc:description/>
  <cp:keywords/>
  <dc:language>en-US</dc:language>
  <cp:lastModifiedBy>Admin</cp:lastModifiedBy>
  <dcterms:modified xsi:type="dcterms:W3CDTF">2012-02-15T16:51:00Z</dcterms:modified>
  <cp:revision>11</cp:revision>
  <dc:subject/>
  <dc:title/>
</cp:coreProperties>
</file>