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Зимняя сказка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Жили-были четыре сестры: Зима, Весна, Лето, Осень. Но старшая – Зима хотела править миром одна. Однажды она пригласила сестёр в гости и заперла их в снежной башне. А сама засыпала весь мир снегом. Сначала все радовались зиме, но потом стало холодно и голодно. Все попрятались по домам, норкам, берлогам. Зима разозлилась ещё больше. Солнцу стало жалко людей и зверей. Оно спустилось на землю и попросило Зиму уступить очередь Весне. Зима отказалась. Тогда Солнце начало сильно греть. Зима согласилась выпустить сестёр. Солнце сказало: - Живите дружно и правьте миром по очереди по три месяца в году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лгушин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1:00Z</dcterms:created>
  <dc:creator>admin</dc:creator>
  <dc:description/>
  <cp:keywords/>
  <dc:language>en-US</dc:language>
  <cp:lastModifiedBy>admin</cp:lastModifiedBy>
  <cp:lastPrinted>2012-02-14T16:30:00Z</cp:lastPrinted>
  <dcterms:modified xsi:type="dcterms:W3CDTF">2012-02-14T12:30:00Z</dcterms:modified>
  <cp:revision>4</cp:revision>
  <dc:subject/>
  <dc:title/>
</cp:coreProperties>
</file>