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лучилось в декабре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ы с мамой гуляли по городу, и я уговорила её зайти в зоологический магазин. Мне всегда хотелось иметь маленького друга, но родители были против. Они думали, что им придётся ухаживать за ним. А тут мама согласилась и зашла со мной в магазин. И первое что я увидела, было белое чудо с большими ушами и розовыми глазами и носиком. Меня от него уже было невозможно  оторвать. И мама… сдалась. Мы тут же приобрели клетку, опилки, чтобы моему другу было уютно, специальный корм и, конечно, книгу «Как правильно ухаживать за декоративными мышами». Внешний вид мышонка помог быстро придумать ему кличку – Ушастик. Первую ночь он провёл неспокойно, наверно, скучал по своим братьям и сёстрам. А потом мы с ним подружились. У него очень удобная клетка: двухэтажная. На первом этаже у него спальня. А на втором - кухня. Мы с папой сделали ему поилку, а блюдечко из кукольного набора стало его миской для е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стик очень активный. Он постоянно бегает с первого этажа на второй и обратно. Я подвесила ему небольшой шарик, и он забавно на нём раскачивается. А ещё он любит принимать ванну из опилок. Брызги от такой ванны разлетаются во все стороны. А на прошлый Новый год и для Ушастика был подарок под ёлкой – колесо. И вот Ушастик, как белка, уже перебирает лапками. А я с мамой и папой весело смеёмся, наблюдая за ни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Я очень люблю своего Ушастика и мечтаю подарить ему друга или подружку. Если родители не будут против 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706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eorgia" w:hAnsi="Georgia" w:eastAsia="Calibri" w:cs="Times New Roman"/>
      <w:color w:val="auto"/>
      <w:sz w:val="2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5:18:00Z</dcterms:created>
  <dc:creator>Милена</dc:creator>
  <dc:description/>
  <dc:language>en-US</dc:language>
  <cp:lastModifiedBy>Милена</cp:lastModifiedBy>
  <dcterms:modified xsi:type="dcterms:W3CDTF">2012-02-25T05:21:00Z</dcterms:modified>
  <cp:revision>1</cp:revision>
  <dc:subject/>
  <dc:title/>
</cp:coreProperties>
</file>