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20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160" cy="7085880"/>
                          <a:chOff x="0" y="0"/>
                          <a:chExt cx="1017216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1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914360" cy="7085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eastAsia="Times New Roman" w:ascii="Monotype Corsiva" w:hAnsi="Monotype Corsiva" w:cs="Monotype Corsiva"/>
                                  <w:color w:val="FF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выд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школой доблестного богаты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Ильи Муром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Предъявитель сего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успешно прошёл испыт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и готов к защите Отеч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Богатыри земли русско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Илья Муром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Добрыня Никит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Алёша Поп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2011 год, февра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0"/>
                            <a:ext cx="4914360" cy="7085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eastAsia="Times New Roman" w:ascii="Monotype Corsiva" w:hAnsi="Monotype Corsiva" w:cs="Monotype Corsiva"/>
                                  <w:color w:val="FF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выд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школой доблестного богаты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Ильи Муром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Предъявитель сего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успешно прошёл испыт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и готов к защите Отеч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Богатыри земли русско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Илья Муром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Добрыня Никит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  Алёша Поп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2011 год, фев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5714280"/>
                            <a:ext cx="1028160" cy="913680"/>
                          </a:xfrm>
                          <a:custGeom>
                            <a:avLst/>
                            <a:gdLst>
                              <a:gd name="textAreaLeft" fmla="*/ 132840 w 582840"/>
                              <a:gd name="textAreaRight" fmla="*/ 450000 w 582840"/>
                              <a:gd name="textAreaTop" fmla="*/ 118080 h 518040"/>
                              <a:gd name="textAreaBottom" fmla="*/ 3999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4280"/>
                            <a:ext cx="1142280" cy="102816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32840 h 582840"/>
                              <a:gd name="textAreaBottom" fmla="*/ 4500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0.95pt;height:557.95pt" coordorigin="0,0" coordsize="16019,11159">
                <v:rect id="shape_0" stroked="f" o:allowincell="f" style="position:absolute;left:0;top:0;width:1601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179;top:0;width:7738;height:1115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eastAsia="Times New Roman" w:ascii="Monotype Corsiva" w:hAnsi="Monotype Corsiva" w:cs="Monotype Corsiva"/>
                            <w:color w:val="FF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выда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школой доблестного богатыр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Ильи Муром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Предъявитель сего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успешно прошёл испыт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и готов к защите Отечест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Богатыри земли русско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Илья Муроме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Добрыня Никит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Алёша Поп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2011 год, февр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0;width:7738;height:1115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eastAsia="Times New Roman" w:ascii="Monotype Corsiva" w:hAnsi="Monotype Corsiva" w:cs="Monotype Corsiva"/>
                            <w:color w:val="FF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выда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школой доблестного богатыр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Ильи Муром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Предъявитель сего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успешно прошёл испыт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и готов к защите Отечест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Богатыри земли русско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Илья Муроме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Добрыня Никит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  Алёша Поп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2011 год, февр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#ff6600" stroked="t" o:allowincell="f" style="position:absolute;left:12779;top:8999;width:1618;height:1438;mso-wrap-style:none;v-text-anchor:middle;mso-position-horizontal-relative:char" type="_x0000_t6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039;top:8999;width:1798;height:1618;mso-wrap-style:none;v-text-anchor:middle;mso-position-horizontal-relative:char" type="_x0000_t60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2065" cy="7085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160" cy="7085880"/>
                          <a:chOff x="0" y="0"/>
                          <a:chExt cx="10172160" cy="708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1721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914360" cy="7085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eastAsia="Times New Roman" w:ascii="Monotype Corsiva" w:hAnsi="Monotype Corsiva" w:cs="Monotype Corsiva"/>
                                  <w:color w:val="FF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ыдана школой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асилисы Прекрасно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Елены Премуд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ладелица сего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является отличниц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сказочной школы добро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Красавицы земли русской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асилиса Прекрасна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Елена Премуд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2011 год, м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0"/>
                            <a:ext cx="4914360" cy="7085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eastAsia="Times New Roman" w:ascii="Monotype Corsiva" w:hAnsi="Monotype Corsiva" w:cs="Monotype Corsiva"/>
                                  <w:color w:val="FF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ыдана школой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асилисы Прекрасно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Елены Премуд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ладелица сего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является отличниц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сказочной школы добро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Красавицы земли русской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Василиса Прекрасна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Елена Премуд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2011 год, м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5714280"/>
                            <a:ext cx="1028160" cy="913680"/>
                          </a:xfrm>
                          <a:custGeom>
                            <a:avLst/>
                            <a:gdLst>
                              <a:gd name="textAreaLeft" fmla="*/ 132840 w 582840"/>
                              <a:gd name="textAreaRight" fmla="*/ 450000 w 582840"/>
                              <a:gd name="textAreaTop" fmla="*/ 118080 h 518040"/>
                              <a:gd name="textAreaBottom" fmla="*/ 3999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4280"/>
                            <a:ext cx="1142280" cy="102816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32840 h 582840"/>
                              <a:gd name="textAreaBottom" fmla="*/ 4500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0.95pt;height:557.95pt" coordorigin="0,0" coordsize="16019,11159">
                <v:rect id="shape_0" stroked="f" o:allowincell="f" style="position:absolute;left:0;top:0;width:1601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7738;height:1115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eastAsia="Times New Roman" w:ascii="Monotype Corsiva" w:hAnsi="Monotype Corsiva" w:cs="Monotype Corsiva"/>
                            <w:color w:val="FF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ыдана школой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асилисы Прекрасной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Елены Премудр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ладелица сего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является отличниц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сказочной школы доброт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Красавицы земли русской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асилиса Прекрасна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Елена Премуд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2011 год, ма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0;width:7738;height:1115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eastAsia="Times New Roman" w:ascii="Monotype Corsiva" w:hAnsi="Monotype Corsiva" w:cs="Monotype Corsiva"/>
                            <w:color w:val="FF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ыдана школой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асилисы Прекрасной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Елены Премудр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ладелица сего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является отличниц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сказочной школы доброт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Красавицы земли русской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Василиса Прекрасна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Елена Премуд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2011 год, ма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2779;top:8999;width:1618;height:1438;mso-wrap-style:none;v-text-anchor:middle;mso-position-horizontal-relative:char" type="_x0000_t60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039;top:8999;width:1798;height:1618;mso-wrap-style:none;v-text-anchor:middle;mso-position-horizontal-relative:char" type="_x0000_t60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5:00Z</dcterms:created>
  <dc:creator>1</dc:creator>
  <dc:description/>
  <cp:keywords/>
  <dc:language>en-US</dc:language>
  <cp:lastModifiedBy>1</cp:lastModifiedBy>
  <dcterms:modified xsi:type="dcterms:W3CDTF">2011-03-02T12:33:00Z</dcterms:modified>
  <cp:revision>3</cp:revision>
  <dc:subject/>
  <dc:title> </dc:title>
</cp:coreProperties>
</file>