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работы:</w:t>
      </w:r>
      <w:r>
        <w:rPr>
          <w:rFonts w:cs="Times New Roman" w:ascii="Times New Roman" w:hAnsi="Times New Roman"/>
          <w:sz w:val="28"/>
          <w:szCs w:val="28"/>
        </w:rPr>
        <w:t xml:space="preserve"> Игра-конкурс для учащихся 2 класса «</w:t>
      </w:r>
      <w:r>
        <w:rPr>
          <w:rFonts w:cs="Times New Roman" w:ascii="Times New Roman" w:hAnsi="Times New Roman"/>
          <w:sz w:val="28"/>
          <w:szCs w:val="28"/>
          <w:lang w:val="en-US"/>
        </w:rPr>
        <w:t>Toyland</w:t>
      </w:r>
      <w:r>
        <w:rPr>
          <w:rFonts w:cs="Times New Roman" w:ascii="Times New Roman" w:hAnsi="Times New Roman"/>
          <w:sz w:val="28"/>
          <w:szCs w:val="28"/>
        </w:rPr>
        <w:t xml:space="preserve">» («Страна игр»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Аклина Наталья Васильевна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vas4@yandex.ru</w:t>
        </w:r>
      </w:hyperlink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работы:</w:t>
      </w:r>
      <w:r>
        <w:rPr>
          <w:rFonts w:cs="Times New Roman" w:ascii="Times New Roman" w:hAnsi="Times New Roman"/>
          <w:sz w:val="28"/>
          <w:szCs w:val="28"/>
        </w:rPr>
        <w:t xml:space="preserve"> МОУ «Сернурская средняя (полная) общеобразовательная школа №2 имени Н.А. Заболоцкого» (МОУ «СОШ №2 им. Н.А. Заболоцкого») п. Сернур Республики Марий Э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, урок-игр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трана иг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40 мину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электронная презентац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 Игра предназначена для учащихся 2 класса, изучающих английский язык. Проходит в форме соревнования между двумя или более командами. В презентации даются задания, скрытые под цифрами. Команды поочередно выбирают их и выполняют задания, открывающиеся под названными числами. В случае, если команда не может выполнить задание, ход переходит к следующей команде. И так до тех пор, пока не будут выполнены все задания. Поощрение команд учитель может придумать сам.</w:t>
        <w:br/>
        <w:t>Игра может использоваться для повышения интереса учащихся к изучению английского языка или повторения и закрепления пройденных во 2 классе т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vas4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8:00Z</dcterms:created>
  <dc:creator>Admin</dc:creator>
  <dc:description/>
  <dc:language>en-US</dc:language>
  <cp:lastModifiedBy>Admin</cp:lastModifiedBy>
  <dcterms:modified xsi:type="dcterms:W3CDTF">2011-09-15T08:11:00Z</dcterms:modified>
  <cp:revision>2</cp:revision>
  <dc:subject/>
  <dc:title/>
</cp:coreProperties>
</file>