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иняная игрушк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игрушка, в которую не играю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м: Чиккуева Галина Владимировн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: в современный век компьютерных игр наблюдается падение интереса к народной глиняной игрушке.</w:t>
      </w:r>
    </w:p>
    <w:p>
      <w:pPr>
        <w:pStyle w:val="Normal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заинтересовать друзей и всех окружающих красотой народной глиняной игруш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: Что такое глиняная игрушка?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Исследовать историю возникновения глиняной игрушки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Изучить глиняную игрушку в современности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Выяснить процесс изготовления глиняной игрушки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редставить глиняную игрушку в моем  созда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информации: обратилась за помощью в городскую библиотеку. Нашла нужную информацию в Интернете. Использовала выставку собственных работ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глиняная игрушка?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ше время – в мир прогрессивного развития технологий – многие  ребята, сидя за компьютером, даже и не подозревают, что есть очень интересное занятие, которым увлекались наши предки много тысяч лет назад. Это лепка из глины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ярких проявлений массовой культуры, глубоко жизненным и народным является Игрушка. Традиции ремесла и искусства игрушки передавались из поколения в поколение.   Игрушка близка к фольклору, она создаёт ощущение особенностей русского национального народного творчества.</w:t>
      </w:r>
    </w:p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ю возникновения глиняной игрушки.</w:t>
      </w:r>
    </w:p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решила выяснить, откуда же пришло к нам это ремесло – лепка из глины?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евнейшие глиняные игрушки, найденные археологами на территории нашей страны, относятся к эпохе бронзы, ко 2 тысячелетию до Рождества Христова. Это маленькие глиняные топорики, посуда, погремушки. Находили глиняную игрушку в раскопках 10-17 веках, это были свистульки в виде коней, птиц, фигурок людей. Они вылеплены из глины, обожжены, иногда украшались росписью и глазурь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звестно, что царский двор при Алексее Михайловиче закупал игрушки в "Москве на торгу". Игрушечное производство в 17-18 веках достигает большой высоты. Богатые семьи заказывали дорогие игрушки, их покупали и в царскую семью. В книге расходов императрицы Екатерины I за 1721 год указано: "Куплено в Москве на торгу разных игрушек государыне царевне Наталье Петровне и великому князю и княжне - три коровы, два коня, два оленя, четыре барана, две пары лебедей, два петуха, одну утку, при ней трое детей, город с солдатами. За всё заплачено 4 рубля 9 алтын две деньги"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8-19 веках производство глиняной игрушки достигло невиданного расцвета, главными покупателями были простые люди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никальный очаг народного творчества - деревня Хлуднево Калужской области. Хлудневская игрушка - свидетельство неугасающей народной традиции, в основе которой лежит близость человека с природой. Кроме гончарного промысла здесь был и другой – женский  промысел - изготовление глиняной игрушки. 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Широко известны такие народные промыслы как - Гжель, Скопин, Дымково, Филимоново, Каргополь, Абашево, Петровское, Сомово, Романовская игрушка.</w:t>
      </w:r>
      <w:r>
        <w:rPr>
          <w:rStyle w:val="Applestylespan"/>
          <w:rFonts w:cs="Verdana" w:ascii="Verdana" w:hAnsi="Verdana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шки лепили женщины и девочки, начиная с 7-8 лет. Занимались этим в свободное от сельских работ время - большей частью зимой и весной до покосов.</w:t>
      </w:r>
    </w:p>
    <w:p>
      <w:pPr>
        <w:pStyle w:val="Normal"/>
        <w:ind w:firstLine="9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иняная игрушка в современности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аньше в старину глина использовалась человеком в бытовых целях. Из нее изготавливали посуду (горшки, тарелки), детские игрушки и сувениры. То в наше время глина и изделия из нее стали как видом декоративно-прикладного творчества, изучаемое детьми в кружках. Глиняные изделия используются как сувениры, подарки и все реже в бы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Яркая, жизнерадостная, решенная с предельной чёткостью в пластическом и цветовом отношениях, наивная глиняная игрушка обладает волшебной способностью украшать наш быт, вносить тепло и радость в убранство жилища.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изготовления глиняной игрушки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азалось бы, процесс создания глиняной игрушки прост до безобразия: смешать глину с водой, размять ее, придать необходимую форму, просушить получившееся изделие на воздухе, а потом обжечь на огне. Но у каждого мастера, есть свои тонкости. Кроме того, легким это дело кажется лишь на первый взгляд: образ, появившийся в голове, сложно воплотить потом из глины, да так, чтобы это не казалось нелепой абстракцией.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шки различаются по манере лепки, по тому, какая глина взята для изделия. Лучше всего лепятся игрушки, свистульки из жирной глины. Эта глина используется для филимоновских игрушек. За иссиня-черный цвет ее прозвали синикой. А вообще игрушки лепят из той глины, какая есть в данной местности.</w:t>
      </w:r>
    </w:p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иняная игрушка в моем  создании.</w:t>
      </w:r>
    </w:p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получила навыки изготовления глиняной игрушки в студии «Центра детского творчества «Лепка из глины». За время обучения  по данному направлению я научилась ощущать мир прекрасного. Живые экспонаты передаю при помощи глины. 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я люблю мир животных, поэтому мои работы состоят из фигурок кошек, собак, лошадей, коз, птиц. С удовольствием составляю композиции из сказок. Например,  «Коза и семеро козлят», «Серебряное копытце». Кроме  того, я люблю лепить ангелов и котов, которые являются талисманами удачи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ия в выставке работ, посвященных международному женскому дню 8 марта, мною была приготовлена «Барышня в красном»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и лучшие работы были выставлены на Всероссийском конкурсе «Кукла в национальном костюме». Данные работы были оценены «Дипломом первой степени».</w:t>
      </w:r>
    </w:p>
    <w:p>
      <w:pPr>
        <w:pStyle w:val="Normal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Выв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В процессе обучения я пришла к выводу: “Что глиняная игрушка является неотъемлемой частью жизни и воспитания подрастающего поколения”.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5:35:00Z</dcterms:created>
  <dc:creator>Grey Wolf</dc:creator>
  <dc:description/>
  <dc:language>en-US</dc:language>
  <cp:lastModifiedBy>попов</cp:lastModifiedBy>
  <cp:lastPrinted>2012-02-07T09:05:00Z</cp:lastPrinted>
  <dcterms:modified xsi:type="dcterms:W3CDTF">2012-02-23T12:11:00Z</dcterms:modified>
  <cp:revision>9</cp:revision>
  <dc:subject/>
  <dc:title>Здравствуйте</dc:title>
</cp:coreProperties>
</file>