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редняя общеобразовательная школа № 5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. Октябрьского Красноармейского района Краснодарского края</w:t>
      </w:r>
    </w:p>
    <w:p>
      <w:pPr>
        <w:pStyle w:val="Normal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i/>
          <w:i/>
        </w:rPr>
      </w:pPr>
      <w:r>
        <w:rPr>
          <w:i/>
        </w:rPr>
        <w:t>Тема: «Исследование природного комплекса Широкая Балка»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секция: география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</w:t>
      </w:r>
      <w:r>
        <w:rPr>
          <w:b w:val="false"/>
          <w:sz w:val="28"/>
          <w:szCs w:val="28"/>
        </w:rPr>
        <w:t>Работу  выполнила:</w:t>
      </w:r>
      <w:r>
        <w:rPr>
          <w:sz w:val="28"/>
        </w:rPr>
        <w:t xml:space="preserve">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Цыпкина Диана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учащаяся 10 класса «Б»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МБОУ СОШ №5 п. Октябрьского</w:t>
      </w:r>
    </w:p>
    <w:p>
      <w:pPr>
        <w:pStyle w:val="TextBody"/>
        <w:rPr/>
      </w:pPr>
      <w:r>
        <w:rPr/>
        <w:t xml:space="preserve">                                                                            </w:t>
      </w:r>
      <w:r>
        <w:rPr/>
        <w:t>Красноармейского  района</w:t>
      </w:r>
    </w:p>
    <w:p>
      <w:pPr>
        <w:pStyle w:val="TextBody"/>
        <w:rPr/>
      </w:pPr>
      <w:r>
        <w:rPr/>
        <w:t xml:space="preserve">                                                                             </w:t>
      </w:r>
      <w:r>
        <w:rPr/>
        <w:t>Краснодарского края</w:t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b/>
          <w:bCs/>
          <w:sz w:val="32"/>
        </w:rPr>
        <w:t xml:space="preserve">                                                                    </w:t>
      </w:r>
      <w:r>
        <w:rPr>
          <w:bCs/>
          <w:szCs w:val="28"/>
        </w:rPr>
        <w:t>Научный руководитель:</w:t>
      </w:r>
      <w:r>
        <w:rPr>
          <w:b/>
          <w:bCs/>
          <w:sz w:val="32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Прокудина Елена Сергеевна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учитель географ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МБОУ СОШ №5 п. Октябрьского</w:t>
      </w:r>
    </w:p>
    <w:p>
      <w:pPr>
        <w:pStyle w:val="TextBody"/>
        <w:rPr/>
      </w:pPr>
      <w:r>
        <w:rPr/>
        <w:t xml:space="preserve">                                                                             </w:t>
      </w:r>
      <w:r>
        <w:rPr/>
        <w:t>Красноармейского  района</w:t>
      </w:r>
    </w:p>
    <w:p>
      <w:pPr>
        <w:pStyle w:val="TextBody"/>
        <w:rPr/>
      </w:pPr>
      <w:r>
        <w:rPr/>
        <w:t xml:space="preserve">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1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</w:t>
      </w:r>
    </w:p>
    <w:p>
      <w:pPr>
        <w:pStyle w:val="TextBody"/>
        <w:rPr/>
      </w:pPr>
      <w:r>
        <w:rPr/>
        <w:t>1.Введ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Методы исследов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Результаты работы. Обзор литератур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1.Геологическое строение и полезные ископаемы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2.Особенности термического режима и его влияние на экологические условия ландшафт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3.Почв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4.Растительност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5.Животный ми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6.Характеристика природного заповедного фонда Северо-западного Кавказ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7.Черное мор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8.Рекреационные ресурс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Результаты наблюдени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Вывод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6.Используемая литерату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ведение.</w:t>
      </w:r>
    </w:p>
    <w:p>
      <w:pPr>
        <w:pStyle w:val="TextBody"/>
        <w:spacing w:lineRule="auto" w:line="276"/>
        <w:rPr/>
      </w:pPr>
      <w:r>
        <w:rPr/>
        <w:t xml:space="preserve">    </w:t>
      </w:r>
      <w:r>
        <w:rPr>
          <w:b/>
        </w:rPr>
        <w:t>Цель:</w:t>
      </w:r>
      <w:r>
        <w:rPr/>
        <w:t xml:space="preserve"> Провести комплексное исследование природного комплекса урочища Широкая Балка, взаимодействия их с человеком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  <w:t>Методы исследования:</w:t>
      </w:r>
    </w:p>
    <w:p>
      <w:pPr>
        <w:pStyle w:val="TextBody"/>
        <w:spacing w:lineRule="auto" w:line="276"/>
        <w:rPr/>
      </w:pPr>
      <w:r>
        <w:rPr/>
        <w:t xml:space="preserve">     </w:t>
      </w:r>
      <w:r>
        <w:rPr/>
        <w:t>Работа выполнена на основе следующих методов обучения:</w:t>
      </w:r>
    </w:p>
    <w:p>
      <w:pPr>
        <w:pStyle w:val="TextBody"/>
        <w:spacing w:lineRule="auto" w:line="276"/>
        <w:rPr/>
      </w:pPr>
      <w:r>
        <w:rPr/>
        <w:t xml:space="preserve">     </w:t>
      </w:r>
      <w:r>
        <w:rPr/>
        <w:t>а) исторический;</w:t>
      </w:r>
    </w:p>
    <w:p>
      <w:pPr>
        <w:pStyle w:val="TextBody"/>
        <w:spacing w:lineRule="auto" w:line="276"/>
        <w:rPr/>
      </w:pPr>
      <w:r>
        <w:rPr/>
        <w:t xml:space="preserve">     </w:t>
      </w:r>
      <w:r>
        <w:rPr/>
        <w:t>б) сравнительный;</w:t>
      </w:r>
    </w:p>
    <w:p>
      <w:pPr>
        <w:pStyle w:val="TextBody"/>
        <w:spacing w:lineRule="auto" w:line="276"/>
        <w:rPr/>
      </w:pPr>
      <w:r>
        <w:rPr/>
        <w:t xml:space="preserve">     </w:t>
      </w:r>
      <w:r>
        <w:rPr/>
        <w:t>в) картографический;</w:t>
      </w:r>
    </w:p>
    <w:p>
      <w:pPr>
        <w:pStyle w:val="TextBody"/>
        <w:spacing w:lineRule="auto" w:line="276"/>
        <w:rPr/>
      </w:pPr>
      <w:r>
        <w:rPr/>
        <w:t xml:space="preserve">     </w:t>
      </w:r>
      <w:r>
        <w:rPr/>
        <w:t>г) статистический;</w:t>
      </w:r>
    </w:p>
    <w:p>
      <w:pPr>
        <w:pStyle w:val="TextBody"/>
        <w:spacing w:lineRule="auto" w:line="276"/>
        <w:rPr/>
      </w:pPr>
      <w:r>
        <w:rPr/>
        <w:t xml:space="preserve">     </w:t>
      </w:r>
      <w:r>
        <w:rPr/>
        <w:t>д) визуальный;</w:t>
      </w:r>
    </w:p>
    <w:p>
      <w:pPr>
        <w:pStyle w:val="TextBody"/>
        <w:spacing w:lineRule="auto" w:line="276"/>
        <w:rPr/>
      </w:pPr>
      <w:r>
        <w:rPr/>
        <w:t xml:space="preserve">     </w:t>
      </w:r>
      <w:r>
        <w:rPr/>
        <w:t>е) наблюдения в природе;</w:t>
      </w:r>
    </w:p>
    <w:p>
      <w:pPr>
        <w:pStyle w:val="TextBody"/>
        <w:spacing w:lineRule="auto" w:line="276"/>
        <w:rPr/>
      </w:pPr>
      <w:r>
        <w:rPr/>
        <w:t xml:space="preserve">     </w:t>
      </w:r>
      <w:r>
        <w:rPr/>
        <w:t>ж) моделирования новых географических объектов;</w:t>
      </w:r>
    </w:p>
    <w:p>
      <w:pPr>
        <w:pStyle w:val="TextBody"/>
        <w:spacing w:lineRule="auto" w:line="276"/>
        <w:rPr/>
      </w:pPr>
      <w:r>
        <w:rPr/>
        <w:t xml:space="preserve">      </w:t>
      </w:r>
      <w:r>
        <w:rPr/>
        <w:t>з) сбора фактического материал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32"/>
        </w:rPr>
        <w:t>Задачи:</w:t>
      </w:r>
    </w:p>
    <w:p>
      <w:pPr>
        <w:pStyle w:val="TextBody"/>
        <w:numPr>
          <w:ilvl w:val="0"/>
          <w:numId w:val="5"/>
        </w:numPr>
        <w:rPr/>
      </w:pPr>
      <w:r>
        <w:rPr/>
        <w:t>Пользуясь планом местности определить географическое положение, координаты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2.Описать и зарисовать обнажения горных пород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3.Собрать образцы горных пород, определить их происхождение, составить коллекцию, описать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4. Определить тип почв; мощность слоя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5.Рассмотреть видовой состав растительного мира, определить их представителей по ботаническому атласу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6.Описать животный мир, особенности распространения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7. Черное море -общие сведения, история возникновения, географическое положение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8.Особенности размещения и видовой состав растительного и животного мира Черного моря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9.Рекреационные ресурсы, состав, особенности  данной местности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10.Особенности хозяйственной деятельности в настоящем  и будущем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еоморфологические исследования.</w:t>
      </w:r>
    </w:p>
    <w:p>
      <w:pPr>
        <w:pStyle w:val="TextBody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left="360" w:hanging="0"/>
        <w:rPr/>
      </w:pPr>
      <w:r>
        <w:rPr/>
        <w:t>1.Изучение внешних признаков форм рельефа (форма, длина, высота, ориентировка, характер склонов, протяженность)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2.Изучение строения рельефа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3.Картирование рельефа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4.Выявление происхождения форм рельефа и история его развития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5.Выявление взаимосвязи рельефа с другими компонентами ПК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6.Хозяйственное использование рельефа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бота состоит из 3 основных частей:</w:t>
      </w:r>
    </w:p>
    <w:p>
      <w:pPr>
        <w:pStyle w:val="TextBody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numPr>
          <w:ilvl w:val="0"/>
          <w:numId w:val="6"/>
        </w:numPr>
        <w:rPr/>
      </w:pPr>
      <w:r>
        <w:rPr/>
        <w:t>Научное обоснование работы (работа с научной литературой)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Полевая работа (проведение исследований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бработка собранного материала (систематизация записей, оформление зарисовок карт, фотоматериала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зультаты работы.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Геологическое строение. Рельеф. Полезные ископаемые.</w:t>
      </w:r>
    </w:p>
    <w:p>
      <w:pPr>
        <w:pStyle w:val="TextBody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rPr/>
      </w:pPr>
      <w:r>
        <w:rPr/>
        <w:t xml:space="preserve">     </w:t>
      </w:r>
      <w:r>
        <w:rPr/>
        <w:t>Рельеф является основой, фундаментом, своеобразным каркасом любого природного комплекса. Около 1/3 территории Краснодарского края составляют горы Большого Кавказа.</w:t>
      </w:r>
    </w:p>
    <w:p>
      <w:pPr>
        <w:pStyle w:val="TextBody"/>
        <w:rPr/>
      </w:pPr>
      <w:r>
        <w:rPr/>
        <w:t>Геосинклинальная зона Большого Кавказа, сложенная смятыми в складки отложениями преимущественно мезозоя  в меньшей степени кайнозоя и палеозоя. Несмотря на это, систему гор Кавказа относят к молодой альпийской складчатости, так как она была последней и определила существующий ныне рельеф.</w:t>
      </w:r>
    </w:p>
    <w:p>
      <w:pPr>
        <w:pStyle w:val="TextBody"/>
        <w:rPr/>
      </w:pPr>
      <w:r>
        <w:rPr/>
        <w:t xml:space="preserve">   </w:t>
      </w:r>
      <w:r>
        <w:rPr/>
        <w:t>Горная система Большого Кавказа начинается недалеко от города Анапы и станицы Гостагаевской и тянется к Апшеронскоиу полуострову почти на 1500 километров. Из них 340 находится в пределах края. Ширина Кавказского хребта увеличивается с 30 на северо-западе до 130 километров на юго-востоке. Параллельно идет горная цепь, имеющая разную форму и высоту.</w:t>
      </w:r>
    </w:p>
    <w:p>
      <w:pPr>
        <w:pStyle w:val="TextBody"/>
        <w:rPr/>
      </w:pPr>
      <w:r>
        <w:rPr/>
        <w:t xml:space="preserve">     </w:t>
      </w:r>
      <w:r>
        <w:rPr/>
        <w:t>Вблизи пос. Хамышки, у реки Белой, начинается Передовой (Боковой хребет, состоящий из ряда горных массивов, уходящих за пределы края. Высшей точкой Передового хребта является горный массив  Магито (3161м), сложен гранитами, песчаниками и известняками.</w:t>
      </w:r>
    </w:p>
    <w:p>
      <w:pPr>
        <w:pStyle w:val="TextBody"/>
        <w:rPr/>
      </w:pPr>
      <w:r>
        <w:rPr/>
        <w:t xml:space="preserve">     </w:t>
      </w:r>
      <w:r>
        <w:rPr/>
        <w:t>Вдоль северных склонов Кавказского хребта протянулся Скалистый хребет. Длина его 330 километров, высота –до 3000метров.</w:t>
      </w:r>
    </w:p>
    <w:p>
      <w:pPr>
        <w:pStyle w:val="TextBody"/>
        <w:rPr/>
      </w:pPr>
      <w:r>
        <w:rPr/>
        <w:t xml:space="preserve">     </w:t>
      </w:r>
      <w:r>
        <w:rPr/>
        <w:t>В районе Новороссийска и Геленджика Маркотхский хребет поднимается до 500-700 метров над уровнем моря.</w:t>
      </w:r>
    </w:p>
    <w:p>
      <w:pPr>
        <w:pStyle w:val="TextBody"/>
        <w:rPr/>
      </w:pPr>
      <w:r>
        <w:rPr/>
        <w:t xml:space="preserve">     </w:t>
      </w:r>
      <w:r>
        <w:rPr/>
        <w:t>За Сочи высота отдельных вершин превышает 3000 метров, они одеты вечными снегами. Самая высокая гора в крае-Цаквоа-3346 метров.</w:t>
      </w:r>
    </w:p>
    <w:p>
      <w:pPr>
        <w:pStyle w:val="TextBody"/>
        <w:rPr/>
      </w:pPr>
      <w:r>
        <w:rPr/>
        <w:t xml:space="preserve">     </w:t>
      </w:r>
      <w:r>
        <w:rPr/>
        <w:t>Наибольшая высота Кавказа- Эльбрус 5642м.</w:t>
      </w:r>
    </w:p>
    <w:p>
      <w:pPr>
        <w:pStyle w:val="TextBody"/>
        <w:rPr/>
      </w:pPr>
      <w:r>
        <w:rPr/>
        <w:t>Хребет Маркотх у Новороссийска сложен известняками и  мергелями верхнего мела.</w:t>
      </w:r>
    </w:p>
    <w:p>
      <w:pPr>
        <w:pStyle w:val="TextBody"/>
        <w:rPr/>
      </w:pPr>
      <w:r>
        <w:rPr/>
        <w:t xml:space="preserve">     </w:t>
      </w:r>
      <w:r>
        <w:rPr/>
        <w:t>Море мелового периода затопляло всю территорию Кубанской равнины, оставив после себя мощную толщу отложений, до 2500м.</w:t>
      </w:r>
    </w:p>
    <w:p>
      <w:pPr>
        <w:pStyle w:val="TextBody"/>
        <w:rPr/>
      </w:pPr>
      <w:r>
        <w:rPr/>
        <w:t xml:space="preserve">     </w:t>
      </w:r>
      <w:r>
        <w:rPr/>
        <w:t>Мергель-это богатство гор. Он образовался там, где вместе с известковым илом отлагался глинистый материал в количестве от 20 до 50%. Мергель имеет меньшую твердость, чем известняк, он легко подвергается размоканию под воздействием воды и пахнет глиной (приложение 1 Горные породы). Его местами разрабатывают на щебень, но в основном для производства цемента.</w:t>
      </w:r>
    </w:p>
    <w:p>
      <w:pPr>
        <w:pStyle w:val="TextBody"/>
        <w:rPr/>
      </w:pPr>
      <w:r>
        <w:rPr/>
        <w:t xml:space="preserve">     </w:t>
      </w:r>
      <w:r>
        <w:rPr/>
        <w:t>Мергели хребта Маркохт с сопровождающими их известняками относятся к верхнелиловому и палеогеновому возрасту. Продуктивная толщина содержит более 1800 пластов общей мощностью 180 метров. По процентному содержанию кальцита выделяются четыре категории мергелей:</w:t>
      </w:r>
    </w:p>
    <w:p>
      <w:pPr>
        <w:pStyle w:val="TextBody"/>
        <w:rPr/>
      </w:pPr>
      <w:r>
        <w:rPr/>
        <w:t>«высокие», «натуралы», «романчики» и «трескуны». Особенно ценны цементные мергели «натуралы» с содержанием кальцита 76-82,5% и глинистых частиц 20-25%. Они пригодны для изготовления портланд-цемента без добавки глин. В районе Новороссийска их мощность составляет 54 м, балансовые запасы 783 млн.тонн.</w:t>
      </w:r>
    </w:p>
    <w:p>
      <w:pPr>
        <w:pStyle w:val="TextBody"/>
        <w:rPr/>
      </w:pPr>
      <w:r>
        <w:rPr/>
        <w:t xml:space="preserve">     </w:t>
      </w:r>
      <w:r>
        <w:rPr/>
        <w:t>Наш край крупнейший производитель цемента в стране, в Новороссийске сосредоточены пять действующих предприятий «Новоросцемент» общей мощностью 5 млн. тонн в год. Это в 3 раза больше потребностей кра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Особенности термического режима и его влияние на экологические условия ландшафтов.</w:t>
      </w:r>
    </w:p>
    <w:p>
      <w:pPr>
        <w:pStyle w:val="TextBody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rPr/>
      </w:pPr>
      <w:r>
        <w:rPr/>
        <w:t>В условиях расчлененного горного рельефа солнечное тепло распределяется неравномерно в зависимости от форм рельефа и, в частности, от экспозиции и крутизны склонов.</w:t>
      </w:r>
    </w:p>
    <w:p>
      <w:pPr>
        <w:pStyle w:val="TextBody"/>
        <w:rPr/>
      </w:pPr>
      <w:r>
        <w:rPr/>
        <w:t xml:space="preserve">     </w:t>
      </w:r>
      <w:r>
        <w:rPr>
          <w:b/>
          <w:bCs/>
          <w:sz w:val="32"/>
          <w:u w:val="single"/>
        </w:rPr>
        <w:t xml:space="preserve">Атмосферные осадки. </w:t>
      </w:r>
      <w:r>
        <w:rPr/>
        <w:t>В зависимости от экспозиции и крутизны склонов среднегодовое количество осадков колеблется от 600 до 800 мм, причем  закономерность увеличения осадков прямо пропорциональна увеличению высоты.</w:t>
      </w:r>
    </w:p>
    <w:p>
      <w:pPr>
        <w:pStyle w:val="TextBody"/>
        <w:rPr/>
      </w:pPr>
      <w:r>
        <w:rPr/>
        <w:t xml:space="preserve">     </w:t>
      </w:r>
      <w:r>
        <w:rPr/>
        <w:t>Для Черноморского побережья характерен зимний максимум, который обусловлен влиянием хребта, частой повторяемостью юго-западного потопа и южным положением этого района. Минимум наблюдается в основном летом.</w:t>
      </w:r>
    </w:p>
    <w:p>
      <w:pPr>
        <w:pStyle w:val="TextBody"/>
        <w:rPr/>
      </w:pPr>
      <w:r>
        <w:rPr/>
        <w:t xml:space="preserve">     </w:t>
      </w:r>
      <w:r>
        <w:rPr>
          <w:b/>
          <w:bCs/>
          <w:sz w:val="32"/>
          <w:u w:val="single"/>
        </w:rPr>
        <w:t>Термический режим.</w:t>
      </w:r>
      <w:r>
        <w:rPr/>
        <w:t xml:space="preserve"> Формируется в крае в основном под влиянием  подстилающей поверхности, рельефа, общей и местной циркуляции. Самые низкие температуры на поверхности почвы отмечаются в январе,(-2</w:t>
      </w:r>
      <w:r>
        <w:rPr>
          <w:vertAlign w:val="superscript"/>
        </w:rPr>
        <w:t>0</w:t>
      </w:r>
      <w:r>
        <w:rPr/>
        <w:t>С)., максимальные- в июле 20-25</w:t>
      </w:r>
      <w:r>
        <w:rPr>
          <w:vertAlign w:val="superscript"/>
        </w:rPr>
        <w:t>0</w:t>
      </w:r>
      <w:r>
        <w:rPr/>
        <w:t>С.</w:t>
      </w:r>
    </w:p>
    <w:p>
      <w:pPr>
        <w:pStyle w:val="TextBody"/>
        <w:rPr/>
      </w:pPr>
      <w:r>
        <w:rPr/>
        <w:t>Абсолютный минимум-41</w:t>
      </w:r>
      <w:r>
        <w:rPr>
          <w:vertAlign w:val="superscript"/>
        </w:rPr>
        <w:t>0</w:t>
      </w:r>
      <w:r>
        <w:rPr/>
        <w:t>С, максимум + 43</w:t>
      </w:r>
      <w:r>
        <w:rPr>
          <w:vertAlign w:val="superscript"/>
        </w:rPr>
        <w:t>0</w:t>
      </w:r>
      <w:r>
        <w:rPr/>
        <w:t>С. Однако абсолютные максимумы и минимумы наблюдаются редко. По данным многолетних наблюдений больше всего солнечного тепла получает южный склон на 1,3-1,8</w:t>
      </w:r>
      <w:r>
        <w:rPr>
          <w:vertAlign w:val="superscript"/>
        </w:rPr>
        <w:t xml:space="preserve">0 </w:t>
      </w:r>
      <w:r>
        <w:rPr/>
        <w:t>выше, чем западный, а он в среднем на 0,5-0,8</w:t>
      </w:r>
      <w:r>
        <w:rPr>
          <w:vertAlign w:val="superscript"/>
        </w:rPr>
        <w:t>0</w:t>
      </w:r>
      <w:r>
        <w:rPr/>
        <w:t xml:space="preserve"> С теплее восточного. Эти данные колеблются в зависимости от крутизны склона. Поэтому, как на солнечных, так и на теневых склонах создается определенное   соотношение тепла и влаги, неравномерное количество тепла и влаги на разноориентированных  склонах определяет сроки, скорости, количество стадий протекания годового и суточного цикла, сток и его режим испарения, инфильтрацию и передвижение влаги в почве, экзогенные геоморфологические процессы, развитие микроорганизмов и растительности и многие другие механические перемещения и превращения веществ, протекающие в ландшафтах.</w:t>
      </w:r>
    </w:p>
    <w:p>
      <w:pPr>
        <w:pStyle w:val="TextBody"/>
        <w:rPr/>
      </w:pPr>
      <w:r>
        <w:rPr/>
        <w:t xml:space="preserve">     </w:t>
      </w:r>
      <w:r>
        <w:rPr>
          <w:b/>
          <w:bCs/>
          <w:sz w:val="32"/>
          <w:u w:val="single"/>
        </w:rPr>
        <w:t>Влажность воздуха.</w:t>
      </w:r>
      <w:r>
        <w:rPr/>
        <w:t xml:space="preserve"> Климат Черноморского побережья Краснодарского края от города Анапа до города Туапсе умеренно-континентальный, испытывающий большое влияние Азовского и Черного морей.</w:t>
      </w:r>
    </w:p>
    <w:p>
      <w:pPr>
        <w:pStyle w:val="TextBody"/>
        <w:rPr/>
      </w:pPr>
      <w:r>
        <w:rPr/>
        <w:t>Влажность воздуха изменяется по сезонам. В холодный период она колеблется от 75 до 85% и достигает минимума в июле-августе-64%.</w:t>
      </w:r>
    </w:p>
    <w:p>
      <w:pPr>
        <w:pStyle w:val="TextBody"/>
        <w:rPr/>
      </w:pPr>
      <w:r>
        <w:rPr/>
        <w:t xml:space="preserve">     </w:t>
      </w:r>
      <w:r>
        <w:rPr>
          <w:b/>
          <w:bCs/>
          <w:sz w:val="32"/>
          <w:u w:val="single"/>
        </w:rPr>
        <w:t xml:space="preserve">Сезоны года. </w:t>
      </w:r>
      <w:r>
        <w:rPr/>
        <w:t>На территории края, в горных областях Кавказа условным показателем сезонов является переход средней суточной температуры воздуха через следующие установленные пределы: 0,5,10,15,20</w:t>
      </w:r>
      <w:r>
        <w:rPr>
          <w:vertAlign w:val="superscript"/>
        </w:rPr>
        <w:t>0</w:t>
      </w:r>
      <w:r>
        <w:rPr/>
        <w:t>С. Существует небольшая разница, которая зависит от высоты хребтов и крутизны склонов, а так же от солнечных и теневых сторон, но в общем происходит смена четырех времен год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лиматические сезоны.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Разнообразие термического режима влияет на формирование ландшафтов и вносит существенные коррективы в общий комплекс факторов ландшафта.</w:t>
      </w:r>
    </w:p>
    <w:p>
      <w:pPr>
        <w:pStyle w:val="TextBody"/>
        <w:rPr/>
      </w:pPr>
      <w:r>
        <w:rPr/>
        <w:t xml:space="preserve">Своеобразным « зеркалом», отражающим изменение термического режима в горах – является растительность. </w:t>
      </w:r>
    </w:p>
    <w:p>
      <w:pPr>
        <w:pStyle w:val="TextBody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чвы.</w:t>
      </w:r>
    </w:p>
    <w:p>
      <w:pPr>
        <w:pStyle w:val="TextBody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В западной и юго-восточной частях Кавказских гор широко распространены Горные дерново-карбонатные почвы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Мелкозем представлен в основном пылевой фракцией, состоящей более чем наполовину из карбонатов. Гумуса около 6%, содержат много гидролизуемого азота и обменного калия, бедны фосфором. Емкость поглощения колеблется в пределах 12-30м/экв. На 100г. почвы. Реакция среды щелочная, физические свойства верхних горизонтов благоприятны, но с глубины 10-50 см, часто появляются невыветревшиеся пласты исходной горной породы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хема строения Горных дерново-карбонатных почв: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  <w:t xml:space="preserve">                                       </w:t>
      </w:r>
      <w:r>
        <w:rPr/>
        <w:t>Горизонт А, гумусово-аккумулятивный,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 </w:t>
      </w:r>
      <w:r>
        <w:rPr/>
        <w:t>Горизонт В, почвообразующая порода,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 </w:t>
      </w:r>
      <w:r>
        <w:rPr/>
        <w:t>Горизонт С, переходный к материнской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 </w:t>
      </w:r>
      <w:r>
        <w:rPr/>
        <w:t>породе.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 </w:t>
      </w:r>
      <w:r>
        <w:rPr/>
        <w:t>Горизонт Д, Материнская порода.</w:t>
      </w:r>
    </w:p>
    <w:p>
      <w:pPr>
        <w:pStyle w:val="TextBody"/>
        <w:ind w:left="360" w:hanging="0"/>
        <w:jc w:val="both"/>
        <w:rPr/>
      </w:pPr>
      <w:r>
        <w:rPr/>
        <w:t>Особенности рельефа определяют и структурность почв. Так наиболее ценной являются почвы южных склонов, так как они более нагреваются, содержат меньше влаги и больше смываются мелкие частицы. Здесь наблюдается более легкий механический состав почв, а на теневых -более тяжелый.</w:t>
      </w:r>
    </w:p>
    <w:p>
      <w:pPr>
        <w:pStyle w:val="TextBody"/>
        <w:ind w:left="360" w:hanging="0"/>
        <w:jc w:val="both"/>
        <w:rPr/>
      </w:pPr>
      <w:r>
        <w:rPr/>
        <w:t>Гумуса почва содержит 3,3-3,8%, в зависимости от крутизны склона.</w:t>
      </w:r>
    </w:p>
    <w:p>
      <w:pPr>
        <w:pStyle w:val="TextBody"/>
        <w:ind w:left="360" w:hanging="0"/>
        <w:jc w:val="both"/>
        <w:rPr/>
      </w:pPr>
      <w:r>
        <w:rPr/>
        <w:t xml:space="preserve">     </w:t>
      </w:r>
      <w:r>
        <w:rPr/>
        <w:t xml:space="preserve">По агрономической ценности почвы, формирующиеся на склоне южной части, в отличие от северной содержат не только меньше гумуса и азота, но и характеризуются меньшей обменной и активной кислотностью. Этим почвам свойственно незначительное количество подвижного фосфора и довольно высокое- калия. На склоне южной экспозиции, по сравнению с северной, отмечается меньшая гидрологическая кислотность, </w:t>
      </w:r>
    </w:p>
    <w:p>
      <w:pPr>
        <w:pStyle w:val="TextBody"/>
        <w:ind w:left="360" w:hanging="0"/>
        <w:jc w:val="both"/>
        <w:rPr/>
      </w:pPr>
      <w:r>
        <w:rPr/>
        <w:t>Более высокое содержание алюминия, железа, фосфора и более узкие отношения кремнезема к железу, алюминию и полуторным окислам.</w:t>
      </w:r>
    </w:p>
    <w:p>
      <w:pPr>
        <w:pStyle w:val="TextBody"/>
        <w:ind w:left="360" w:hanging="0"/>
        <w:jc w:val="both"/>
        <w:rPr/>
      </w:pPr>
      <w:r>
        <w:rPr/>
        <w:t>Поэтому микрофлора южной части имеет меньше бактерий, грибов и является по своему составу однотипной для лесостепи и степи. По своему механическому составу она является  грубоскелетной, щебнистой ( из распадающихся мергелей).</w:t>
      </w:r>
    </w:p>
    <w:p>
      <w:pPr>
        <w:pStyle w:val="TextBody"/>
        <w:ind w:left="360" w:hanging="0"/>
        <w:jc w:val="both"/>
        <w:rPr/>
      </w:pPr>
      <w:r>
        <w:rPr/>
        <w:t xml:space="preserve">     </w:t>
      </w:r>
      <w:r>
        <w:rPr/>
        <w:t>Эти факторы различия отражаются не только на лесной растительности.</w:t>
      </w:r>
    </w:p>
    <w:p>
      <w:pPr>
        <w:pStyle w:val="TextBody"/>
        <w:ind w:left="360" w:hanging="0"/>
        <w:jc w:val="both"/>
        <w:rPr/>
      </w:pPr>
      <w:r>
        <w:rPr/>
        <w:t xml:space="preserve">     </w:t>
      </w:r>
      <w:r>
        <w:rPr/>
        <w:t>Почвы с мергелевой грубоскелетной основой и термический режим являются хорошей базой для возделывания некоторых сортов винограда для южных склонов- Сильванер, Мускат белый, Совиньон, а на северных Рислинг, Пино черны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Растительность.</w:t>
      </w:r>
    </w:p>
    <w:p>
      <w:pPr>
        <w:pStyle w:val="TextBody"/>
        <w:ind w:left="36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ind w:left="360" w:hanging="0"/>
        <w:rPr/>
      </w:pPr>
      <w:r>
        <w:rPr/>
        <w:t>Растительный покров Кавказа в Краснодарском крае богат и разнообразен, что обусловлено многогранностью физико-географических условий местности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 xml:space="preserve">Большой вклад в изучение флоры края внесли ученые: Н.А. Буш (1935), </w:t>
      </w:r>
    </w:p>
    <w:p>
      <w:pPr>
        <w:pStyle w:val="TextBody"/>
        <w:ind w:left="360" w:hanging="0"/>
        <w:rPr/>
      </w:pPr>
      <w:r>
        <w:rPr/>
        <w:t>А.А.Гроссмейм (1946), И.С. Косенко (1970), И.П.Вареник (1979), А.П. Тильба (1981), М.Д. Алтухов (1968), Р.М. Середин (1979), С.А. Литвинская (1982) и др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 xml:space="preserve">Ю.Я. Нагалевский так описывает растительность Северного  Кавказа: </w:t>
      </w:r>
    </w:p>
    <w:p>
      <w:pPr>
        <w:pStyle w:val="TextBody"/>
        <w:ind w:left="360" w:hanging="0"/>
        <w:rPr/>
      </w:pPr>
      <w:r>
        <w:rPr/>
        <w:t>Лесные фитоценозы Причерноморья от Новороссийска до Адлера представлен реликтовыми ( виды, сохранившиеся от прошлых геологических эпох) видами  и эндемиками  ( видами приуроченными к строго определенной территории)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В составе растительности большую роль играют виды, присущие для умерено северных, средиземноморских и евразийских районов и меньшую – древнегорских Кавказских и пограничных с горами Кавказа пустынных районов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Северный склон Кавказска представлен реликтовыми растениями: самшитом колхидским, падубыкалпидской и узкоплодной, рододендрон понтийский и кавказский, лавро- вишня аптечная  плющи колхидский и обыкновенный. Древние третичные формы представляют более холодостойкие виды: пихта кавказская, бук восточный, каштан, рододендрон желтый(азалия)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Наиболее распространены так называемые эндемики: оваяница кавказская, горечавка  оштенская, дриада кавказская, вероника кавказская, ежевика кавказская,  диоскорея кавказская, девясил великолепный.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Широко известны также сосна пицундская, липа кавказская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Растительность северного и южного  макросклонов Большого Кавказского хребта имеет различия: На северном макросклоне выделяются следующие пояса: лесостепь, леса, высокогорные луга.</w:t>
      </w:r>
    </w:p>
    <w:p>
      <w:pPr>
        <w:pStyle w:val="TextBody"/>
        <w:ind w:left="360" w:hanging="0"/>
        <w:rPr/>
      </w:pPr>
      <w:r>
        <w:rPr/>
        <w:t>Иногда применяют более дробное деление.</w:t>
      </w:r>
    </w:p>
    <w:p>
      <w:pPr>
        <w:pStyle w:val="TextBody"/>
        <w:ind w:left="360" w:hanging="0"/>
        <w:rPr/>
      </w:pPr>
      <w:r>
        <w:rPr/>
        <w:t>По Е.В. Шифферсу (1953) отмечается следующее чередование природных поясов растительности : полынно-злаковые степи и лесостепи; широколиственные леса с преобладанием дуба и граба; широколиственные леса с преобладанием бука; хвойные леса; высокогорное редколесье и парковые леса; субальпийские луга, альпийские луга и пустощи; растительность среди скал и осыпей; ледники и снежинки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На южном склоне Кавказского хребта наблюдается такая же закономерность смены растительности по высоте, но в нижней его части отсутствуют лесостепи, распространенные на северном макросклоне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Дубовые леса представлены многими вариантами, относительно сухие из них находятся в низко- и среднегорьях западной части края, по хребту</w:t>
      </w:r>
    </w:p>
    <w:p>
      <w:pPr>
        <w:pStyle w:val="TextBody"/>
        <w:ind w:left="360" w:hanging="0"/>
        <w:rPr/>
      </w:pPr>
      <w:r>
        <w:rPr/>
        <w:t>Маркотх и на его отрогах в районе Новороссийска произрастают влажные дубовые леса, отличающиеся от предыдущих видовым составом, запасами древесины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Дубовые леса с господством дуба  черешчатого 9летнего) распространены в нижней части  лесного пояса ( до высоты 500-600 м), преимущественно по пластообразным водоразделам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Дубовые леса с преобладанием дуба скального широко распространены как на северном, так и на южном склонах Кавказского хребта. Их можно встретить от предгорий до  среднего горного пояса( 600-700м над уровнем моря).</w:t>
      </w:r>
    </w:p>
    <w:p>
      <w:pPr>
        <w:pStyle w:val="TextBody"/>
        <w:ind w:left="360" w:hanging="0"/>
        <w:rPr/>
      </w:pPr>
      <w:r>
        <w:rPr/>
        <w:t>Рис.3: Схема высотного распределения основных типов растительности южного склона  Зап.Кав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Для горных дубов характерно соседство с вечнозеленым падубом и плющом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Плющ обвивает стволы и ветви деревьев, используя их как опору. Особенно часто он встречается во  влажных лесах южного склона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На южном сухом склоне горного хребта от  Новороссийска до Туапсе на высоте от 200 до 350 м распространены леса из дуба  пушистого, образующего изреженные, светлые леса и кустарниковые заросли типа щибляка. Вместе с дубом  растут грабинник, боярышник, держидерево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Богат травяной покров. В сообщества дуба вкраплены группы сосны  пицундской и можжевельника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Леса из дуба пушистого невысокие (12-15м), малопродуктивные и почти не имеют промышленного значения. Но почвозащитная и водоохранная роль их значительна.</w:t>
      </w:r>
    </w:p>
    <w:p>
      <w:pPr>
        <w:pStyle w:val="TextBody"/>
        <w:ind w:left="360" w:hanging="0"/>
        <w:rPr/>
      </w:pPr>
      <w:r>
        <w:rPr/>
        <w:t xml:space="preserve">                                                </w:t>
      </w:r>
    </w:p>
    <w:p>
      <w:pPr>
        <w:pStyle w:val="TextBody"/>
        <w:ind w:left="36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Животный мир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Животный мир края богат и разнообразен. В крае встречается 600 видов животных ( Плотников, 1989). Наиболее  многочислен класс птиц, насчитывающий около 320 видов, класс рыб представлен 163 видами, млекопитающие-86, рептилии-21, земноводные-11 видами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 xml:space="preserve">На территории края найдены кость слонов- тригонтериев, мамонтов и зубров, вымерших в результате изменения климата или истребленные древними людьми. В недалеком прошлом в степях Кубани обитали дикие лошади- тарпаны, исчезнувшие  в середине 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TextBody"/>
        <w:ind w:left="360" w:hanging="0"/>
        <w:rPr/>
      </w:pPr>
      <w:r>
        <w:rPr/>
        <w:t>Зоогеографы относят фауну Краснодарского края к Палеатропической области. По мнению Верещагина (1959), на территории края наблюдается смешание фауны Восточной Европы, Средиземноморья, Малой Азии, Ирана.</w:t>
      </w:r>
    </w:p>
    <w:p>
      <w:pPr>
        <w:pStyle w:val="TextBody"/>
        <w:ind w:left="360" w:hanging="0"/>
        <w:rPr/>
      </w:pPr>
      <w:r>
        <w:rPr/>
        <w:t>Все ученые, занимающиеся изучением животного мира, отмечают отличие фауны  степной части от фауны горной части края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Некоторые виды обитают одновременно в той и другой части. Это еж обыкновенный, волк, лисица, заяц-русак и др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В горах живут эндемичные для Кавказа виды: тур Северцева, Кавказский хомячок, прометеева мышь, кавказский улар(горная индейка), кавказский тетерев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Группировки животных формировались в течение длительного времени. В периоды, когда климат Кавказа был увлажнен, из европейских лесов переселились зубры, благородные олени, косули, лесные коты (манул), куницы и другие животные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В периоды повышения сухости климата сюда расселились животные западно-сибирских степей, азиатских пустынь и полупустынь ( серны, антилопы, барсы)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Большое влияние на фауну оказывает хозяйственная деятельность человека (антропогенный фактор)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Как и для всей природы в целом  вмешательство человека в сложившиеся веками естественные биоценозы влечет за собой цепь изменений, иногда совершенно неожиданных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Так санитарная чистка леса от престарелых деревьев-привела к сокращению ареола лесной куницы, привыкшей селится в дуплах. В то же время в местах массовой рубки леса, где опустошенные пространства быстро захватывают кустарники, в том числе и ягодники- терн, боярышник, кизил, возникает кормовая база для другого вида куницы-куницы каменной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Для  лесов нижнего (до 500м) и среднего горного пояса ( до 1000-1200 м), характерны животные, обитающие в широколиственных лесах Восточной Европы: медведь, барсук, кавказский благородный олень, кабан, зубр, еж, белка, лесная мышь. В лесном поясе более 120 видов птиц: иволга, зяблик, пеночка, славка, дятел, дрозд, клест, поползень, а на берегу горной реки можно увидеть ныряющую под воду олянку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Высокогорный буковый лес, до 1800 м влажен и прохладен, из птиц здесь встречаются: снегирь, гаички, черноголобый поползень, черный дятел; из млекопитающих- олень, кабан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Наиболее хорошо сохранился и широко представлен видовым составом животный мир Кавказского государственного биосферного заповедника, который можно считать своеобразным эталоном горной фауны и флоры Краснодарского края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Характеристика природного заповедного фонда Северо-западного Кавказа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Всего на северо – западном Кавказе для заповедного фонда выделено 10 структурных единиц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В первую группу включены уникальные растительные сообщества, эфификаторами которых являются виды, занесенные в Красную книгу.</w:t>
      </w:r>
    </w:p>
    <w:p>
      <w:pPr>
        <w:pStyle w:val="TextBody"/>
        <w:numPr>
          <w:ilvl w:val="0"/>
          <w:numId w:val="4"/>
        </w:numPr>
        <w:rPr/>
      </w:pPr>
      <w:r>
        <w:rPr/>
        <w:t>сообщество сосны пицундской</w:t>
      </w:r>
    </w:p>
    <w:p>
      <w:pPr>
        <w:pStyle w:val="TextBody"/>
        <w:numPr>
          <w:ilvl w:val="0"/>
          <w:numId w:val="4"/>
        </w:numPr>
        <w:rPr/>
      </w:pPr>
      <w:r>
        <w:rPr/>
        <w:t>можжевеловые редколесья</w:t>
      </w:r>
    </w:p>
    <w:p>
      <w:pPr>
        <w:pStyle w:val="TextBody"/>
        <w:numPr>
          <w:ilvl w:val="0"/>
          <w:numId w:val="4"/>
        </w:numPr>
        <w:rPr/>
      </w:pPr>
      <w:r>
        <w:rPr/>
        <w:t>реликтовые горные степи хребта Маркохт</w:t>
      </w:r>
    </w:p>
    <w:p>
      <w:pPr>
        <w:pStyle w:val="TextBody"/>
        <w:numPr>
          <w:ilvl w:val="0"/>
          <w:numId w:val="4"/>
        </w:numPr>
        <w:rPr/>
      </w:pPr>
      <w:r>
        <w:rPr/>
        <w:t>сообщество фисташки туполистной</w:t>
      </w:r>
    </w:p>
    <w:p>
      <w:pPr>
        <w:pStyle w:val="TextBody"/>
        <w:numPr>
          <w:ilvl w:val="0"/>
          <w:numId w:val="4"/>
        </w:numPr>
        <w:rPr/>
      </w:pPr>
      <w:r>
        <w:rPr/>
        <w:t>послелесные луга</w:t>
      </w:r>
    </w:p>
    <w:p>
      <w:pPr>
        <w:pStyle w:val="TextBody"/>
        <w:numPr>
          <w:ilvl w:val="0"/>
          <w:numId w:val="4"/>
        </w:numPr>
        <w:rPr/>
      </w:pPr>
      <w:r>
        <w:rPr/>
        <w:t>береговые приморские обрывы.</w:t>
      </w:r>
    </w:p>
    <w:p>
      <w:pPr>
        <w:pStyle w:val="TextBody"/>
        <w:rPr/>
      </w:pPr>
      <w:r>
        <w:rPr/>
        <w:t>Проблема сохранения растительных сообществ на Северо-западном Кавказе стоит остро. Глобальным является процесс распада естественных природных биогеоценозов и обеднение флоры, а так же нарушение гидрологического режима в связи с высокой хозяйственной деятельностью человека при освоении этой территории и высоким антропогенным воздействием, так как для человека они имеют высокую рекреационную ценность.</w:t>
      </w:r>
    </w:p>
    <w:p>
      <w:pPr>
        <w:pStyle w:val="TextBody"/>
        <w:rPr/>
      </w:pPr>
      <w:r>
        <w:rPr/>
        <w:t xml:space="preserve">     </w:t>
      </w:r>
      <w:r>
        <w:rPr/>
        <w:t>Уникальность природы Кавказа, его растительного и животного мира получила международное признание. В 1978 году Кавказский государственный заповедник получил статус биосферного, то есть включенный тем самым в международную сеть заповедников биосферы-«сеть охраняемых районов, представляющих основные типы экосистем мира, предназначенных для сохранения природы и проведения научных исследований в интересах человека», как гласит сертификат ЮНЕСКО, выданный Кавказскому заповеднику. Природный комплекс заповедника относится к Причерноморско- кавказско- гирканской  горно-широко-лиственной биогеографической провинции мира. Общая площадь заповедных земель составляет 263,5 тыс.га. Только 3 заповедника России превосходят по площади Кавказский-это Алтайский, Кроноцкий, Сихотэ-алинский.</w:t>
      </w:r>
    </w:p>
    <w:p>
      <w:pPr>
        <w:pStyle w:val="TextBody"/>
        <w:rPr/>
      </w:pPr>
      <w:r>
        <w:rPr/>
        <w:t xml:space="preserve">     </w:t>
      </w:r>
      <w:r>
        <w:rPr/>
        <w:t>Вся фауна заповедника включает около 70 видов млекопитающих, 226 видов птиц, 10 видов земноводных и 18 видов пресмыкающих, из которых  3 вида занесены в международную Красную книгу: кавказская крестовка, кавказская гадюка и эскулапов полоз.</w:t>
      </w:r>
    </w:p>
    <w:p>
      <w:pPr>
        <w:pStyle w:val="TextBody"/>
        <w:rPr/>
      </w:pPr>
      <w:r>
        <w:rPr/>
        <w:t xml:space="preserve">     </w:t>
      </w:r>
      <w:r>
        <w:rPr/>
        <w:t>Флора представлена примерно 3000 видов растений из них 24 эндемика и 22% реликтовых вид.</w:t>
      </w:r>
    </w:p>
    <w:p>
      <w:pPr>
        <w:pStyle w:val="TextBody"/>
        <w:ind w:left="36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Черное море.</w:t>
      </w:r>
    </w:p>
    <w:p>
      <w:pPr>
        <w:pStyle w:val="TextBody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ind w:left="360" w:hanging="0"/>
        <w:rPr/>
      </w:pPr>
      <w:r>
        <w:rPr/>
        <w:t>Черное море-одно из глубоких морей России, его наибольшая глубина 2245м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Вода не замерзает в зимнее время, служит терморегулятором климата побережья, так как 6,5 месяцев в году  теплее воздуха над сушей, в остальное время наоборот. Летом море смягчает жару, а зимой-холод. Это очень важно для отдыха людей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Древнегреческий историк Геродот называл его Понтом Эвксинским и писал: « Из всех морей оно по своей природе самое удивительное»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Черное море пережило цепь геологических метаморфоз. В палеозое, мезозое и в первой половине кайнозоя палеогене- через восточное полушарие Земли простирался в широтном направлении огромный океан Тетис. Из-за накопившихся на дне океана осадочных пород  от Тетиса остался Сарматский бассейн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В конце миоцена ( 9-12 млн. лет назад) произошло опускание и образование Черноморской глубоководной котловины в ее современных чертах. Тогдашнее море, называемое в науке Меотическим, обрело связь с океаном. Затем впадина заполнилась морскими осадками, которые наполовину, а то и больше, погребли глубоководную котловину. Меотический бассейн отделился от океана и сделался полупресным Понтическим озером-морем, над которым поднимались острова, ставшие потом хребтами Кавказа и Крыма. При дальнейшем поднятии Кавказа озеро-море распалось на Черное и  Каспийские моря, которые, изменяя свои контуры, многократно то возобновляли, то теряли связь со  Средиземным морем и между собой.</w:t>
      </w:r>
    </w:p>
    <w:p>
      <w:pPr>
        <w:pStyle w:val="TextBody"/>
        <w:ind w:left="360" w:hanging="0"/>
        <w:rPr/>
      </w:pPr>
      <w:r>
        <w:rPr/>
        <w:t>Последний раз проливы между Черным и Средиземным морями ожили около семи тысячилетий тому назад. Поток соленой средиземноморской воды вызвал при этом экологическую катастрофу- массовую гибель черноморских организмов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Их разложение в природных слоях без притока кислорода  привело к образованию сероводорода, которых сохранился и до наших дней, губя все живое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Изменения глубины и очертаний Черного моря продолжаются  и в наши дни. Оно наступает на сушу со скоростью 3-5мм в год, об этом свидетельствует, например скала Парус, расположенная в 17 км к юго-востоку от Геленджика, возле  Прасковеевской щели, представляет собой каменную стену, своей формой напоминающую четырехугольный парус.</w:t>
      </w:r>
    </w:p>
    <w:p>
      <w:pPr>
        <w:pStyle w:val="TextBody"/>
        <w:ind w:left="360" w:hanging="0"/>
        <w:rPr/>
      </w:pPr>
      <w:r>
        <w:rPr/>
        <w:t>Ее длина 25, высота 30, а толщина около одного метра. Это абризнонный останец-остаток разрушенного морем некогда сплошного слоя песчаника, который отчетливо прослеживается с одной стороны в береговом обрыве, с другой стороны- на морском дне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На протяжении человеческой истории Черное море так же  сменило несколько названий. Попавшие сюда древнегреческие мореходы окрестили его  Негостиприимным ( Понтос Аксинос). Позже греки же назвали море  Гостеприимным (Понт Эфксинский), византийцы-Скифским, итальянцы- Великим, арабы и персы- русским. Удержалось турецкое название Кара дениз, переведенное затем на все языки мира: Черное море. Что послужило основанию для этого имени- цвет ли воды во время шторма ил по чернение под воздействием сероводорода  металлических предметов, опускаемых на большую глубину, остается до конца не выясненным.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>Черное море называют двухэтажным. Нижний этаж, занимающий глубины  более 150-200 м, состоит из соленой воды, зараженной сероводородом и лишенной жизни. Верхний слой опреснен, насыщен кислородом и заключает разнообразный растительный и животный мир. В прибрежных водах встречаются поля цистозейры- бурой водоросли. Глубже распространена красная водоросль- филлофора. Обширные площади на илистых и песчаных отмелях занимает морская трава-зостера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Она использовалась древними кочевниками для постройки жилищ, верхние слои черноморских вод несут в себе свыше 300 видов зоо-и фитопланктона.</w:t>
      </w:r>
    </w:p>
    <w:p>
      <w:pPr>
        <w:pStyle w:val="TextBody"/>
        <w:ind w:left="360" w:hanging="0"/>
        <w:rPr/>
      </w:pPr>
      <w:r>
        <w:rPr/>
        <w:t>Рыболовство в Черном море развито сравнительно слабо, хотя вдали от берегов вылавливают скумбрию, ставриду, хамсу. И конечно же мы не можем представить себе Понт Эвксинский без дельфинов, ловля которых запрещена.</w:t>
      </w:r>
    </w:p>
    <w:p>
      <w:pPr>
        <w:pStyle w:val="TextBody"/>
        <w:ind w:left="36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Описание рельефа.</w:t>
      </w:r>
    </w:p>
    <w:p>
      <w:pPr>
        <w:pStyle w:val="TextBody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24.07.2010</w:t>
      </w:r>
    </w:p>
    <w:p>
      <w:pPr>
        <w:pStyle w:val="TextBody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>Точка №1</w:t>
      </w:r>
    </w:p>
    <w:p>
      <w:pPr>
        <w:pStyle w:val="TextBody"/>
        <w:ind w:left="360" w:hanging="0"/>
        <w:rPr/>
      </w:pPr>
      <w:r>
        <w:rPr/>
        <w:t>Кавказ-молодое горное сооружение альпийской складчатости кайнозойской эры. В основном горная часть г.Колдун сложена мергелями. Южные склоны Главного Кавказского хребта преимущественно крутые, северные-более пологие. В районе Новороссийска Маркотхский хребет поднимается на высоту 500-700м. Гора Колдун расположена с юго-западной части Маркотхского хребта. Гора Колдун-447,8 м застроена у подножья. В юго-западной части-Широкая Балка. В западной части-село Федотовка. В восточной части-поселок Мысхако 9план-схема 1).План-схема юго-западной части Кавказа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Природный комплекс «Жемчужина» урочища Широкая Балка находится в юго-западной части горы Колдун ( 447,8 м. Координаты 44</w:t>
      </w:r>
      <w:r>
        <w:rPr>
          <w:vertAlign w:val="superscript"/>
        </w:rPr>
        <w:t>0</w:t>
      </w:r>
      <w:r>
        <w:rPr/>
        <w:t>39</w:t>
      </w:r>
      <w:r>
        <w:rPr>
          <w:vertAlign w:val="superscript"/>
        </w:rPr>
        <w:t>,</w:t>
      </w:r>
      <w:r>
        <w:rPr/>
        <w:t xml:space="preserve"> с.ш. 37</w:t>
      </w:r>
      <w:r>
        <w:rPr>
          <w:vertAlign w:val="superscript"/>
        </w:rPr>
        <w:t>0</w:t>
      </w:r>
      <w:r>
        <w:rPr/>
        <w:t>43</w:t>
      </w:r>
      <w:r>
        <w:rPr>
          <w:vertAlign w:val="superscript"/>
        </w:rPr>
        <w:t>,</w:t>
      </w:r>
      <w:r>
        <w:rPr/>
        <w:t xml:space="preserve"> в.д.)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Мы находимся на искусственном уступе шириной до 200 м. На обрывистом склоне горы, идущем к морю на высоте около 80 м. Над уровнем моря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Горные породы обрыва хорошо обнажены ( фото2) залегают под углом 15-20</w:t>
      </w:r>
      <w:r>
        <w:rPr>
          <w:vertAlign w:val="superscript"/>
        </w:rPr>
        <w:t>0</w:t>
      </w:r>
      <w:r>
        <w:rPr/>
        <w:t>. Фото2 Обрыв горы Колдун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Хорошо видны слои оранжево-желтого цвета, чередующиеся с серыми рыхлями. На камнях видны крупные трещины и сколы, а также большое количество мелкой осыпи серого цвета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Разрез насчитывает от 15 до 22 слоев. Плотность горных пород из которых состоит разрез разная. Берем горные породы из наиболее выделяющихся слоев, определяем их вид по определителю горных пород  и составляем коллекцию и описание к ней (приложение 1). (таблица 1)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Рельеф горный. Склоны горы обрывистые. Для них характерны современные склоновые процессы: смыв, просадка, оползни, обвалы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Обнажение изредка покрыто травой и мелкими кустарниками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Вся остальная территория находится в лесной зоне.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Таблица 1.</w:t>
      </w:r>
    </w:p>
    <w:p>
      <w:pPr>
        <w:pStyle w:val="TextBody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пределение горных пород</w:t>
      </w:r>
    </w:p>
    <w:p>
      <w:pPr>
        <w:pStyle w:val="TextBody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3220"/>
        <w:gridCol w:w="3301"/>
      </w:tblGrid>
      <w:tr>
        <w:trPr>
          <w:trHeight w:val="626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садочно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садочно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схождение</w:t>
            </w:r>
          </w:p>
        </w:tc>
      </w:tr>
      <w:tr>
        <w:trPr>
          <w:trHeight w:val="536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ргел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звестняк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звание породы</w:t>
            </w:r>
          </w:p>
        </w:tc>
      </w:tr>
      <w:tr>
        <w:trPr>
          <w:trHeight w:val="689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имические осадк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имические осадк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лассификация</w:t>
            </w:r>
          </w:p>
        </w:tc>
      </w:tr>
      <w:tr>
        <w:trPr>
          <w:trHeight w:val="89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нажение №</w:t>
            </w:r>
          </w:p>
        </w:tc>
      </w:tr>
      <w:tr>
        <w:trPr>
          <w:trHeight w:val="93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;3;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;4;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лой;</w:t>
            </w:r>
          </w:p>
        </w:tc>
      </w:tr>
      <w:tr>
        <w:trPr>
          <w:trHeight w:val="698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тлая (серая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тлая (коричневая)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краска</w:t>
            </w:r>
          </w:p>
        </w:tc>
      </w:tr>
      <w:tr>
        <w:trPr>
          <w:trHeight w:val="978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лотна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лотна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труктура</w:t>
            </w:r>
          </w:p>
        </w:tc>
      </w:tr>
      <w:tr>
        <w:trPr>
          <w:trHeight w:val="64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лоиста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лоиста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ура</w:t>
            </w:r>
          </w:p>
        </w:tc>
      </w:tr>
      <w:tr>
        <w:trPr>
          <w:trHeight w:val="1026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редней твердост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редней твердост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вердость</w:t>
            </w:r>
          </w:p>
        </w:tc>
      </w:tr>
      <w:tr>
        <w:trPr>
          <w:trHeight w:val="107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редней тяжест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редней тяжест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лотность</w:t>
            </w:r>
          </w:p>
        </w:tc>
      </w:tr>
      <w:tr>
        <w:trPr>
          <w:trHeight w:val="1441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льцит с примесями</w:t>
            </w:r>
          </w:p>
          <w:p>
            <w:pPr>
              <w:pStyle w:val="TextBody"/>
              <w:jc w:val="center"/>
              <w:rPr/>
            </w:pPr>
            <w:r>
              <w:rPr/>
              <w:t>глин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льцит с механическими</w:t>
            </w:r>
          </w:p>
          <w:p>
            <w:pPr>
              <w:pStyle w:val="TextBody"/>
              <w:jc w:val="center"/>
              <w:rPr/>
            </w:pPr>
            <w:r>
              <w:rPr/>
              <w:t>примесям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инералогический состав</w:t>
            </w:r>
          </w:p>
        </w:tc>
      </w:tr>
      <w:tr>
        <w:trPr>
          <w:trHeight w:val="190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литное сырь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троительный материа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актическое применение</w:t>
            </w:r>
          </w:p>
        </w:tc>
      </w:tr>
    </w:tbl>
    <w:p>
      <w:pPr>
        <w:pStyle w:val="TextBody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ind w:left="36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Описание Широкой Балки и пансионата «Жемчужина»</w:t>
      </w:r>
    </w:p>
    <w:p>
      <w:pPr>
        <w:pStyle w:val="TextBody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Само название Широкая Балка, особой смысловой нагрузки не несет.</w:t>
      </w:r>
    </w:p>
    <w:p>
      <w:pPr>
        <w:pStyle w:val="TextBody"/>
        <w:ind w:left="360" w:hanging="0"/>
        <w:rPr/>
      </w:pPr>
      <w:r>
        <w:rPr/>
        <w:t xml:space="preserve">Обозначает широкое ущелье между горами. В данном случае она находится между горой Колдун 447,8 м и горой Острая 316,2 м. Это долина реки Чухабль. Поселение здесь существует с давних пор. В конце </w:t>
      </w:r>
      <w:r>
        <w:rPr>
          <w:lang w:val="en-US"/>
        </w:rPr>
        <w:t>XIX</w:t>
      </w:r>
      <w:r>
        <w:rPr/>
        <w:t xml:space="preserve"> века были раскопаны предметы быта и бронзовый бюст Боспорской царицы Динами принадлежащее </w:t>
      </w:r>
      <w:r>
        <w:rPr>
          <w:lang w:val="en-US"/>
        </w:rPr>
        <w:t>I</w:t>
      </w:r>
      <w:r>
        <w:rPr/>
        <w:t xml:space="preserve"> веку до н.э. В низовьях реки Чухабль в настоящее время археолог Дмитриев А.В. обнаружил древнее поселение датируемое  </w:t>
      </w:r>
      <w:r>
        <w:rPr>
          <w:lang w:val="en-US"/>
        </w:rPr>
        <w:t>VI</w:t>
      </w:r>
      <w:r>
        <w:rPr/>
        <w:t xml:space="preserve"> веком до н.э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 xml:space="preserve">К концу  </w:t>
      </w:r>
      <w:r>
        <w:rPr>
          <w:lang w:val="en-US"/>
        </w:rPr>
        <w:t>XIX</w:t>
      </w:r>
      <w:r>
        <w:rPr/>
        <w:t xml:space="preserve"> века все земельные участки были распроданы и началось активное строительство курортной зоны. В 1908 году собственники земель объединились и создали « Общество курортного отдыха». В уставе которого было записано: « Приспособить местность к отдыху, используя природные особенности и климат»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 xml:space="preserve">В путеводителе </w:t>
      </w:r>
      <w:r>
        <w:rPr>
          <w:lang w:val="en-US"/>
        </w:rPr>
        <w:t>XX</w:t>
      </w:r>
      <w:r>
        <w:rPr/>
        <w:t xml:space="preserve"> в. Широкая Балка описывается так:…эта местность достойна особого внимания в связи с близостью балки к открытому морю, прекрасному галечному пляжу, чудесной панорамой поселка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По климату Широкая Балка приравнивается к Ялте. Здесь в январе зацветают крокусы, кизил, миндаль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Во время ВОВ хозяйство было сильно разрушено и долго не восстанавливалось, а с пляжа выбиралась галька для восстановления города Новороссийска.</w:t>
      </w:r>
    </w:p>
    <w:p>
      <w:pPr>
        <w:pStyle w:val="TextBody"/>
        <w:ind w:left="360" w:hanging="0"/>
        <w:rPr/>
      </w:pPr>
      <w:r>
        <w:rPr/>
        <w:t>Пляжу был нанесен большой ущерб, хотя в настоящее время море восстановило пляж, все же во многих местах встречаются участки с крупной галькой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Пансионат « Жемчужина», в котором мы отдыхали, в настоящее время находится на искусственном уступе в юго-западной части горы Колдун. Он принял первых отдыхающих в 1989 году. В основном здесь отдыхают дети РГПЗ « Красноармейский» имени А.И. Майстренко. Пансионат был построен с этой целью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Пансионат «Жемчужина» на территории которого мы находимся расположен на высоте около 80 метров над уровнем моря имеет площадь 4 гектара.</w:t>
      </w:r>
    </w:p>
    <w:p>
      <w:pPr>
        <w:pStyle w:val="TextBody"/>
        <w:ind w:left="360" w:hanging="0"/>
        <w:rPr/>
      </w:pPr>
      <w:r>
        <w:rPr/>
        <w:t>Одновременно здесь могут отдыхать 400 человек. Продуман отдых на территории, т.к. основная задача максимальное пребывание отдыхающих на свежем воздухе. Спортивные и игровые площадки, беседки, затененные аллеи, широкие лоджии, способствуют этому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К морю ведет широкая лестница в 320 ступеней. На ней находятся две смотровые площадки с прекрасным видом на море (Фото3) Пляж пансионата «Жемчужина». Море у пляжа «Жемчужина» открытое, поэтому купаться в нем наиболее приятно. А находится на пляже можно только до 11</w:t>
      </w:r>
      <w:r>
        <w:rPr>
          <w:vertAlign w:val="superscript"/>
        </w:rPr>
        <w:t>00</w:t>
      </w:r>
      <w:r>
        <w:rPr/>
        <w:t xml:space="preserve"> и после 16</w:t>
      </w:r>
      <w:r>
        <w:rPr>
          <w:vertAlign w:val="superscript"/>
        </w:rPr>
        <w:t>30</w:t>
      </w:r>
      <w:r>
        <w:rPr/>
        <w:t>, т.к. в этот промежуток времени солнце находится высоко и очень активно. Это вредно для здоровья людей и можно получить не только солнечные ожоги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Кажется, что в будущем все изменится в лучшую сторону и искусственный зонт в атмосфере будет защищать пляж. Хотя на территории пансионата будет бассейн, дети будут спускаться и купаться в море, потому что оно будет чистое, люди научаться не загрязнять природу, вместо старых зданий, построят новые, высотные, но территорию расширять не будут, чтобы не нарушить природный комплекс, а отдых людей не изменится, т.к. прогулки и занятия спортом укрепляют здоровье, поэтому дети будут больше двигаться и играть в подвижные игры. Все будут здоровые и крепкие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Красная книга дополняется, не будет, т.к. растения и животные не будут исчезать с лица земли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С потеплением климата купаться в море мы начнем с начала июня! В  «Жемчужину» будут приезжать наши дети и внуки. Многие и из наших одноклассников будут здесь работать: экскурсоводами, турагентами, поварами, строителями, водителями и т.д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Широкая Балка-это очень красивое место для отдыха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Описание растительного и животного мира.</w:t>
      </w:r>
    </w:p>
    <w:p>
      <w:pPr>
        <w:pStyle w:val="TextBody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24.07.2010</w:t>
      </w:r>
    </w:p>
    <w:p>
      <w:pPr>
        <w:pStyle w:val="TextBody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ind w:left="360" w:hanging="0"/>
        <w:rPr>
          <w:sz w:val="32"/>
        </w:rPr>
      </w:pPr>
      <w:r>
        <w:rPr>
          <w:b/>
          <w:bCs/>
          <w:sz w:val="32"/>
        </w:rPr>
        <w:t>Точка №2 (рис.4)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rPr/>
      </w:pPr>
      <w:r>
        <w:rPr/>
        <w:t>Лесная просека, шириной около 10 м с двух сторон опоясана обильной растительностью. Почвенный  покров на самой просеке отсутствует так, как видимо, был удален при ее прокладывании. Она идет вниз, в юго-восточном направлении. Видны следы размывающей деятельности стекающих с горы вод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Эта территория практически не испытывает воздействия человека. Даже ветки можжевельников, которые выступали на просеку аккуратно спилены, чтобы сами деревья не пострадали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 xml:space="preserve">На юго-западном склоне горы Колдун древесная растительность представлена следующими растениями: дубом пушистым, скумпией кожевенной, кизилом, алычой, боярышником, можжевельником, барбарисом и другими. </w:t>
      </w:r>
      <w:r>
        <w:rPr>
          <w:i/>
          <w:iCs/>
          <w:sz w:val="24"/>
        </w:rPr>
        <w:t>(Фото 5) (Приложение 2)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 xml:space="preserve">Под пологом леса и на полянах  распространен остепененный  (злакоразнотравный) травостой. Он представлен: типчаком, бодяком, тысячелистником, гвоздикой полевой, шалфеем, сухоцветом и другими. Из растений составлен (гербарий) </w:t>
      </w:r>
      <w:r>
        <w:rPr>
          <w:i/>
          <w:iCs/>
          <w:sz w:val="24"/>
        </w:rPr>
        <w:t>( Приложение №3).</w:t>
      </w:r>
    </w:p>
    <w:p>
      <w:pPr>
        <w:pStyle w:val="TextBody"/>
        <w:ind w:left="360" w:hanging="0"/>
        <w:rPr/>
      </w:pPr>
      <w:r>
        <w:rPr/>
        <w:t>Вслушиваемся в голоса леса: ласточки издают стрекочущие звуки, пролетая над верхушками деревьев.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>Цикады заканчивают свою песню, а в зарослях кустарника раздается трель соловья.</w:t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/>
        <w:t>Стрекозы летают над травостоем, через тропинку переползает желтобрюхий полоз, а серые ящерицы греют свои тела на большом камне. Очень быстро в гору убегает большой заяц. Паук выполз поправить свою паутину на ветке дуба.</w:t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ind w:left="36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Описание побережья Черного моря</w:t>
      </w:r>
    </w:p>
    <w:p>
      <w:pPr>
        <w:pStyle w:val="TextBody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ind w:left="360" w:hanging="0"/>
        <w:rPr/>
      </w:pPr>
      <w:r>
        <w:rPr/>
        <w:t xml:space="preserve">Сегодня 24 июля 2001 года, </w:t>
      </w:r>
      <w:r>
        <w:rPr>
          <w:lang w:val="en-US"/>
        </w:rPr>
        <w:t>t</w:t>
      </w:r>
      <w:r>
        <w:rPr/>
        <w:t xml:space="preserve"> воздуха 380С, </w:t>
      </w:r>
      <w:r>
        <w:rPr>
          <w:lang w:val="en-US"/>
        </w:rPr>
        <w:t>t</w:t>
      </w:r>
      <w:r>
        <w:rPr/>
        <w:t xml:space="preserve">  воды 20</w:t>
      </w:r>
      <w:r>
        <w:rPr>
          <w:vertAlign w:val="superscript"/>
        </w:rPr>
        <w:t>0</w:t>
      </w:r>
      <w:r>
        <w:rPr/>
        <w:t>. Если мы рассмотрим топографическую карту, то увидим, что галечный пляж, на котором мы находимся, шириной не более 50 м.у обрывистого склона колдун высотой около 80м. Расположен 44039</w:t>
      </w:r>
      <w:r>
        <w:rPr>
          <w:vertAlign w:val="superscript"/>
        </w:rPr>
        <w:t xml:space="preserve">, </w:t>
      </w:r>
      <w:r>
        <w:rPr/>
        <w:t>С ш 37043</w:t>
      </w:r>
      <w:r>
        <w:rPr>
          <w:vertAlign w:val="superscript"/>
        </w:rPr>
        <w:t>,</w:t>
      </w:r>
      <w:r>
        <w:rPr/>
        <w:t>в – это  северо-восточная часть Черного моря. Береговая отмель обрывистая с отметками до 20 метров. Длина пляжа около 500м, в юго-западной части он завален круглыми камнями упавшими с обрыва, некоторые из них в море видимо этот обрыв подмывается волной. В море мы можем рассмотреть живые организмы растительного и животного мира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Сейчас мы рассматриваем растительный мир Черного моря, в прибрежных водах после шторма плавают водоросли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По ботаническому атласу определяем, что это за водоросли зарисовываем их.</w:t>
      </w:r>
      <w:r>
        <w:rPr>
          <w:i/>
          <w:iCs/>
          <w:sz w:val="24"/>
        </w:rPr>
        <w:t>(Приложение 4).</w:t>
      </w:r>
      <w:r>
        <w:rPr/>
        <w:t xml:space="preserve"> Растения являются пищей для многих животных и живых организмов и рыб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Чтобы рассмотреть подробнее животный мир, выбираем удобные места</w:t>
      </w:r>
    </w:p>
    <w:p>
      <w:pPr>
        <w:pStyle w:val="TextBody"/>
        <w:ind w:left="360" w:hanging="0"/>
        <w:rPr/>
      </w:pPr>
      <w:r>
        <w:rPr/>
        <w:t>на камнях и бесшумно ждем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К нам подплывает стайка хамсы, из под камня выглядывают ерши, а крабы иногда оказываются на поверхности, когда волна отступает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На обрывистом берегу греются чайки, когда некоторые из них покидают свои места, то летят к морю и на лету снижаясь над водой ловят рыбу, а затем садятся на воду. В юго-западной части моря  видны рыболовецкие суда, а прямо на юг в восточном направлении, может быть в Новороссийский порт движется баржа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Медуз в воде не много, они небольшие, диаметром до 10 см, а некоторые 15 см, они перемещаются вдоль берега в восточном направлении, по течению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Дельфины сегодня к берегу не подходили, но мы их видим почти каждый день. Погода на этой неделе стоит безветренная, море спокойное.</w:t>
      </w:r>
    </w:p>
    <w:p>
      <w:pPr>
        <w:pStyle w:val="TextBody"/>
        <w:ind w:left="360" w:hanging="0"/>
        <w:rPr/>
      </w:pPr>
      <w:r>
        <w:rPr/>
        <w:t>Вчера и стая дельфинов подходила к берегу на расстоянии около 100 метров, мы насчитали около двадцати особей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 xml:space="preserve">Когда в черте прибоя мы сделали в гальке  </w:t>
      </w:r>
      <w:r>
        <w:rPr>
          <w:i/>
          <w:iCs/>
          <w:sz w:val="24"/>
        </w:rPr>
        <w:t xml:space="preserve">(Приложение 5) </w:t>
      </w:r>
      <w:r>
        <w:rPr/>
        <w:t xml:space="preserve"> углубление, то увидели маленьких рачков, прячущихся под камешками и пустые раковины, углубление мы засыпали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Сейчас прибой спокойный и море и берег чистые, но во время сильного ветра со дна поднимается ил и вода становится жуткой, а самое неприятное то, что много бытовых отходов прибивается к берегу. Пляж и места купания дети и работники пансионата стараются очистить, вылавливают из воды пластиковые пакеты, бутылки, шприцы, убирают различный бытовой мусор с территории пляжа. Почему взрослые люди не понимают, что природу нужно уважать, что ее нельзя загрязнять и что мы, дети берем с них пример. Нет, это не пример и еще, мы любим тебя Черное Море! И обязательно придем еще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Вывод.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 xml:space="preserve">Во время экспедиции был изучен природный комплекс урочища Широкая Балка. Исследуемый природный комплекс обладает рекреационными ресурсами. Он изменяется и не только под воздействием человека. 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 xml:space="preserve">На основании этой работы будут выполнены исследования экологической ситуации в урочище « Широкая Балка» и сделаны выводы об антропогенном воздействии на эту территорию и изменениях п.к. в связи с этим воздействием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спользуемая литература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left="360" w:hanging="0"/>
        <w:rPr/>
      </w:pPr>
      <w:r>
        <w:rPr/>
        <w:t>1.Алтухов М.Д., Литвинская С.А. Охрана растительного мира на Северо-западном Кавказе- Краснодар; Кн.изд., 1989г.-189с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2.Гужин Г.С., Коровин В.И., Тюрин В.Н., Началевский Ю.Я. Проблемы  изучения и использования природных ресурсов Северо-западного Кавказа- Сб.научных трудов; Л.изд., 1989г.-166с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3.Лотышев И.П. География Краснодарского края.- Краснодарское книжное издательство; 1999г.-135с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4.Началевский В.Я., Тильба А.П., Плотников Г.К., Дюваль- Строев </w:t>
      </w:r>
    </w:p>
    <w:p>
      <w:pPr>
        <w:pStyle w:val="TextBody"/>
        <w:ind w:left="360" w:hanging="0"/>
        <w:rPr/>
      </w:pPr>
      <w:r>
        <w:rPr/>
        <w:t>М.Р., Емтыль М.Х., Сергеева В.В. Красная книга Краснодарского края-Краснодарское книжное издательство ; 1994 г.-285с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5. Пастушенков Л.В., Пастушенков А.Л., Пастушенкова В.Л. Лекарственные растения, используемые в народной медицине и быту.-Л.; </w:t>
      </w:r>
    </w:p>
    <w:p>
      <w:pPr>
        <w:pStyle w:val="TextBody"/>
        <w:ind w:left="360" w:hanging="0"/>
        <w:rPr/>
      </w:pPr>
      <w:r>
        <w:rPr/>
        <w:t>Лениздат,  1990г.-384с.ил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6.Печерин А.И., Лозовой С.П. Памятники природы Краснодарского края- Краснодар; Кн.изд, 1979г.-139с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7. Печерин А.И. Природа Кубани: надежды и тревоги- Краснодар; Кн. Изд., 1989г.-176с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8. Плотников Г.К. Животный мир Краснодарского края –Краснодар; Кн. Изд., 1989г.-271с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9. Солодухин Е.Д. Аптека в лесу- М.; Агропромиздат, 1989г.-351с. ил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20:19:00Z</dcterms:created>
  <dc:creator>Корж С.В.</dc:creator>
  <dc:description/>
  <cp:keywords/>
  <dc:language>en-US</dc:language>
  <cp:lastModifiedBy>Валентина </cp:lastModifiedBy>
  <dcterms:modified xsi:type="dcterms:W3CDTF">2012-02-26T22:49:00Z</dcterms:modified>
  <cp:revision>8</cp:revision>
  <dc:subject/>
  <dc:title/>
</cp:coreProperties>
</file>