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04" w:hRule="atLeast"/>
        </w:trPr>
        <w:tc>
          <w:tcPr>
            <w:tcW w:w="9355" w:type="dxa"/>
            <w:tcBorders/>
          </w:tcPr>
          <w:p>
            <w:pPr>
              <w:pStyle w:val="Style16"/>
              <w:jc w:val="center"/>
              <w:rPr>
                <w:rFonts w:ascii="Cambria" w:hAnsi="Cambria" w:eastAsia="MS Gothic;ＭＳ ゴシック" w:cs="Cambria"/>
                <w:caps/>
              </w:rPr>
            </w:pPr>
            <w:r>
              <w:rPr>
                <w:rFonts w:eastAsia="MS Gothic;ＭＳ ゴシック" w:cs="Cambria" w:ascii="Cambria" w:hAnsi="Cambria"/>
                <w:caps/>
              </w:rPr>
              <w:t>Таймырское муниципальное казённое общеобразовательное учреждение «Диксонская СОШ»</w:t>
            </w:r>
          </w:p>
        </w:tc>
      </w:tr>
      <w:tr>
        <w:trPr>
          <w:trHeight w:val="1702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лассный час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« Мама и я - радушная семья»</w:t>
            </w:r>
          </w:p>
          <w:p>
            <w:pPr>
              <w:pStyle w:val="Style16"/>
              <w:jc w:val="center"/>
              <w:rPr>
                <w:rFonts w:ascii="Cambria" w:hAnsi="Cambria" w:eastAsia="MS Gothic;ＭＳ ゴシック" w:cs="Cambria"/>
                <w:b/>
                <w:b/>
                <w:sz w:val="80"/>
                <w:szCs w:val="80"/>
              </w:rPr>
            </w:pPr>
            <w:r>
              <w:rPr>
                <w:rFonts w:eastAsia="MS Gothic;ＭＳ ゴシック" w:cs="Cambria" w:ascii="Cambria" w:hAnsi="Cambria"/>
                <w:b/>
                <w:sz w:val="80"/>
                <w:szCs w:val="80"/>
              </w:rPr>
            </w:r>
          </w:p>
        </w:tc>
      </w:tr>
      <w:tr>
        <w:trPr>
          <w:trHeight w:val="696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eastAsia="MS Gothic;ＭＳ ゴシック" w:cs="Cambria"/>
                <w:sz w:val="44"/>
                <w:szCs w:val="44"/>
              </w:rPr>
            </w:pPr>
            <w:r>
              <w:rPr>
                <w:rFonts w:eastAsia="MS Gothic;ＭＳ ゴシック" w:cs="Cambria" w:ascii="Cambria" w:hAnsi="Cambria"/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eastAsia="MS Gothic;ＭＳ ゴシック" w:cs="Cambria"/>
                <w:sz w:val="44"/>
                <w:szCs w:val="44"/>
              </w:rPr>
            </w:pPr>
            <w:r>
              <w:rPr>
                <w:rFonts w:eastAsia="MS Gothic;ＭＳ ゴシック" w:cs="Cambria" w:ascii="Cambria" w:hAnsi="Cambria"/>
                <w:sz w:val="44"/>
                <w:szCs w:val="44"/>
              </w:rPr>
            </w:r>
          </w:p>
        </w:tc>
      </w:tr>
      <w:tr>
        <w:trPr>
          <w:trHeight w:val="1282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 начальных классов: Хомяченко Е.А.</w:t>
            </w:r>
          </w:p>
        </w:tc>
      </w:tr>
      <w:tr>
        <w:trPr>
          <w:trHeight w:val="3540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п. Дикс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одготовительная работа: </w:t>
      </w:r>
      <w:r>
        <w:rPr>
          <w:sz w:val="20"/>
          <w:szCs w:val="20"/>
        </w:rPr>
        <w:t>дети приносят фотографии или рисунки- и заранее готовят презентацию своей  семьи, гербы семь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омочь детям осознать значение семьи в их жизни. Воспитать чувство любви и благодарности к родителям. Способствовать взаимопониманию детей и взрослых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мультимедийный проектор, магнитоф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од мероприятия</w:t>
      </w:r>
    </w:p>
    <w:p>
      <w:pPr>
        <w:pStyle w:val="Normal"/>
        <w:rPr/>
      </w:pPr>
      <w:r>
        <w:rPr>
          <w:b/>
          <w:sz w:val="20"/>
          <w:szCs w:val="20"/>
        </w:rPr>
        <w:t>Ведущий</w:t>
      </w:r>
      <w:r>
        <w:rPr>
          <w:sz w:val="20"/>
          <w:szCs w:val="20"/>
        </w:rPr>
        <w:t>. Добрый день, дорогие го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Сегодня в этом зале мы собрались не зр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егодня мы узнаем, как нам важна сем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аждому из нас знакомо чувство защищенности и покоя, которое возникает лишь тогда , когда мы со своей семьёй, особенно, когда рядом мамочка. Материнскую любовь трудно описать. Вот почему с горем и радостью мы всегда спешим к нашей мамочке. Вот почему находим у неё поним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ети читают стихи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 ученик</w:t>
      </w:r>
      <w:r>
        <w:rPr>
          <w:sz w:val="20"/>
          <w:szCs w:val="20"/>
        </w:rPr>
        <w:t xml:space="preserve"> .  О, как  прекрасно это слово –«мама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ё на земле – от материнских р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на нас непослушных и упрямы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обру учила – высшей из на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 ученик</w:t>
      </w:r>
      <w:r>
        <w:rPr>
          <w:sz w:val="20"/>
          <w:szCs w:val="20"/>
        </w:rPr>
        <w:t>. Мама, мама, словно фе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ы красива и м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Ты всегда мне все подскажеш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 всегда мне скажешь: «Да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любой вопрос ответи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ама милая м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у скажи мне, ну скажи мн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ак же не любить тебя?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 ученик</w:t>
      </w:r>
      <w:r>
        <w:rPr>
          <w:sz w:val="20"/>
          <w:szCs w:val="20"/>
        </w:rPr>
        <w:t>. Обойди весь мир вокру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олько знай заране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е найдешь теплее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 нежнее мами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 ученик</w:t>
      </w:r>
      <w:r>
        <w:rPr>
          <w:sz w:val="20"/>
          <w:szCs w:val="20"/>
        </w:rPr>
        <w:t>. Не найдешь на свете гл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Ласковей и строж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ама каждому из н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х людей дорож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 ученик</w:t>
      </w:r>
      <w:r>
        <w:rPr>
          <w:sz w:val="20"/>
          <w:szCs w:val="20"/>
        </w:rPr>
        <w:t>. Сто путей, дорог во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бойди по све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ама – самый лучший дру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Лучше мамы – нет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 ученик</w:t>
      </w:r>
      <w:r>
        <w:rPr>
          <w:sz w:val="20"/>
          <w:szCs w:val="20"/>
        </w:rPr>
        <w:t>. Все семью свою мы любим 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ного хочется сказ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И о ней в своём проек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ы решили рассказ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ризентация  «Моя семья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едущий. </w:t>
      </w:r>
      <w:r>
        <w:rPr>
          <w:sz w:val="20"/>
          <w:szCs w:val="20"/>
        </w:rPr>
        <w:t xml:space="preserve">Мы все привыкли видеть маму в домашней обстановке: то она хлопочет на кухне, «колдует» по дому, а сегодня мы с вами увидим как  ваши мамы умеют играть и соревновать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нкурсы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Визитная карточка»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оставить герб семьи (домашнее задание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 Утешение»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Мама должна утешить своего ребёнка так как он разбил колен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ебенок утешает маму, у неё болит голов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нец «Стирка»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д веселую музыку дети выполняют движения, имитирующие стирку, полоскание и отжимание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Загадки»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Скажите, любят в ваших семьях сказки? Какие? Сейчас проверим и узнаем лучших знатоков сказок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 Найди своего»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В этом конкурсе мамы должны с завязанными глазами отыскать своего ребенк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  <w:sz w:val="20"/>
          <w:szCs w:val="20"/>
        </w:rPr>
        <w:t>Ведущий.</w:t>
      </w:r>
      <w:r>
        <w:rPr>
          <w:sz w:val="20"/>
          <w:szCs w:val="20"/>
        </w:rPr>
        <w:t xml:space="preserve"> Как хорошо на свете,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ab/>
        <w:t>Когда родятся дети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ab/>
        <w:t>Как слышится повсюду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ab/>
        <w:t>Веселый, звонкий смех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ab/>
        <w:t>Встречают вместе праздник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ab/>
        <w:t>И тихий и проказник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ab/>
        <w:t>Ребенок каждый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ab/>
        <w:t>Для мамы лучше всех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(дети исполняют песню – сценку «Дети – это цветы»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b/>
          <w:sz w:val="20"/>
          <w:szCs w:val="20"/>
        </w:rPr>
        <w:t>Ведущий</w:t>
      </w:r>
      <w:r>
        <w:rPr>
          <w:sz w:val="20"/>
          <w:szCs w:val="20"/>
        </w:rPr>
        <w:t>. Вот и закончились наша семейная игр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Пусть все это игра,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Но ею сказать мы хотели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Великое чудо – семья!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Храните её, берегите её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Нет в жизни важнее цели!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ведем итоги, награждение побед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усть в вашей семь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частье льётся реко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Успехов, здоровья, любви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 также желаем покоя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усть деньги никогда не кончаются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усть дети дружат, любят и общаются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в самые короткие чтоб сроки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Готовы были все у них уроки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что еще для счастья нужно?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емейная, крепкая дружб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MS Mincho;ＭＳ 明朝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5:19:00Z</dcterms:created>
  <dc:creator>Admin</dc:creator>
  <dc:description/>
  <cp:keywords/>
  <dc:language>en-US</dc:language>
  <cp:lastModifiedBy>Nabster</cp:lastModifiedBy>
  <dcterms:modified xsi:type="dcterms:W3CDTF">2012-02-27T12:23:00Z</dcterms:modified>
  <cp:revision>10</cp:revision>
  <dc:subject/>
  <dc:title>Классный час</dc:title>
</cp:coreProperties>
</file>