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математик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ённого в 1 «а» классе МОУ Устанской СОШ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8. 11. 2010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л. Руководитель: Плешакова Н. С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107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: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ачальная школа 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ека.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но ли что…?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предпосылок самоконтрол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Формировать умение проверять и контролировать действия других.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>* Совершенствовать умение находить и объяснять ошибку.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>* Развивать внимание, память, мышление, мыслительные операции анализа.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>* Воспитывать коммуникативные навыки, толерантность, умение ценить врем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</w:t>
            </w:r>
            <w:r>
              <w:rPr>
                <w:sz w:val="28"/>
                <w:szCs w:val="28"/>
                <w:u w:val="single"/>
              </w:rPr>
              <w:t>Для учащихся</w:t>
            </w:r>
            <w:r>
              <w:rPr>
                <w:sz w:val="28"/>
                <w:szCs w:val="28"/>
              </w:rPr>
              <w:t>: веера для взаимообратной связи, цветные карандаши синего, красного и зелёного цветов, 10 квадратиков из раздаточного материал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</w:t>
            </w:r>
            <w:r>
              <w:rPr>
                <w:sz w:val="28"/>
                <w:szCs w:val="28"/>
                <w:u w:val="single"/>
              </w:rPr>
              <w:t>Для учителя</w:t>
            </w:r>
            <w:r>
              <w:rPr>
                <w:sz w:val="28"/>
                <w:szCs w:val="28"/>
              </w:rPr>
              <w:t>: карточки для индивидуальной работы в виде домиков, карточки с игровым полем для игры в «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>», наглядный материал (герои м\ф «Лунтик»), оформленная классная доска, ленты самооценки.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9096"/>
        <w:gridCol w:w="2895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: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урока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о- педагогические комментарии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рганизационный момен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ктуализация знани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бота над новым материало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: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учебник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283845</wp:posOffset>
                      </wp:positionV>
                      <wp:extent cx="1363980" cy="1142365"/>
                      <wp:effectExtent l="8890" t="10160" r="952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040" cy="114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25.85pt;margin-top:22.35pt;width:107.35pt;height:89.9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: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изкультминутк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 на печатной основе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: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 на печатной основ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: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роверка и контроль знаний</w:t>
            </w:r>
            <w:r>
              <w:rPr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: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ывод по уроку: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флексия: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венел уже звонок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тся урок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верьте – ка, ребятки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ль на месте? Всё ль в порядке?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енал, веер,карандаши, учебник, тетрадка?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и? Садитесь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сердием трудитесь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у меня для вас новость. Я сегодня получила телеграмму. Послушайт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дравствуйте, ребята! Очень нужна ваша помощь. Гусеницы- прогульщики Вупсень и Пупсень мешают нам учиться, пишут ошибки в наши тетради. А теперь и ключ от школы спрятали.Помогите перевоспитать гусениц! Лунтик и его друзья.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можем Лунтику? Но сначала мы должны найти ключ от школы, который спрятали гусеницы. Для этого нужно решить задачи, приготовленные Вупсенем и Пупсенем. Все свои успехи после каждого выполненного задания мы будем отмечать на </w:t>
            </w:r>
            <w:r>
              <w:rPr>
                <w:b/>
                <w:sz w:val="28"/>
                <w:szCs w:val="28"/>
              </w:rPr>
              <w:t>лентах самооценки</w:t>
            </w:r>
            <w:r>
              <w:rPr>
                <w:sz w:val="28"/>
                <w:szCs w:val="28"/>
              </w:rPr>
              <w:t xml:space="preserve">: если задание выполнили самостоятельно и правильно- красный кружок, если с ошибками или с помощью - синий. А в конце урока мы посмотрим кто как работал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1 задание: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(на доске: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 7 9 6 2 4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ч к а ю р 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урока физкультуры приготовили инвентар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* мячей 5, а скакалок на 2 больше. (7)  ------- </w:t>
            </w:r>
            <w:r>
              <w:rPr>
                <w:b/>
                <w:sz w:val="28"/>
                <w:szCs w:val="28"/>
              </w:rPr>
              <w:t>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скакалок 7, а обручей на 3 меньше. (4) ------</w:t>
            </w:r>
            <w:r>
              <w:rPr>
                <w:b/>
                <w:sz w:val="28"/>
                <w:szCs w:val="28"/>
              </w:rPr>
              <w:t>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обручей 4, а ковриков на 2 больше. (6)-------</w:t>
            </w:r>
            <w:r>
              <w:rPr>
                <w:b/>
                <w:sz w:val="28"/>
                <w:szCs w:val="28"/>
              </w:rPr>
              <w:t>ю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ковриков 6, мячей 5, на сколько мячей меньше, чем, ковриков?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1)---</w:t>
            </w:r>
            <w:r>
              <w:rPr>
                <w:b/>
                <w:sz w:val="28"/>
                <w:szCs w:val="28"/>
              </w:rPr>
              <w:t>ч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е слово получилось? </w:t>
            </w:r>
            <w:r>
              <w:rPr>
                <w:b/>
                <w:sz w:val="28"/>
                <w:szCs w:val="28"/>
              </w:rPr>
              <w:t>(ключ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веером закончена, уберите на край парт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b/>
                <w:sz w:val="28"/>
                <w:szCs w:val="28"/>
                <w:u w:val="single"/>
              </w:rPr>
              <w:t>ОТМЕТКА НА ЛЕНТЕ САМООЦЕНКИ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мы можем зайти в школу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(открываем доску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нас встречает в школе? (Кузя, Пчелёнок, Мила и Лунтик) Друзья  надеются, что мы им поможем удалить все ошибки, написанные Вупсенем и Пупсенем. Для этого мы вместе с ними будем учиться проверять работы других, будем учиться искать ошибки и отвечать на вопрос: «Верно ли, что…?» Поэтому нам нужно быть очень внимательными, дружными и аккуратны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 первым к нам за помощью обращается </w:t>
            </w:r>
            <w:r>
              <w:rPr>
                <w:b/>
                <w:sz w:val="28"/>
                <w:szCs w:val="28"/>
                <w:u w:val="single"/>
              </w:rPr>
              <w:t>Куз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н написал на карточках из каких двух чисел состоит число, написанное в кружочке. Проверим, верно ли?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выполняют, проверка по уровням сложности, проверка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b/>
                <w:sz w:val="28"/>
                <w:szCs w:val="28"/>
                <w:u w:val="single"/>
              </w:rPr>
              <w:t>ОТМЕТКА НА ЛЕНТЕ САМООЦЕНКИ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 проделанной работе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ещё Кузя выполнял задания в учебнике.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</w:t>
            </w:r>
            <w:r>
              <w:rPr>
                <w:b/>
                <w:sz w:val="28"/>
                <w:szCs w:val="28"/>
              </w:rPr>
              <w:t>с.100, № 2 – устно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фронтальная работа.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, Т. К. ПОЛУЧАЮТСЯ ОТВЕТЫ 10 и 9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b/>
                <w:sz w:val="28"/>
                <w:szCs w:val="28"/>
                <w:u w:val="single"/>
              </w:rPr>
              <w:t>ОТМЕТКА НА ЛЕНТЕ САМООЦЕНКИ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* с. 100, №3 – </w:t>
            </w:r>
            <w:r>
              <w:rPr>
                <w:sz w:val="28"/>
                <w:szCs w:val="28"/>
              </w:rPr>
              <w:t xml:space="preserve">Вупсень и Пупсень утверждают, что на чертеже 5 треугольников. Верно ли это? </w:t>
            </w:r>
            <w:r>
              <w:rPr>
                <w:b/>
                <w:sz w:val="28"/>
                <w:szCs w:val="28"/>
              </w:rPr>
              <w:t>устно,(фронтальная работа с доской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76195</wp:posOffset>
                      </wp:positionH>
                      <wp:positionV relativeFrom="paragraph">
                        <wp:posOffset>289560</wp:posOffset>
                      </wp:positionV>
                      <wp:extent cx="1363980" cy="1146810"/>
                      <wp:effectExtent l="9525" t="5715" r="889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364040" cy="1146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2.85pt;margin-top:22.8pt;width:107.35pt;height:90.25pt;mso-wrap-style:none;v-text-anchor:middle;rotation:18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8795</wp:posOffset>
                      </wp:positionH>
                      <wp:positionV relativeFrom="paragraph">
                        <wp:posOffset>289560</wp:posOffset>
                      </wp:positionV>
                      <wp:extent cx="2696845" cy="1144270"/>
                      <wp:effectExtent l="24130" t="762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96760" cy="11444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40.85pt;margin-top:22.8pt;width:212.3pt;height:90.05pt;flip:x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289560</wp:posOffset>
                      </wp:positionV>
                      <wp:extent cx="2696845" cy="1144270"/>
                      <wp:effectExtent l="5715" t="5715" r="23495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2696760" cy="11444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75pt;margin-top:22.8pt;width:212.3pt;height:90.05pt;flip:x;mso-wrap-style:none;v-text-anchor:middle;rotation:180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(на доске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ЕРНО, Т, К, ЗДЕСЬ ТОЛЬКО 4 ТРЕУГОЛЬНИ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b/>
                <w:sz w:val="28"/>
                <w:szCs w:val="28"/>
                <w:u w:val="single"/>
              </w:rPr>
              <w:t>ОТМЕТКА НА ЛЕНТЕ САМООЦЕНКИ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 проделанной работе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по учебникам закончена. Закройте их, уберите на край парт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тали вс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ажите, верно ли, что за окном осень? (да, верно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но ли, что осенью дует холодный ветер? (да, верно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окажем как </w:t>
            </w:r>
            <w:r>
              <w:rPr>
                <w:b/>
                <w:sz w:val="28"/>
                <w:szCs w:val="28"/>
              </w:rPr>
              <w:t>ветер дует нам в лицо</w:t>
            </w:r>
            <w:r>
              <w:rPr>
                <w:sz w:val="28"/>
                <w:szCs w:val="28"/>
              </w:rPr>
              <w:t>. (показывают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рно ли, что поздней осенью на клумбах много ярких душистых цветов? (нет, неверно)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авайте вспомним как летом </w:t>
            </w:r>
            <w:r>
              <w:rPr>
                <w:b/>
                <w:sz w:val="28"/>
                <w:szCs w:val="28"/>
              </w:rPr>
              <w:t>цветочки просыпались</w:t>
            </w:r>
            <w:r>
              <w:rPr>
                <w:sz w:val="28"/>
                <w:szCs w:val="28"/>
              </w:rPr>
              <w:t xml:space="preserve"> с восходом солнца. (показывают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  <w:u w:val="single"/>
              </w:rPr>
              <w:t xml:space="preserve">Пчелёнок </w:t>
            </w:r>
            <w:r>
              <w:rPr>
                <w:sz w:val="28"/>
                <w:szCs w:val="28"/>
              </w:rPr>
              <w:t>выполнял задания в тетради, а хитрые гусеницы спрятали его тетрадь и написали туда ошибки. Провери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* с. 42, № 1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u w:val="single"/>
              </w:rPr>
              <w:t>работа в парах</w:t>
            </w:r>
            <w:r>
              <w:rPr>
                <w:sz w:val="28"/>
                <w:szCs w:val="28"/>
              </w:rPr>
              <w:t xml:space="preserve">, для проверки вынести задание на доску, если верно – отметить цветочком)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ажите, почему так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b/>
                <w:sz w:val="28"/>
                <w:szCs w:val="28"/>
                <w:u w:val="single"/>
              </w:rPr>
              <w:t>ОТМЕТКА НА ЛЕНТЕ САМООЦЕНКИ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 поделанной работе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Мила</w:t>
            </w:r>
            <w:r>
              <w:rPr>
                <w:sz w:val="28"/>
                <w:szCs w:val="28"/>
              </w:rPr>
              <w:t xml:space="preserve"> приготовила конфеты, чтобы угостить своих друзей, а Вупсень и Пупсень нашли эти конфеты и взяли несколько штук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 с. 43, № 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кать ответ на вопрос задачи вы будете работая </w:t>
            </w:r>
            <w:r>
              <w:rPr>
                <w:sz w:val="28"/>
                <w:szCs w:val="28"/>
                <w:u w:val="single"/>
              </w:rPr>
              <w:t>в группах</w:t>
            </w:r>
            <w:r>
              <w:rPr>
                <w:sz w:val="28"/>
                <w:szCs w:val="28"/>
              </w:rPr>
              <w:t>.(учитель делит уч-ся на группы, назначает ответственного, дети используют при моделировании раздаточный материал для ответа на вопрос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им</w:t>
            </w:r>
            <w:r>
              <w:rPr>
                <w:sz w:val="28"/>
                <w:szCs w:val="28"/>
              </w:rPr>
              <w:t>. Мила нам показала как лежали конфеты в коробке.(</w:t>
            </w:r>
            <w:r>
              <w:rPr>
                <w:sz w:val="28"/>
                <w:szCs w:val="28"/>
                <w:u w:val="single"/>
              </w:rPr>
              <w:t>наглядно на доске при помощи квадратиков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b/>
                <w:sz w:val="28"/>
                <w:szCs w:val="28"/>
                <w:u w:val="single"/>
              </w:rPr>
              <w:t>ОТМЕТКА НА ЛЕНТЕ САМООЦЕНКИ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 поделанной работе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Работа в тетрадях закончена, уберите их на край парт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Лунтик  </w:t>
            </w:r>
            <w:r>
              <w:rPr>
                <w:sz w:val="28"/>
                <w:szCs w:val="28"/>
              </w:rPr>
              <w:t xml:space="preserve">увидел как вы хорошо помогаете его друзьям проверять и отвечать на вопрос «Верно ли, что…?» и тоже надеется на вашу помощь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 в том, что прогульщики Вупсень и Пупсень мешали Лунтику слушать учителя на уроке и теперь Лунтик плохо знает числа от 0 до 20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усеницы дали Лунтику свои тетрадки, чтобы он выучил, но вот верно ли в них написано? Проверим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гра «Х-О»)   (для самопроверки заполненный квадрат прикрыт листом бумаги на доске )</w:t>
            </w:r>
          </w:p>
          <w:tbl>
            <w:tblPr>
              <w:tblW w:w="3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0"/>
              <w:gridCol w:w="1080"/>
              <w:gridCol w:w="1080"/>
            </w:tblGrid>
            <w:tr>
              <w:trPr/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Х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Х</w:t>
                  </w:r>
                </w:p>
              </w:tc>
            </w:tr>
            <w:tr>
              <w:trPr/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Х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6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Х</w:t>
                  </w:r>
                </w:p>
              </w:tc>
            </w:tr>
            <w:tr>
              <w:trPr/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7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Х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8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Х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но ли, что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между числами 7 и 9 стоит число 8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едями числа 4 будут числа 2 и 5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 числом 11 стоит число 10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15 состоит из чисел 10 и 2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12 на 1 меньше числа 13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увеличении числа 10 на 2 получается число12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20 состоит из двух десятков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исле 19 один десяток и 6 единиц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- 5 получится 10?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 xml:space="preserve">(Самопроверка. Поднимите руку у кого ошибка в </w:t>
            </w:r>
            <w:r>
              <w:rPr>
                <w:sz w:val="28"/>
                <w:szCs w:val="28"/>
                <w:u w:val="single"/>
              </w:rPr>
              <w:t>первой</w:t>
            </w:r>
            <w:r>
              <w:rPr>
                <w:sz w:val="28"/>
                <w:szCs w:val="28"/>
              </w:rPr>
              <w:t xml:space="preserve"> клетке? 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 т. д.)  Разбор.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b/>
                <w:sz w:val="28"/>
                <w:szCs w:val="28"/>
                <w:u w:val="single"/>
              </w:rPr>
              <w:t>ОТМЕТКА НА ЛЕНТЕ САМООЦЕНКИ)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 проделанной работе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сеницы Вупсень и Пупсень увидели какие вы внимательные, дружные, как вы много знаете и решили больше не вредничать, не прогуливать уроки, чтобы хорошо учиться, найти хороших друзей и стать настоящими бабочками. Они вам это обещают.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мотрите на свои ленты самооценки.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кого только красные кружочки? У кого на лентах есть и синие кружочки? </w:t>
            </w:r>
            <w:r>
              <w:rPr>
                <w:b/>
                <w:sz w:val="28"/>
                <w:szCs w:val="28"/>
              </w:rPr>
              <w:t>(анализ работы детей на уроке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сейчас поднимите руку те ребята, которые считают, что мы научились проверять работы других, находить ошибки и отвечать на вопрос «Верно ли, что…?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ьте дома своих родителей, задайте им свой вопрос «Верно ли, что…?» Смогут ли они на него ответить? А на следующем уроке вы зададите свои вопросы одноклассника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- встаньте и помашите мне руками те ребята, которые заканчивают урок с таким настроением: (грустное, равнодушное. весёлое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тик и его друзья прощаются с вами до новых встреч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лодисменты для всех!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за урок! До свидания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МКУД через стихотворную проверку готовности к уроку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Д через занимательный момент и постановку проблемы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Д через взаимообратную связь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Д через постановку учебных задач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УД через саморегуляцию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УД через самооценку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Д через постановку задач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Д через дифференцированную работу на карточках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УД через самооценку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УД через формулировку вывода по проделанной работ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Д через развитие мышления, анализ и синтез, обобщ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УД через самооценку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Д через развитие мышления, анализ и синтез, обобщение, через работу с геометрическим материало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УД через самооценку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УД через формулировку вывода по проделанной работ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УД через саморегуляцию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психологического и физического напряжения, анализ и синтез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Д через разнообразные формы работы: работа в парах, развитие логического мышления, анализ, синтез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УД через самооценку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УД через формулировку вывода по проделанной работ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МКУД через работу в группах и с раздаточным материало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УД через самооценку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УД через формулировку вывода по проделанной работ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УД через саморегуляцию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Д через игровой материал, развитие памяти, логического мышления, внимания, РКУД через саморегуляцию, самопроверку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УД через саморегуляцию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УД через формулировку вывода по проделанной работ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УД через анализ и синтез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УД через рефлексию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8:30:00Z</dcterms:created>
  <dc:creator>1</dc:creator>
  <dc:description/>
  <cp:keywords/>
  <dc:language>en-US</dc:language>
  <cp:lastModifiedBy>1</cp:lastModifiedBy>
  <dcterms:modified xsi:type="dcterms:W3CDTF">2011-03-28T17:22:00Z</dcterms:modified>
  <cp:revision>5</cp:revision>
  <dc:subject/>
  <dc:title>Конспект урока математики,</dc:title>
</cp:coreProperties>
</file>