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тый просмо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занятий по физической культуре в игровой форм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 Мы разведч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для подготовительной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питатель 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ржевская Ю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д /с №6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нировать детей в выполнении  прыжков, бе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двигательные качества и способности детей: ритмичность, произвольность мышечного напряжения и расслабления, общую выносливость, ловкость,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получать положительный эмоциональны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Парашют гимнастический, модуль на движение, кубики 6 шт., гимнастическая скамейка 2 шт., дуги для подлезания, гимнастические кочки, мешочки по количеству детей, тонн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Вводная часть 4-6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занятия: </w:t>
      </w:r>
      <w:r>
        <w:rPr>
          <w:sz w:val="28"/>
          <w:szCs w:val="28"/>
        </w:rPr>
        <w:t>Дети входят в зал, здороваются с гостями. Воспитатель по физической культуре говорит детям:</w:t>
      </w:r>
    </w:p>
    <w:p>
      <w:pPr>
        <w:pStyle w:val="Normal"/>
        <w:rPr/>
      </w:pPr>
      <w:r>
        <w:rPr>
          <w:sz w:val="28"/>
          <w:szCs w:val="28"/>
        </w:rPr>
        <w:t>«Ребята, сейчас зима, на улице холодно, а хотели бы вы сейчас совершить путешествие в тыл противника, как разведчики? Давайте закроем на минуту глаза и представим, что находимся на опушке леса с рюкзаками. Дети мы отправляемся в дальний путь, берём рюкзаки и строимся в колонну по одному, нам надо добраться до самолё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дьба широким шагом, держа за спиной рюкзаки (мяч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нос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катом с пятки на но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ставным ш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ждик пошёл, надо скорее спрятаться в укры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ереходит в бег в среднем темпе (1-1,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г по к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мей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дьба по кругу, выполняем дыхатель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едчики, мы добрались до самолёта, складываем рюкзаки и приготовимся лететь» Дети кладут мячи за скамейки и, изображая, самолёты разбегаются по залу врассыпную. По сигналу воспитателя дети встают в колонну по одному и продолжают движение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зая через тоннель, дети становятся в круг и берут гимнастический парашю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Основная часть 18-2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.Р.У. с парашю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и раскрываем парашю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И.п.- стойка, ноги вместе, держим парашют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-2-взмах руками, подняться на нос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-4- И.п. (потянуться выше 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И.п.-стойка руки вниз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левую ногу назад на носок, руки с парашютом ввер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смотреть вверх 5-6  раз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-И.п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-4.-то же правой ногой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И.п. – стойка руки вниз, держа парашю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-поднятся на носки, руки ввер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-наклон (опустить его к полу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-присесть, руки вперёд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-И.п. (колени не сгибать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И.п. - лёжа, ноги в круг, накрывшись парашютом до поя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-2-сед, согнув ноги, руки ввер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-4- И.п. (спина прямая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И.п. – стойка ноги вместе, руки вни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-2-взмах руками ввер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-6-бег по кругу вправо, руки ввер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-8-И.п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-16-тоже влево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. «Пролетаем море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лны парашютом, поднимая и опуская руки  ввер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выполнять пла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« Приземляемся в лесу на поляне, нам необходимо правильно            сгруппироваться и сложить парашю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- стойка ноги вместе,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 взмах руками и с поворотом на 180 градусов, подойти к центру 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- опуская руки присесть, накрывшись парашю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- на четвереньках выползти из-под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полнять синхронно, слушая счёт- 1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от мы и приземлились! Аккуратно складываем парашют и убираем в укромное место! А теперь нам необходимо пробраться через ряд препятствий, чтобы найти знамя противни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ить подлезанию под дуги, не касаясь руками по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ение лазания по гимнастической скамейке подтягиваясь руками с мешочком на голов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ходьбы по гимнастической скамей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страиваются в колонну по одному и двигаются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одолевают полосу препятствий поточным способом. « Мы берём оружие, которое необходимо беречь и не потеря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ходят мимо воспитателя и берут меш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«Нам необходимо перейти реч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зание по гимнастической скамейке на животе, подтягиваясь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шочек кладём на шею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«Не наступая на воду пройти по камешкам»-6 кочек.</w:t>
      </w:r>
    </w:p>
    <w:p>
      <w:pPr>
        <w:pStyle w:val="Normal"/>
        <w:rPr/>
      </w:pPr>
      <w:r>
        <w:rPr>
          <w:sz w:val="28"/>
          <w:szCs w:val="28"/>
        </w:rPr>
        <w:t>3. «Пробраться через лесную чащу» - ходьба с мешочком в руках по гимнастическому мод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Подлезание под ветки»- подлезание под 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Перепрыгивание через брёвна» - куб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дти по набору на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кругу и кладут мешочки.</w:t>
      </w:r>
    </w:p>
    <w:p>
      <w:pPr>
        <w:pStyle w:val="Normal"/>
        <w:rPr/>
      </w:pPr>
      <w:r>
        <w:rPr>
          <w:sz w:val="28"/>
          <w:szCs w:val="28"/>
        </w:rPr>
        <w:t>«Вот мы и добрались до штаба противника»</w:t>
      </w:r>
    </w:p>
    <w:p>
      <w:pPr>
        <w:pStyle w:val="Normal"/>
        <w:rPr/>
      </w:pPr>
      <w:r>
        <w:rPr>
          <w:sz w:val="28"/>
          <w:szCs w:val="28"/>
        </w:rPr>
        <w:t>Выполняется игра «Не попадись» - играющие располагаются вокруг шнура, положенного в форме круга. В центре двое водящих. По сигналу воспитателя дети прыгают на двух ногах и выпрыгивают по мере приближения ловишек, кого поймали, получает штрафное очко. Через 40-50 секунд игра останавливается, подсчитываются проигравшие, и игра продолжается с новым водящим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ая часть 3-4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ети, вот мы и в тылу врага, и теперь нам надо найти знамя против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малой подвижности «Найди платочек»- спрятанный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А теперь нам пора возвращаться домой, так как задание мы выполнил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кругу, выполняя дыхательные упражнения. Воспитатель спрашивает, понравилось ли путешествие? Остановив детей, воспитатель  предлагает снова закрыть глаза, а когда дети откроют глаза, все окажутся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троятся в шеренгу, отмечаются лучшие разведчики. Затем дети и воспитатель прощаются гост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10:00Z</dcterms:created>
  <dc:creator>Юрий</dc:creator>
  <dc:description/>
  <dc:language>en-US</dc:language>
  <cp:lastModifiedBy>Юляшка</cp:lastModifiedBy>
  <dcterms:modified xsi:type="dcterms:W3CDTF">2010-07-19T14:23:00Z</dcterms:modified>
  <cp:revision>4</cp:revision>
  <dc:subject/>
  <dc:title>Открытый просмотр</dc:title>
</cp:coreProperties>
</file>