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специальное (коррекционное) образовательное учреждение для обучающихся, воспитанников с отклонениями в развити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Специальная (коррекционная) общеобразовательная школа-интернат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 вида № 128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полнительна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бразовательная программ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оциально – педагогической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правленно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полнительное объедин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Очумелые ручки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сеева Е.А.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категор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ок реализации: 3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зраст детей: 7-11 л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УТВЕРЖДЕНА: 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Снежинск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11 г      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ая карта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Тип программы: </w:t>
      </w:r>
      <w:r>
        <w:rPr>
          <w:color w:val="000000"/>
        </w:rPr>
        <w:t>Модифицированна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Образовательная область: </w:t>
      </w:r>
      <w:r>
        <w:rPr>
          <w:color w:val="000000"/>
        </w:rPr>
        <w:t>Искус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правление деятельности: </w:t>
      </w:r>
      <w:r>
        <w:rPr>
          <w:color w:val="000000"/>
        </w:rPr>
        <w:t xml:space="preserve">Социально – педагогическа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Способ освоения содержания образования: </w:t>
      </w:r>
      <w:r>
        <w:rPr>
          <w:color w:val="000000"/>
        </w:rPr>
        <w:t>Творческа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Уровень реализации программы: </w:t>
      </w:r>
      <w:r>
        <w:rPr>
          <w:color w:val="000000"/>
        </w:rPr>
        <w:t>Начально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Форма реализации программы: </w:t>
      </w:r>
      <w:r>
        <w:rPr>
          <w:color w:val="000000"/>
        </w:rPr>
        <w:t>Индивидуально-группова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должительность реализации программы: </w:t>
      </w:r>
      <w:r>
        <w:rPr>
          <w:color w:val="000000"/>
        </w:rPr>
        <w:t>Трехгодична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ребность общества в самостоятельной, творчески активной личности будет возрастать. В такой системе может занять особо заметное место трудовое воспитание. Лежащая в его основе предметно-практическая деятельность по своему психолого-педагогическому механизму  обладает наиболее заметным потенциалом, особенно для детей с ограниченными возможностями здоровь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нятия в дополнительных объединениях формируют у детей  умение самостоятельно ориентироваться в любой работе, т.е. трудовая деятельность рассматривается как средство познания окружающего мира, своей роли в нем как преобразователя,  являются эффективным средством для развития интеллекта и психики дет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ая программа написана на основе Программы специальных (коррекционных) образовательных учреждений У111 вида по разделу «Трудовое обучение» и Программы развития и воспитания детей в детском саду «Детство» по разделу «Художественная деятельность дете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Девиз программы «Детство» - </w:t>
      </w:r>
      <w:r>
        <w:rPr>
          <w:b/>
          <w:color w:val="000000"/>
        </w:rPr>
        <w:t>«Чувствовать – Познавать – Творить»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Линия чувств</w:t>
      </w:r>
      <w:r>
        <w:rPr>
          <w:color w:val="000000"/>
        </w:rPr>
        <w:t xml:space="preserve"> определяет в программе направление эмоционального развития ребенка и обеспечивает эмоционально-комфортное состояние  при общении со взрослым и сверстниками, а также гармонию с предметным миром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Линия познания</w:t>
      </w:r>
      <w:r>
        <w:rPr>
          <w:color w:val="000000"/>
        </w:rPr>
        <w:t xml:space="preserve"> развивает познавательную активность, любознательность, стремление к самостоятельному познанию и размышлению, развитию умственных способностей и речи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Линия творчества</w:t>
      </w:r>
      <w:r>
        <w:rPr>
          <w:color w:val="000000"/>
        </w:rPr>
        <w:t xml:space="preserve"> пробуждает творческую активность, стимулирует воображение, желание включаться в творческую деятель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специальных (коррекционных) образовательных учреждений У111 вида позволяет сформировать у детей стойкий интерес к работе и желание выполнить работу самостоятельно, организационные умения в труде, воспитывает положительные качества личности (трудолюбие, настойчивость, аккуратность, целеустремленность, умение работать в коллективе). Разнообразие видов работ, входящих в программу (плетение, работа с бумагой и тканью, природным и бросовым  материалами), обеспечивает разностороннюю и активную работу всех органов чувст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ели задачи дополнительной образовательной  программы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Раскрыть индивидуальные и творческие способности в социальной адаптации детей с ограниченными возможностями средствами практической и творческой деятельнос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 1 год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Формировать определенные знания, умения и навыки в процессе  работы с разными материалами.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Развивать положительное эмоциональное отношение к кружковой деятельности через участие в коллективном творчестве и самостоятельной практиче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Развивать восприятие основных свойств и отношений изображаемых объектов посредством обследования предмето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Воспитывать творческую активность, самостоятельность, коммуникативные способности, трудолюбие, терпение, а также адекватное отношение к результатам собственной деятельности и деятельности друг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вивать вкус к простому, удобному и красивом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 2 года: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Формировать творческое начало личности через грамотное восприятие искусства. Гармоничная социализация через участие в коллективном творче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 Совершенствовать технические навыки и умения в различных    видах искусств: умение использовать разнообразные материалы и инструменты, способы деятельности с целью создания выразительного образ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Учить планировать свою работу, как в индивидуальной деятельности, так и  при коллективном творчеств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Формировать у детей совокупность ценных качеств личности: трудолюбие, ответственность и дисциплинированность, коллективизм и товарищескую помощ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Расширять кругозор, трудовой опыт детей знаниями о производственной деятельности людей, видами практической деятель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дачи 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 xml:space="preserve"> года: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Совершенствовать технические и изобразительные навыки и умения при работе с разными материала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чить передавать в композиции взаимосвязь между образами, используя все средства выраз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Развивать самостоятельность, инициативу, трудолюбие, коммуникативные навыки при работе в разновозрастной групп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одолжать осваивать с детьми технику симметричного, многослойного, силуэтного вырезы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Развивать умение ориентироваться в заданиях, инструкционных картах, самостоятельно начинать работу.</w:t>
      </w:r>
    </w:p>
    <w:p>
      <w:pPr>
        <w:pStyle w:val="Normal"/>
        <w:jc w:val="both"/>
        <w:rPr/>
      </w:pPr>
      <w:r>
        <w:rPr>
          <w:color w:val="000000"/>
        </w:rPr>
        <w:t>Сроки  реализации дополнительной образовательной программы 3 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грамма 1 года является, с одной стороны вводной: она позволяет подготовить ребенка к последующей, более качественной работе с материалами. На этом этапе важно обеспечить активную работу с разными материалами, чтобы приучить детей многообразно пользовать их художественные и конструктивные свойства. Именно это позволяет ввести учеников в мир разумного, интересного, творческого тру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ктически все занятия носят игровой характер. Но и игра позволяет детям воспринять серьезную и трудную работу, как интересную и понятную, где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стоятельные практические действия должны вестись не торопясь, в строго индивидуальном ритме, обеспечивающем формирование трудовых умений на должном уров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2 года обеспечивает постепенное приобщение детей к творческой проектно-конструкторской деятельности. Значимое внимание уделяется освоению материалов и способов их обработки, развивая при этом моторику, координацию движений, глазомер, точность действий и приучая к аккуратности, что так важно для детей с ограниченными возможностями здоровья.  Совершенствуется процесс восприятия. Дети учатся рассматривать, изучать объекты природы и предметной среды. В целом практическая деятельность носит уже не столь спонтанный характер. Дети осваивают приемы работы с трафаретом, графическим изображением, новые приемы обработки материалов, а также проявляют творчество в оформлении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Программа 3  года позволит закрепить знания и умения полученные ранее: умение планировать свою работу, подбирать,  различать материалы и их свойства, проводить обработку материалов, используя разные технологии. В процессе работы развиваются пространственные представления, фантазия, совершенствуются двигательные процессы. Дети получают положительное влияние на развитие эмоционально-волевой </w:t>
      </w:r>
      <w:r>
        <w:rPr>
          <w:color w:val="000000"/>
          <w:lang w:val="en-US"/>
        </w:rPr>
        <w:t>c</w:t>
      </w:r>
      <w:r>
        <w:rPr>
          <w:color w:val="000000"/>
        </w:rPr>
        <w:t>феры: умение доводить начатое дело до конца, оценивать свое изделие, видеть прекрасно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Коррекционная работа</w:t>
      </w:r>
      <w:r>
        <w:rPr>
          <w:color w:val="000000"/>
        </w:rPr>
        <w:t xml:space="preserve"> выражается в формировании умен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иентироваться в зада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дварительно планировать ход работы над издел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нтролировать свою рабо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у отличают ее коррекционные и образовательные свойства. Предполагаемая методика работы сформировалась на основе собственного опыта работы с детьми, с учетом опыта авторов предлагаемых пособ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составлении программы учтены принципы повторяемости пройденного материала и постепенности ввода нов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ограмме дана примерная последовательность тем и содержание практических работ. Количество учебных часов на четверть рассчитывается в соответствии с учебным планом шко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зраст детей, участвующих в реализации данной образовательной программы </w:t>
      </w:r>
    </w:p>
    <w:p>
      <w:pPr>
        <w:pStyle w:val="Normal"/>
        <w:jc w:val="both"/>
        <w:rPr/>
      </w:pPr>
      <w:r>
        <w:rPr>
          <w:color w:val="000000"/>
        </w:rPr>
        <w:t>7 -12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ичество детей в группе: первого года обучения – 10 человек, второго – 12 человек, третьего – 14 человек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изучаемого курса образовательной программы</w:t>
      </w:r>
    </w:p>
    <w:p>
      <w:pPr>
        <w:pStyle w:val="Normal"/>
        <w:rPr>
          <w:color w:val="000000"/>
        </w:rPr>
      </w:pPr>
      <w:r>
        <w:rPr>
          <w:color w:val="000000"/>
        </w:rPr>
        <w:t>Расчет часов производится исходя из 34 учебных недель в г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620"/>
        <w:gridCol w:w="1980"/>
        <w:gridCol w:w="217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сть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сть 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 в недел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 в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 ча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 ча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 часа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год обучения – 102 ч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.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 и карто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и способы плет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с трафаре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одел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техника скручивани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складывания (оригам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о щелевым соединен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имметричное вырезы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8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природным материалом (репей, солома, овощ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над композицией, образ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емы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 и нит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мех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натюрмор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изготовления помп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емы пришивания пугови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мешковиной, шпага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над образ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ластилином и соленым тес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особы замешивания соленого те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пластилинограф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выполнения декоративных пласт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особы изготовления объемных игруш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коробками, спичечными короб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техника работы с яйцо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пороло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с трафар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игрушками-мобиле. Техники изготовл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дбор и использование материа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коллаж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объем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                                                                                                                                            102ч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год обучения – 102 ч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.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 и карто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и способы плет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с трафаре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скручивания, смятия бума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складывания (оригами), создание компози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имметричное вырезы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гофрированным карто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процарап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8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техника работы с природным материалом (листья, опилки, орех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над композицией, образ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емы соединения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 и нит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мех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изготовления помп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емы пришивания пугови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над образом, композиц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оздание образов из помп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лоскутной моза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изони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ластилином и соленым тес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приемами пластилинограф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выполнения отпечатков на т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особы изготовления объемных игруш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коробками, спичечными короб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пластиком, пеноплас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с трафар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и изготовления игрушек-моби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дбор и использование материа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изготовление колл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оздание образов, композ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Итого:                                                                                                                         </w:t>
            </w:r>
            <w:r>
              <w:rPr>
                <w:color w:val="000000"/>
                <w:lang w:val="en-US"/>
              </w:rPr>
              <w:t xml:space="preserve">                </w:t>
            </w:r>
            <w:r>
              <w:rPr>
                <w:color w:val="000000"/>
              </w:rPr>
              <w:t xml:space="preserve">      102  ч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 год обучения – 102 ч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.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 и карто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торце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>- техника бумагопл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и плетения и скручи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>- техника смятия бума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складывания (оригами), создание компози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имметричное вырезы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моза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одел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техника работы с природным материалом (листья, опилки, орех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над композицией, образ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емы соединения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 и нит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>- техника работы с кожей и мех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и нитко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изготовления помп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над образом, композиц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оздание образов из помп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>- техника лоскутной моза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 изони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ластилином и соленым тес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выполнения отпечатков на т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особы изготовления объемных игруше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пластилинограф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коробками, спичечными короб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а работы с пластиком, пеноплас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бота с трафар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хники изготовления игрушек-моби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одбор и использование материа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изготовление колл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оздание образов, компози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знакомство с техникой декуп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Итого:                                                                                                                         </w:t>
            </w:r>
            <w:r>
              <w:rPr>
                <w:color w:val="000000"/>
                <w:lang w:val="en-US"/>
              </w:rPr>
              <w:t xml:space="preserve">                </w:t>
            </w:r>
            <w:r>
              <w:rPr>
                <w:color w:val="000000"/>
              </w:rPr>
              <w:t xml:space="preserve">      102  ч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color w:val="000000"/>
        </w:rPr>
        <w:t>1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года обуч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54"/>
        <w:gridCol w:w="4320"/>
        <w:gridCol w:w="90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288" w:hanging="3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ind w:left="228" w:right="-288" w:hanging="3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288" w:firstLine="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ное. Задачи круж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териалы и инструмент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безопасности по работе с инструмент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я в осенний ле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трав, листьев, природ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. Техника работы с репейник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ые игруш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 одной квартире жили, котенок и щен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Плете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рибы в лукош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Плете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рибы в лукош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 и мех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ж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соленым тест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оративные пласти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оративная пласт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ри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косточки, орехи, семена, листь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 в круг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сенние фантаз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Игрушки-моби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рзина с гриб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Игрушки-моби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рзина с гриб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над композици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листья, травы, цвет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тицы улетают на ю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над композици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листья, травы, цвет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тицы улетают на ю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Моделирование. Работа с выкройк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робочка для семя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 Знакомство с натюрморт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атюрморт» (овощи, фрук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 Знакомство с натюрморт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атюрморт» (овощи, фрук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. Соло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ые игруш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тички и бабо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Плетени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солну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. (короб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и из короб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Чебурашка и крокодил Ге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и – моби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а – моби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сеннее дере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и – моби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а – моби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сеннее дере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цветы, листь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веточная фант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Техника скручи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ая 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тка ряби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Составление композиции в круге (майонезная крышк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екоративное панн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вощи, перья, вет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траус и ол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. Работа над композици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 из семя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ухом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Приемы склады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лос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288" w:firstLine="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Щелевое соединение. Работа с шаблон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 осеннем лес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Щелевое соединение. Работа с шаблон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 осеннем лес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Техника выполнения помпон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чел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шишки, семе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селый зоопар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ластилин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стилинограф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лныш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соленым тест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южетные компози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но по сказк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ылатый, мохнатый да масле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 и картоном. Подвижные соедин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вижущиеся игрушки -  мишки и лягуш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 и картоном. Подвижные соедин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вижущиеся игрушки -  мишки и лягуш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Знакомство с изонить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аза с цветам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полняем уго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Знакомство с изонить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аза с цветам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полняем уго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соленым тест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объемных игруш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ед Моро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соленым тест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объемных игруш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ед Моро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ая игруш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л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. Подготовка яиц к работ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дние игрушки из яиц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, фольго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ение круга на 4, 8 час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ая игруш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вез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Знакомство с изонить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лоч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полняем уго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Знакомство с изонить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лоч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полняем уго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Симметричное вырезыв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ъемные гирлян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Игрушки-моби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ый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Игрушки-моби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ый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 (грецкие орехи, бумаг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огодние игрушк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288" w:firstLine="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ластилином. Пластилинограф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 (поролон, пуговицы, ткань …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енные игруш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игрено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т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 (поролон, пуговицы, ткань …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енные игруш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игрено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т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Техника работ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лоун-эквилибрис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 (спичечные короб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и из спичечных короб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Складывание и вырезыв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Изящная снежи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шишки, семе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зи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вята на вет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 Составление изображения из час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р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туш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 Составление изображения из час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р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туш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. Окраска скорлуп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и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. Составление компози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и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Способы плет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ывная 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ердечко на памя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соленым тестом. Составление композиции из мелких детал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свеч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росовым материалом (спич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 из спиче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оенная тех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шишки, вет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зи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то живет в пустыне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метричное вырезыв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имняя карти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Коллаж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водны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Коллаж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водны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Техника плет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но из косич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Фен-шуй в украшения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тушок из берес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Приемы склады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 из конфетных обер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288" w:firstLine="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Техника склады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еорги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шковина, шпага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ома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гальк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заика из галь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Жира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Техника выклады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ном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нитками. Техника выклады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ном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соленым тест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композиций из мелких детал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точ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шечка в корзинк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ракуш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Чудо-юдо, рыба-ки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Приемы склады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ами по сказк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са и заяц»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 (картон, ракуш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мка для фотограф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>
          <w:trHeight w:val="372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 (коробки, бусины, перь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ушки из короб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Филин, соба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Техника коллаж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смическое простран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 Техника коллаж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смическое простран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соленым тест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пропорц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унат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Моделирование. Работа с выкройк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к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 из драп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ук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 из драп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ук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, конфетными обертка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ывание «Гармош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абоч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шишки, желуди, травы, семе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зи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нездо с птенц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Коллаж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й гор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Коллаж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й гор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Техника мозаи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ленький цветоч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 (ракуш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абочки и стрекоз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288" w:firstLine="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 Приемы пришивания пуговиц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р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ветущая поля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канью. Приемы пришивания пуговиц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р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ветущая поля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зными материал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Шоколадный цве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Симметричное вырезыв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ная апплик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тка сир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Техника объемных издел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а болот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Техника объемных издел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а болот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 (древесные грибы, семена, шиш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Жар-пт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ив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 лес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пластилином. Пластилинограф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ушистый сне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Изготовление игрушек на основе конус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зиция к сказк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рем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бумагой. Изготовление игрушек на основе конус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зиция к сказк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рем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 выставки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аши очумелые ру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</w:tr>
    </w:tbl>
    <w:p>
      <w:pPr>
        <w:pStyle w:val="Normal"/>
        <w:ind w:left="-360"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4300" cy="9509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950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4051"/>
                              <w:gridCol w:w="4315"/>
                              <w:gridCol w:w="907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ind w:right="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84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Экскурсия в осенний лес. Правила сбора природного материала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Сбор природного материала, трав, листьев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бумагой. Плетение. Правила безопасности с острыми и режущими предметами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Осенний лист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бумагой. Плетение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Осенний лист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природным материалом, (ветки, семена, косточки)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Ветка осени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природным материалом (листья)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Человечки из листьев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нитками. Помпоны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Чудо - плоды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нитками. Помпоны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Чудо - плоды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соленым тестом. Отпечатки на тесте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анно «Осенние фантазии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природным материалом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Аппликация «Панно в круге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разными материалами. Игрушки-мобиле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Листопад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разными материалами. Игрушки-мобиле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Листопад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тканью. Натюрморт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Коллективная работа Картина «Натюрморт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тканью. Натюрморт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Коллективная работа Картина «Натюрморт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нитками. Знакомство с изонитью. Угол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Грибок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нитками. Знакомство с изонитью. Угол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Грибок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природным материалом, (листья ягоды)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ind w:left="1520" w:hanging="50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Коллективная работа Композиция «Дары осени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соленым тестом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Корзинка с колосками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бумагой. Композиция, из оригами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Коллективная работа «Улетают, улетели ...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бумагой. Композиция, из оригами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Коллективная работа «Улетают, улетели ...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нитками. Помпоны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Грибок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нитками. Помпоны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Грибок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пластилином. Рисование пластилином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Консервированные овощи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разными материалами, (фрукты, нитки, бумага, семена)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Яблочная семейка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абота с бросовым материалом материалами, (банки, крупа, семена)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Изящные стаканчики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Работа с бумагой и картоно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Гофрированный картон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«Мухомор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>
                                      <w:rStyle w:val="71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Работа с природным материалом. Листья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«Ежик»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napToGrid w:val="false"/>
                                    <w:ind w:left="280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748.8pt;mso-wrap-distance-left:0pt;mso-wrap-distance-right:0pt;mso-wrap-distance-top:0pt;mso-wrap-distance-bottom:0pt;margin-top:0pt;mso-position-vertical-relative:text;margin-left:-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4051"/>
                        <w:gridCol w:w="4315"/>
                        <w:gridCol w:w="907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Теория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актика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ind w:right="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84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Экскурсия в осенний лес. Правила сбора природного материала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Сбор природного материала, трав, листьев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бумагой. Плетение. Правила безопасности с острыми и режущими предметами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Осенний лист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бумагой. Плетение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Осенний лист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природным материалом, (ветки, семена, косточки)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Ветка осени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природным материалом (листья)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Человечки из листьев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нитками. Помпоны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Чудо - плоды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нитками. Помпоны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Чудо - плоды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соленым тестом. Отпечатки на тесте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анно «Осенние фантазии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природным материалом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Аппликация «Панно в круге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разными материалами. Игрушки-мобиле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Листопад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разными материалами. Игрушки-мобиле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Листопад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тканью. Натюрморт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ллективная работа Картина «Натюрморт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тканью. Натюрморт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ллективная работа Картина «Натюрморт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нитками. Знакомство с изонитью. Угол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Грибок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нитками. Знакомство с изонитью. Угол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Грибок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природным материалом, (листья ягоды)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ind w:left="1520" w:hanging="50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ллективная работа Композиция «Дары осени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соленым тестом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Корзинка с колосками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бумагой. Композиция, из оригами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ллективная работа «Улетают, улетели ...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бумагой. Композиция, из оригами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Коллективная работа «Улетают, улетели ...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нитками. Помпоны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Грибок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нитками. Помпоны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Грибок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пластилином. Рисование пластилином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Консервированные овощи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разными материалами, (фрукты, нитки, бумага, семена)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Яблочная семейка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абота с бросовым материалом материалами, (банки, крупа, семена)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Изящные стаканчики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Работа с бумагой и картоно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Гофрированный картон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«Мухомор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1</w:t>
                            </w:r>
                            <w:r>
                              <w:rPr/>
                              <w:t xml:space="preserve"> ч.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ind w:left="380" w:hanging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Работа с природным материалом. Листья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«Ежик»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napToGrid w:val="false"/>
                              <w:ind w:left="280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360"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4047"/>
        <w:gridCol w:w="4311"/>
        <w:gridCol w:w="906"/>
        <w:gridCol w:w="15"/>
      </w:tblGrid>
      <w:tr>
        <w:trPr>
          <w:trHeight w:val="283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960" w:hanging="0"/>
              <w:rPr>
                <w:rFonts w:ascii="Arial Unicode MS" w:hAnsi="Arial Unicode MS" w:cs="Arial Unicode MS"/>
              </w:rPr>
            </w:pPr>
            <w:r>
              <w:rPr/>
              <w:t>Ноябрь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2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тканью и нитками. Помпон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Подарки к Дню матери «Открытка для мамы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2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тканью и нитками. Помпон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Подарки к Дню матери «Открытка для мамы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2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, (овощи, фрукты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овенок Картош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 и картоном. Шаблон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Коллективная работа «Веселый зоопарк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 и картоном. Шаблон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Коллективная работа «Веселый зоопарк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, (пластилин, зубочистки, семена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Коллективная работа «Осенний лес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 Угол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Морков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,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 Угол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Морков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Развитие воображения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Осьминожки из ладошк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Пластилинография. Создание образов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Грибная полян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8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640" w:hanging="0"/>
              <w:rPr>
                <w:rFonts w:ascii="Arial Unicode MS" w:hAnsi="Arial Unicode MS" w:cs="Arial Unicode MS"/>
              </w:rPr>
            </w:pPr>
            <w:r>
              <w:rPr/>
              <w:t>Декабр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природными материалам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»Ветка Зимы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Игрушки-мобиле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негопад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3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Игрушки-мобиле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негопад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Приемы работы с мятой бумагой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неговик у елк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тканью. Работа с трафаретом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Наступает год Кота (Крол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росовым материалом (плитка, салфетки, открытки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Новогодние игрушк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«Елочка» (Заполняем уголок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«Елочка» (Заполняем уголок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Симметричное вырезывание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Объемные гирлянды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нитками. Помпоны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«Коллективная работа «Новогодняя елка»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нитками. Помпоны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«Коллективная работа «Новогодняя елка»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 (картон, бисер, бумага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Новогодняя открыт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960" w:hanging="0"/>
              <w:rPr>
                <w:rFonts w:ascii="Arial Unicode MS" w:hAnsi="Arial Unicode MS" w:cs="Arial Unicode MS"/>
              </w:rPr>
            </w:pPr>
            <w:r>
              <w:rPr/>
              <w:t>Январь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4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Техника процарапывания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Зимний пейзаж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5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Техника процарапывания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Зимний пейзаж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природным материалом, (семена, косточки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нежин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/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бумагой. Оригами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 «Птицы у кормушк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/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разными материалами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емейка снеговиков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/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соленым тестом. Создание компози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Зимняя избуш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/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бумагой. Приемы работы с мятой бумагой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Кот Мурлы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/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природным материалом, (семена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Вышла курочка гулять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/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нитками. Знакомство с изонитью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Рыб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/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rPr/>
            </w:pPr>
            <w:r>
              <w:rPr/>
              <w:t>5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нитками. Знакомство с изонитью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Рыбк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napToGrid w:val="false"/>
              <w:ind w:left="30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620" w:hanging="0"/>
              <w:rPr>
                <w:rFonts w:ascii="Arial Unicode MS" w:hAnsi="Arial Unicode MS" w:cs="Arial Unicode MS"/>
              </w:rPr>
            </w:pPr>
            <w:r>
              <w:rPr/>
              <w:t>Февраль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5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росовым материалом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Игрушки из киндер-сюрпризов «Птички, рыбки, свинки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соленым тестом. Создание объемных образов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неговик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Создание композиции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Пчелка с любовью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бросовым материалом (коробки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Военная техника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Пластилинография. Создание образов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Там за облаками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 (картон, бисер, проволока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Подвеска «Стрекоза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Коллаж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Коллективная аппликация «Подводный мир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Коллаж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Коллективная аппликация «Подводный мир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Техника работы со скрученной бумагой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«Кит» ди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тканью. Лоскутная мозаика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Коллаж «Кошка с котятами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6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тканью. Лоскутная мозаика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Коллаж «Кошка с котятами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8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5060" w:hanging="0"/>
              <w:rPr>
                <w:rFonts w:ascii="Arial Unicode MS" w:hAnsi="Arial Unicode MS" w:cs="Arial Unicode MS"/>
              </w:rPr>
            </w:pPr>
            <w:r>
              <w:rPr/>
              <w:t>Март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бумагой. Техника складывания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мка «Георгины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Ветка Весны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Именной поднос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Симметричное вырезывание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Розы для милых дам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 Прямой угол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Домик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 Прямой угол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Домик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росовым материалом (пластиковые бутылки, пенопласт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Пластиковый букет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тканью и мехом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Цыплята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3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60" w:hanging="0"/>
              <w:rPr>
                <w:rFonts w:ascii="Arial Unicode MS" w:hAnsi="Arial Unicode MS" w:cs="Arial Unicode MS"/>
              </w:rPr>
            </w:pPr>
            <w:r>
              <w:rPr/>
              <w:t>7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умагой. Оригами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Коллективная рабо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</w:tbl>
    <w:p>
      <w:pPr>
        <w:pStyle w:val="Normal"/>
        <w:ind w:left="-360"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4046"/>
        <w:gridCol w:w="4310"/>
        <w:gridCol w:w="907"/>
      </w:tblGrid>
      <w:tr>
        <w:trPr>
          <w:trHeight w:val="29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На колхозном двор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7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умагой. Оригами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Коллективная работа «На колхозном двор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</w:tr>
      <w:tr>
        <w:trPr>
          <w:trHeight w:val="207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680" w:hanging="0"/>
              <w:rPr>
                <w:rFonts w:ascii="Arial Unicode MS" w:hAnsi="Arial Unicode MS" w:cs="Arial Unicode MS"/>
              </w:rPr>
            </w:pPr>
            <w:r>
              <w:rPr/>
              <w:t>Апрель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Моделирование. Работа с выкройкой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смодром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бумагой. Моделирование. Работа с выкройкой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смодром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 w:before="0" w:after="6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Работа с соленым тестом.</w:t>
            </w:r>
          </w:p>
          <w:p>
            <w:pPr>
              <w:pStyle w:val="TextBody"/>
              <w:shd w:fill="auto" w:val="clear"/>
              <w:spacing w:lineRule="auto" w:line="240" w:before="60" w:after="0"/>
              <w:rPr>
                <w:rFonts w:ascii="Arial Unicode MS" w:hAnsi="Arial Unicode MS" w:cs="Arial Unicode MS"/>
              </w:rPr>
            </w:pPr>
            <w:r>
              <w:rPr/>
              <w:t>Соблюдение пропорций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Лунати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Работа с бумагой. Оригами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олнышко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8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росовым материалом (кондитерские упаковки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казочный букет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 (перья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Цветы из перьев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 Прямой угол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Ваза с фруктам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нитками. Знакомство с изонитью. Прямой угол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Ваза с фруктам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Игрушки-мобиле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смос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8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Игрушки-мобиле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смос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бросовым материалом (коробки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«Веселые человечки» (дис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нитками. Плетение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Паучок в паутин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пластилином. Пластилинография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Душистый снег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5120" w:hanging="0"/>
              <w:rPr>
                <w:rFonts w:ascii="Arial Unicode MS" w:hAnsi="Arial Unicode MS" w:cs="Arial Unicode MS"/>
              </w:rPr>
            </w:pPr>
            <w:r>
              <w:rPr/>
              <w:t>Май</w:t>
            </w:r>
          </w:p>
        </w:tc>
      </w:tr>
      <w:tr>
        <w:trPr>
          <w:trHeight w:val="5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тканью. Приемы пришивания пуговиц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Коврик «Цветущая полян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тканью. Приемы пришивания пуговиц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Коврик «Цветущая полян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Пластилинография. Создание образов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Многоножки на дорож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 (цветы, листья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Панно «Цветочная фантази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8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 и картоном. Техника работы с гофрированным картоном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локольчи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 (опилки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Мышоно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7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9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умагой. Оригами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Коллективная работа «На лугу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5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10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умагой. Оригами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Коллективная работа «На лугу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10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тканью. Лоскутная мозаика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Бабоч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  <w:tr>
        <w:trPr>
          <w:trHeight w:val="31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40" w:hanging="0"/>
              <w:rPr>
                <w:rFonts w:ascii="Arial Unicode MS" w:hAnsi="Arial Unicode MS" w:cs="Arial Unicode MS"/>
              </w:rPr>
            </w:pPr>
            <w:r>
              <w:rPr/>
              <w:t>10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Ветка Лет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1 ч.</w:t>
            </w:r>
          </w:p>
        </w:tc>
      </w:tr>
    </w:tbl>
    <w:p>
      <w:pPr>
        <w:pStyle w:val="Normal"/>
        <w:ind w:left="-360"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 – тематический план</w:t>
      </w:r>
    </w:p>
    <w:p>
      <w:pPr>
        <w:pStyle w:val="Normal"/>
        <w:ind w:left="-360" w:right="-81" w:hanging="0"/>
        <w:jc w:val="center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года обучения</w:t>
      </w:r>
    </w:p>
    <w:p>
      <w:pPr>
        <w:pStyle w:val="Normal"/>
        <w:ind w:right="-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051"/>
        <w:gridCol w:w="4315"/>
        <w:gridCol w:w="907"/>
      </w:tblGrid>
      <w:tr>
        <w:trPr>
          <w:trHeight w:val="57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8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Теор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Прак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ind w:right="20" w:hanging="0"/>
              <w:rPr>
                <w:rFonts w:ascii="Arial Unicode MS" w:hAnsi="Arial Unicode MS" w:cs="Arial Unicode MS"/>
              </w:rPr>
            </w:pPr>
            <w:r>
              <w:rPr/>
              <w:t>Кол-во часов</w:t>
            </w:r>
          </w:p>
        </w:tc>
      </w:tr>
      <w:tr>
        <w:trPr>
          <w:trHeight w:val="283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840" w:hanging="0"/>
              <w:rPr>
                <w:rFonts w:ascii="Arial Unicode MS" w:hAnsi="Arial Unicode MS" w:cs="Arial Unicode MS"/>
              </w:rPr>
            </w:pPr>
            <w:r>
              <w:rPr/>
              <w:t>Сентябрь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Экскурсия в осенний лес. Правила сбора природного материала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Сбор природного материала, трав, листье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8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Правила безопасности с острыми и режущими предметами.</w:t>
            </w:r>
          </w:p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разными материалами. (пластилин, салф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Осенний лист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умагой. Бумагопластика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Овощи на тарел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 ч</w:t>
            </w:r>
          </w:p>
        </w:tc>
      </w:tr>
      <w:tr>
        <w:trPr>
          <w:trHeight w:val="56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. (цветы, листья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мпозиция из цветов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 (овощи, фрукты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Смешари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 xml:space="preserve">Работа с нитками. Ниткопись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Листопа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Мятая бумаг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салф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Виногра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49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соленым тестом. Отпечатки на тест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Панно «Осенние фантази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31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нитками. Изонить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Ваз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  <w:lang w:val="ru-RU" w:eastAsia="en-US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 xml:space="preserve">Работа с разными материалами. </w:t>
            </w:r>
          </w:p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>(крупа, бумаг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cs="Arial Unicode MS" w:ascii="Arial Unicode MS" w:hAnsi="Arial Unicode MS"/>
              </w:rPr>
              <w:t>«</w:t>
            </w:r>
            <w:r>
              <w:rPr/>
              <w:t>Гриб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 xml:space="preserve">Работа с разными материалами. </w:t>
            </w:r>
          </w:p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(листья, бумаг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Осенний лес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 xml:space="preserve">Работа с разными материалами.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(листья, бумаг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«Осенний лес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331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jc w:val="center"/>
              <w:rPr>
                <w:rStyle w:val="71"/>
                <w:b w:val="false"/>
                <w:b w:val="false"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33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 xml:space="preserve">Работа с природным материалом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Рамка для фото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6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нитками. Изонить. Угол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Зонти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 Декупаж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салфетки, тарел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Ягоды на тарел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1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природным материалом, (листья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ind w:left="1520" w:hanging="500"/>
              <w:rPr>
                <w:rFonts w:ascii="Arial Unicode MS" w:hAnsi="Arial Unicode MS" w:cs="Arial Unicode MS"/>
              </w:rPr>
            </w:pPr>
            <w:r>
              <w:rPr/>
              <w:t>«</w:t>
            </w:r>
            <w:r>
              <w:rPr>
                <w:lang w:val="ru-RU"/>
              </w:rPr>
              <w:t>Сова</w:t>
            </w:r>
            <w:r>
              <w:rPr/>
              <w:t>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соленым тестом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рзинка с колоскам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Конструиро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Корзин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1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бумагой. Объемная аппликац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Лебед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3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2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умагой. Мятая бумага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 Unicode MS" w:hAnsi="Arial Unicode MS" w:cs="Arial Unicode MS"/>
              </w:rPr>
            </w:pPr>
            <w:r>
              <w:rPr/>
              <w:t xml:space="preserve">«Поспели яблоки в саду»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2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Бумагопастика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(мятая бумаг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Грибы в лукош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2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Работа с пластилином. Пластилинография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нсервированные фрукт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2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 xml:space="preserve">Работа с разными материалами. </w:t>
            </w:r>
          </w:p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>(картон, ткань. проволока, крупа, блистер от таблеток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Колобок – румяный бок»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5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2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тканью.</w:t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(ткань, мех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в парах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Сказка «Заяц и еж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rFonts w:ascii="Arial Unicode MS" w:hAnsi="Arial Unicode MS" w:cs="Arial Unicode MS"/>
              </w:rPr>
            </w:pPr>
            <w:r>
              <w:rPr/>
              <w:t>2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Работа с бумагой. Оригами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Чудо - дерево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>
                <w:rStyle w:val="71"/>
              </w:rPr>
              <w:t>1</w:t>
            </w:r>
            <w:r>
              <w:rPr/>
              <w:t xml:space="preserve"> ч.</w:t>
            </w:r>
          </w:p>
        </w:tc>
      </w:tr>
      <w:tr>
        <w:trPr>
          <w:trHeight w:val="302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jc w:val="center"/>
              <w:rPr>
                <w:rStyle w:val="71"/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Работа с природным материалом.</w:t>
            </w:r>
          </w:p>
          <w:p>
            <w:pPr>
              <w:pStyle w:val="TextBody"/>
              <w:shd w:fill="auto" w:val="clear"/>
              <w:spacing w:lineRule="exact" w:line="274"/>
              <w:rPr>
                <w:rFonts w:ascii="Arial Unicode MS" w:hAnsi="Arial Unicode MS" w:cs="Arial Unicode MS"/>
              </w:rPr>
            </w:pPr>
            <w:r>
              <w:rPr/>
              <w:t xml:space="preserve">(цветы)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«Бабоч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  <w:lang w:val="ru-RU" w:eastAsia="en-US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риродным материалом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листья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одводный мир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артон, поролон, бумаг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Лилия для мамоч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соленым тестом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Колючий ежи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Мозаика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Рыб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нитками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Мартинич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росовым материалом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шпагат, бисер, бусы, кож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Ваза для цветов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33</w:t>
            </w:r>
          </w:p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риродным материалом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ракуш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мешные человеч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Бумагопластика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Колокольчи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>
                <w:rStyle w:val="71"/>
                <w:lang w:val="ru-RU" w:eastAsia="en-US"/>
              </w:rPr>
              <w:t>Декабрь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Торце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нежин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артон, синтепон, ват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Зимнее дерево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3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Игрушки-мобил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Дед Мороз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3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Работа с бумагой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Елочка из салфеток»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3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ластилином. Пластилинография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нег кружитьс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тканью. Пейзаж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Зимний пейзаж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артон, нитки, бисер, пай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Елочка, елка - лесной аромат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Торце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Елоч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Торце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Елоч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Оригами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Новогодний хорово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Оригами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Новогодний хорово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артон, фольга, пай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Маскарад»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изготовление масо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Работа с бумагой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Елка дружб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>
                <w:rStyle w:val="71"/>
                <w:lang w:val="ru-RU" w:eastAsia="en-US"/>
              </w:rPr>
              <w:t>Январь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артон, свеча, гуашь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Зимняя ночь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4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Моделиро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Ангел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соленым тестом. Окраши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анно «Кот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 xml:space="preserve">1 ч. 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Торце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негови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Работа с тканью и нитками. Изонить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тич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Игрушки - мобил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Рыб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поролон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етушо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Оригами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негирь на вет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росовым материалом. (киндер-сюрпризы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Любимые животны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>
                <w:rStyle w:val="71"/>
                <w:lang w:val="ru-RU" w:eastAsia="en-US"/>
              </w:rPr>
              <w:t>Февраль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Щелевое соедине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Лес, что белой шапкой, принакрылся чудный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5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Щелевое соедине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Лес, что белой шапкой, принакрылся чудный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ind w:left="380" w:hanging="0"/>
              <w:rPr>
                <w:rStyle w:val="71"/>
                <w:rFonts w:ascii="Arial Unicode MS" w:hAnsi="Arial Unicode MS" w:cs="Arial Unicode MS"/>
                <w:lang w:val="ru-RU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бумага, крупа, мех 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Зимняя композици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салфетки, пластилин, зубочис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одарю тебе сердечко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Моделиро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Улитка Кат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риродн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орехи, пластилин, крыла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Вертолет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ластилином. Пластилинография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Коллективная работа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Мы – защитники!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Работа с бумагой.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артон, салф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Зимующие птиц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тканью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ткань, мех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в парах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Лиса и заяц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бумага, бусы, ткань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Я – вылупился!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Работа с бросовым материалом.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спичечные короб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У жирафа шкура с пятнам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риродн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шиш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овята на вет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6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Мозаика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етушо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289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>
                <w:rStyle w:val="71"/>
                <w:lang w:val="ru-RU" w:eastAsia="en-US"/>
              </w:rPr>
              <w:t>Март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тканью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ткань, кож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оздравительная открыт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диск, бумага, поролон, картон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Мы для милой мамоч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Скручи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Цветочный горшо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росовым материалом. (спичечные короб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обаки – наши друзь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вата, бисер, бумаг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Весенние цвет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ластилином. Пластилинография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Картина ясна – пришла весна!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артон, салф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ингвины на льдин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росов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коробки, салф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Декупаж.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Шкатулка для мелочей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Торце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Одуванчи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27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ind w:left="380" w:hanging="0"/>
              <w:rPr>
                <w:rStyle w:val="71"/>
                <w:rFonts w:ascii="Arial Unicode MS" w:hAnsi="Arial Unicode MS" w:cs="Arial Unicode MS"/>
                <w:lang w:val="ru-RU"/>
              </w:rPr>
            </w:pPr>
            <w:r>
              <w:rPr/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napToGrid w:val="false"/>
              <w:spacing w:lineRule="auto" w:line="240"/>
              <w:ind w:left="280" w:hanging="0"/>
              <w:rPr>
                <w:rStyle w:val="71"/>
                <w:lang w:val="ru-RU" w:eastAsia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7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тканью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салфетки для посуды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в парах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Бабочки и цвет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  <w:lang w:val="ru-RU" w:eastAsia="en-US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тканью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салфетки для посуды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в парах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Бабочки и цвет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Моделиро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тичка в клет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риродн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шишки, перья, желуд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авлин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 Игрушки-мобил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асхальная корзин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ластилином. Пластилинография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Одуванчики-цветы, словно солнышки желты!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Оригами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Караван в пустын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5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 (бумага, пенопласт, нитки)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аж «Открытый космос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 (бумага, пенопласт, нитки)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Космический коллаж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Скручива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Семья улито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8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риродн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ракуш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Бабочк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росов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Декупаж (салфетки, тарел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Тарелка с цветам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ind w:left="380" w:hanging="0"/>
              <w:rPr>
                <w:rStyle w:val="71"/>
                <w:rFonts w:ascii="Arial Unicode MS" w:hAnsi="Arial Unicode MS" w:cs="Arial Unicode MS"/>
                <w:lang w:val="ru-RU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left="380" w:hanging="0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Черепаха с черепашатам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2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ind w:left="380" w:hanging="0"/>
              <w:rPr>
                <w:rStyle w:val="71"/>
                <w:rFonts w:ascii="Arial Unicode MS" w:hAnsi="Arial Unicode MS" w:cs="Arial Unicode MS"/>
                <w:lang w:val="ru-RU"/>
              </w:rPr>
            </w:pPr>
            <w:r>
              <w:rPr/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napToGrid w:val="false"/>
              <w:spacing w:lineRule="auto" w:line="240"/>
              <w:ind w:left="280" w:hanging="0"/>
              <w:rPr>
                <w:rStyle w:val="71"/>
                <w:lang w:val="ru-RU" w:eastAsia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ластилином. Пластилинография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Бабочки и жу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Плете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Мой любимый горо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Плете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Мой любимый горо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тканью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ткань, кож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Щено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салфетк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Ветка цветущей яблон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росов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пластиковые бутылки, баночки от йогурт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Ландыш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ткань, пластилин, бумага, бусы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Сказка «Под грибом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9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разными материалам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ткань, пластилин, бумага, бусы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Коллективная работ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Сказка «Под грибом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природн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опилки, круп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Мышоно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10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умагой. Плетение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Весна на полянк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  <w:tr>
        <w:trPr>
          <w:trHeight w:val="4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80" w:hanging="0"/>
              <w:rPr/>
            </w:pPr>
            <w:r>
              <w:rPr>
                <w:lang w:val="ru-RU"/>
              </w:rPr>
              <w:t>10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бота с бросовым материал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(пенопласт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«Плывет, плывет, корабли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80" w:hanging="0"/>
              <w:rPr>
                <w:rStyle w:val="71"/>
              </w:rPr>
            </w:pPr>
            <w:r>
              <w:rPr>
                <w:rStyle w:val="71"/>
                <w:lang w:val="ru-RU" w:eastAsia="en-US"/>
              </w:rPr>
              <w:t>1 ч.</w:t>
            </w:r>
          </w:p>
        </w:tc>
      </w:tr>
    </w:tbl>
    <w:p>
      <w:pPr>
        <w:pStyle w:val="Normal"/>
        <w:jc w:val="center"/>
        <w:rPr>
          <w:rStyle w:val="71"/>
          <w:rFonts w:ascii="Arial Unicode MS" w:hAnsi="Arial Unicode MS" w:cs="Arial Unicode MS"/>
          <w:b/>
          <w:b/>
          <w:color w:val="000000"/>
        </w:rPr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sz w:val="2"/>
          <w:szCs w:val="2"/>
        </w:rPr>
      </w:pPr>
      <w:r>
        <w:rPr>
          <w:rFonts w:eastAsia="Arial Unicode MS" w:cs="Arial Unicode MS" w:ascii="Arial Unicode MS" w:hAnsi="Arial Unicode MS"/>
          <w:b/>
          <w:color w:val="000000"/>
          <w:sz w:val="2"/>
          <w:szCs w:val="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"/>
          <w:szCs w:val="2"/>
        </w:rPr>
      </w:pPr>
      <w:r>
        <w:rPr>
          <w:rFonts w:eastAsia="Arial Unicode MS" w:cs="Arial Unicode MS" w:ascii="Arial Unicode MS" w:hAnsi="Arial Unicode MS"/>
          <w:b/>
          <w:color w:val="000000"/>
          <w:sz w:val="2"/>
          <w:szCs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овия для реализации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рма организации учебного занятия:</w:t>
      </w:r>
    </w:p>
    <w:p>
      <w:pPr>
        <w:pStyle w:val="Normal"/>
        <w:rPr>
          <w:color w:val="000000"/>
        </w:rPr>
      </w:pPr>
      <w:r>
        <w:rPr>
          <w:color w:val="000000"/>
        </w:rPr>
        <w:t>- индивиду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- групповая</w:t>
      </w:r>
    </w:p>
    <w:p>
      <w:pPr>
        <w:pStyle w:val="Normal"/>
        <w:rPr>
          <w:color w:val="000000"/>
        </w:rPr>
      </w:pPr>
      <w:r>
        <w:rPr>
          <w:color w:val="000000"/>
        </w:rPr>
        <w:t>- индивидуально – группов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ри организации образовательного процесса используются </w:t>
      </w:r>
      <w:r>
        <w:rPr>
          <w:b/>
          <w:color w:val="000000"/>
        </w:rPr>
        <w:t>методы: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овесный:</w:t>
      </w:r>
    </w:p>
    <w:p>
      <w:pPr>
        <w:pStyle w:val="Normal"/>
        <w:rPr>
          <w:color w:val="000000"/>
        </w:rPr>
      </w:pPr>
      <w:r>
        <w:rPr>
          <w:color w:val="000000"/>
        </w:rPr>
        <w:t>- объяснение</w:t>
      </w:r>
    </w:p>
    <w:p>
      <w:pPr>
        <w:pStyle w:val="Normal"/>
        <w:rPr>
          <w:color w:val="000000"/>
        </w:rPr>
      </w:pPr>
      <w:r>
        <w:rPr>
          <w:color w:val="000000"/>
        </w:rPr>
        <w:t>-диалог (педагога с учащимся)</w:t>
      </w:r>
    </w:p>
    <w:p>
      <w:pPr>
        <w:pStyle w:val="Normal"/>
        <w:rPr>
          <w:color w:val="000000"/>
        </w:rPr>
      </w:pPr>
      <w:r>
        <w:rPr>
          <w:color w:val="000000"/>
        </w:rPr>
        <w:t>- бесе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глядный:</w:t>
      </w:r>
    </w:p>
    <w:p>
      <w:pPr>
        <w:pStyle w:val="Normal"/>
        <w:rPr>
          <w:color w:val="000000"/>
        </w:rPr>
      </w:pPr>
      <w:r>
        <w:rPr>
          <w:color w:val="000000"/>
        </w:rPr>
        <w:t>- показ</w:t>
      </w:r>
    </w:p>
    <w:p>
      <w:pPr>
        <w:pStyle w:val="Normal"/>
        <w:rPr>
          <w:color w:val="000000"/>
        </w:rPr>
      </w:pPr>
      <w:r>
        <w:rPr>
          <w:color w:val="000000"/>
        </w:rPr>
        <w:t>- таблицы</w:t>
      </w:r>
    </w:p>
    <w:p>
      <w:pPr>
        <w:pStyle w:val="Normal"/>
        <w:rPr>
          <w:color w:val="000000"/>
        </w:rPr>
      </w:pPr>
      <w:r>
        <w:rPr>
          <w:color w:val="000000"/>
        </w:rPr>
        <w:t>- наблюдения</w:t>
      </w:r>
    </w:p>
    <w:p>
      <w:pPr>
        <w:pStyle w:val="Normal"/>
        <w:rPr>
          <w:color w:val="000000"/>
        </w:rPr>
      </w:pPr>
      <w:r>
        <w:rPr>
          <w:color w:val="000000"/>
        </w:rPr>
        <w:t>- образцы</w:t>
      </w:r>
    </w:p>
    <w:p>
      <w:pPr>
        <w:pStyle w:val="Normal"/>
        <w:rPr>
          <w:color w:val="000000"/>
        </w:rPr>
      </w:pPr>
      <w:r>
        <w:rPr>
          <w:color w:val="000000"/>
        </w:rPr>
        <w:t>- игрушки</w:t>
      </w:r>
    </w:p>
    <w:p>
      <w:pPr>
        <w:pStyle w:val="Normal"/>
        <w:rPr>
          <w:color w:val="000000"/>
        </w:rPr>
      </w:pPr>
      <w:r>
        <w:rPr>
          <w:color w:val="000000"/>
        </w:rPr>
        <w:t>- иллюст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актический:</w:t>
      </w:r>
    </w:p>
    <w:p>
      <w:pPr>
        <w:pStyle w:val="Normal"/>
        <w:rPr>
          <w:color w:val="000000"/>
        </w:rPr>
      </w:pPr>
      <w:r>
        <w:rPr>
          <w:color w:val="000000"/>
        </w:rPr>
        <w:t>- упражнения</w:t>
      </w:r>
    </w:p>
    <w:p>
      <w:pPr>
        <w:pStyle w:val="Normal"/>
        <w:rPr>
          <w:color w:val="000000"/>
        </w:rPr>
      </w:pPr>
      <w:r>
        <w:rPr>
          <w:color w:val="000000"/>
        </w:rPr>
        <w:t>- схе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имулирование и мотивация:</w:t>
      </w:r>
    </w:p>
    <w:p>
      <w:pPr>
        <w:pStyle w:val="Normal"/>
        <w:rPr>
          <w:color w:val="000000"/>
        </w:rPr>
      </w:pPr>
      <w:r>
        <w:rPr>
          <w:color w:val="000000"/>
        </w:rPr>
        <w:t>- создание ситуации успеха</w:t>
      </w:r>
    </w:p>
    <w:p>
      <w:pPr>
        <w:pStyle w:val="Normal"/>
        <w:rPr>
          <w:color w:val="000000"/>
        </w:rPr>
      </w:pPr>
      <w:r>
        <w:rPr>
          <w:color w:val="000000"/>
        </w:rPr>
        <w:t>- участие в общешкольных и городских выставках</w:t>
      </w:r>
    </w:p>
    <w:p>
      <w:pPr>
        <w:pStyle w:val="Normal"/>
        <w:rPr>
          <w:color w:val="000000"/>
        </w:rPr>
      </w:pPr>
      <w:r>
        <w:rPr>
          <w:color w:val="000000"/>
        </w:rPr>
        <w:t>- поощр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снащение:</w:t>
      </w:r>
    </w:p>
    <w:p>
      <w:pPr>
        <w:pStyle w:val="Normal"/>
        <w:rPr>
          <w:color w:val="000000"/>
        </w:rPr>
      </w:pPr>
      <w:r>
        <w:rPr>
          <w:color w:val="000000"/>
        </w:rPr>
        <w:t>- для занятий требуется хорошо освещенное помещение (класс) с партами или стол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для хранения материала необходимы шкафы, полки для работ, </w:t>
      </w:r>
    </w:p>
    <w:p>
      <w:pPr>
        <w:pStyle w:val="Normal"/>
        <w:rPr>
          <w:color w:val="000000"/>
        </w:rPr>
      </w:pPr>
      <w:r>
        <w:rPr>
          <w:color w:val="000000"/>
        </w:rPr>
        <w:t>- в программе обучения используются технические средства: магнитофон, видеокамера, фотоаппара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для работы необходимы инструменты: </w:t>
      </w:r>
    </w:p>
    <w:p>
      <w:pPr>
        <w:pStyle w:val="Normal"/>
        <w:rPr>
          <w:color w:val="000000"/>
        </w:rPr>
      </w:pPr>
      <w:r>
        <w:rPr>
          <w:color w:val="000000"/>
        </w:rPr>
        <w:t>ножницы, шило, нож, стеки, пила</w:t>
      </w:r>
    </w:p>
    <w:p>
      <w:pPr>
        <w:pStyle w:val="Normal"/>
        <w:rPr>
          <w:color w:val="000000"/>
        </w:rPr>
      </w:pPr>
      <w:r>
        <w:rPr>
          <w:color w:val="000000"/>
        </w:rPr>
        <w:t>разные материалы:</w:t>
      </w:r>
    </w:p>
    <w:p>
      <w:pPr>
        <w:pStyle w:val="Normal"/>
        <w:rPr>
          <w:color w:val="000000"/>
        </w:rPr>
      </w:pPr>
      <w:r>
        <w:rPr>
          <w:color w:val="000000"/>
        </w:rPr>
        <w:t>Бумага, картон, ткани, нитки, ленты, пуговицы, тесьма, бусинки, бисер, поролон, пенопласт, крупы, мука, соль, клей, гуашь, пластилин, природный материал, спич. коробки, пластиковые бутылки, коробки, перья, яичная скорлупа, киндер-сюрпризы, семечки, косточки, зубочистки и т.д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идактический материал:</w:t>
      </w:r>
    </w:p>
    <w:p>
      <w:pPr>
        <w:pStyle w:val="Normal"/>
        <w:rPr>
          <w:color w:val="000000"/>
        </w:rPr>
      </w:pPr>
      <w:r>
        <w:rPr>
          <w:color w:val="000000"/>
        </w:rPr>
        <w:t>Дидактические игры, таблицы, схемы, технологические карт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Механизм оценки получаемых результа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 концу 1 года дети должн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rPr>
          <w:color w:val="000000"/>
        </w:rPr>
      </w:pPr>
      <w:r>
        <w:rPr>
          <w:color w:val="000000"/>
        </w:rPr>
        <w:t>- названия, некоторые свойства и качества материалов, используемых в работе.</w:t>
      </w:r>
    </w:p>
    <w:p>
      <w:pPr>
        <w:pStyle w:val="Normal"/>
        <w:rPr>
          <w:color w:val="000000"/>
        </w:rPr>
      </w:pPr>
      <w:r>
        <w:rPr>
          <w:color w:val="000000"/>
        </w:rPr>
        <w:t>- технику безопасности работы с инструментами и материалами</w:t>
      </w:r>
    </w:p>
    <w:p>
      <w:pPr>
        <w:pStyle w:val="Normal"/>
        <w:rPr>
          <w:color w:val="000000"/>
        </w:rPr>
      </w:pPr>
      <w:r>
        <w:rPr>
          <w:color w:val="000000"/>
        </w:rPr>
        <w:t>- технику обработки, подготовки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  <w:t>- последовательность выполнения подело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rPr>
          <w:color w:val="000000"/>
        </w:rPr>
      </w:pPr>
      <w:r>
        <w:rPr>
          <w:color w:val="000000"/>
        </w:rPr>
        <w:t>- использовать для работы соответствующие инструменты и материалы</w:t>
      </w:r>
    </w:p>
    <w:p>
      <w:pPr>
        <w:pStyle w:val="Normal"/>
        <w:rPr>
          <w:color w:val="000000"/>
        </w:rPr>
      </w:pPr>
      <w:r>
        <w:rPr>
          <w:color w:val="000000"/>
        </w:rPr>
        <w:t>- пользоваться инструментами (ножницы, пила, шило)</w:t>
      </w:r>
    </w:p>
    <w:p>
      <w:pPr>
        <w:pStyle w:val="Normal"/>
        <w:rPr>
          <w:color w:val="000000"/>
        </w:rPr>
      </w:pPr>
      <w:r>
        <w:rPr>
          <w:color w:val="000000"/>
        </w:rPr>
        <w:t>- выполнять поделки по образцу или схеме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ть индивидуально и в коллективе, распределяя между собой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- содержать рабочее место в порядке, убирать за соб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 концу 2 года дети должн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rPr/>
      </w:pPr>
      <w:r>
        <w:rPr>
          <w:color w:val="000000"/>
        </w:rPr>
        <w:t>- свойства и качества материалов, используемых в работе.</w:t>
      </w:r>
    </w:p>
    <w:p>
      <w:pPr>
        <w:pStyle w:val="Normal"/>
        <w:rPr>
          <w:color w:val="000000"/>
        </w:rPr>
      </w:pPr>
      <w:r>
        <w:rPr>
          <w:color w:val="000000"/>
        </w:rPr>
        <w:t>- технику безопасности работы с инструментами и материалами</w:t>
      </w:r>
    </w:p>
    <w:p>
      <w:pPr>
        <w:pStyle w:val="Normal"/>
        <w:rPr>
          <w:color w:val="000000"/>
        </w:rPr>
      </w:pPr>
      <w:r>
        <w:rPr>
          <w:color w:val="000000"/>
        </w:rPr>
        <w:t>- технику обработки, подготовки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  <w:t>- последовательность выполнения подело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rPr>
          <w:color w:val="000000"/>
        </w:rPr>
      </w:pPr>
      <w:r>
        <w:rPr>
          <w:color w:val="000000"/>
        </w:rPr>
        <w:t>- подбирать для работы соответствующие инструменты и материалы, экономно расходовать их.</w:t>
      </w:r>
    </w:p>
    <w:p>
      <w:pPr>
        <w:pStyle w:val="Normal"/>
        <w:rPr>
          <w:color w:val="000000"/>
        </w:rPr>
      </w:pPr>
      <w:r>
        <w:rPr>
          <w:color w:val="000000"/>
        </w:rPr>
        <w:t>- пользоваться инструментами (ножницы, пила, шило)</w:t>
      </w:r>
    </w:p>
    <w:p>
      <w:pPr>
        <w:pStyle w:val="Normal"/>
        <w:rPr>
          <w:color w:val="000000"/>
        </w:rPr>
      </w:pPr>
      <w:r>
        <w:rPr>
          <w:color w:val="000000"/>
        </w:rPr>
        <w:t>- выполнять поделки по образцу, схеме, технологической карте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ть индивидуально и в коллективе, распределяя между собой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- содержать рабочее место в порядке, убирать за соб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 концу 3 года дети должн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rPr>
          <w:color w:val="000000"/>
        </w:rPr>
      </w:pPr>
      <w:r>
        <w:rPr>
          <w:color w:val="000000"/>
        </w:rPr>
        <w:t>- технику безопасности работы с инструментами и материалами</w:t>
      </w:r>
    </w:p>
    <w:p>
      <w:pPr>
        <w:pStyle w:val="Normal"/>
        <w:rPr>
          <w:color w:val="000000"/>
        </w:rPr>
      </w:pPr>
      <w:r>
        <w:rPr>
          <w:color w:val="000000"/>
        </w:rPr>
        <w:t>- технику обработки, подготовки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  <w:t>- последовательность выполнения поделок</w:t>
      </w:r>
    </w:p>
    <w:p>
      <w:pPr>
        <w:pStyle w:val="Normal"/>
        <w:rPr>
          <w:color w:val="000000"/>
        </w:rPr>
      </w:pPr>
      <w:r>
        <w:rPr>
          <w:color w:val="000000"/>
        </w:rPr>
        <w:t>- свойства и качества материалов, используемых в рабо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rPr/>
      </w:pPr>
      <w:r>
        <w:rPr>
          <w:color w:val="000000"/>
        </w:rPr>
        <w:t>- планировать свою деятельность</w:t>
      </w:r>
    </w:p>
    <w:p>
      <w:pPr>
        <w:pStyle w:val="Normal"/>
        <w:rPr/>
      </w:pPr>
      <w:r>
        <w:rPr>
          <w:color w:val="000000"/>
        </w:rPr>
        <w:t>- самостоятельно подбирать для работы соответствующие инструменты и материалы, экономно расходовать их.</w:t>
      </w:r>
    </w:p>
    <w:p>
      <w:pPr>
        <w:pStyle w:val="Normal"/>
        <w:rPr/>
      </w:pPr>
      <w:r>
        <w:rPr>
          <w:color w:val="000000"/>
        </w:rPr>
        <w:t>- аккуратно пользоваться инструментами (ножницы, пила, шило)</w:t>
      </w:r>
    </w:p>
    <w:p>
      <w:pPr>
        <w:pStyle w:val="Normal"/>
        <w:rPr>
          <w:color w:val="000000"/>
        </w:rPr>
      </w:pPr>
      <w:r>
        <w:rPr>
          <w:color w:val="000000"/>
        </w:rPr>
        <w:t>- выполнять поделки по образцу, схеме, технологической карте, по воображению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ть индивидуально и в коллективе, распределяя между собой обязанности</w:t>
      </w:r>
    </w:p>
    <w:p>
      <w:pPr>
        <w:pStyle w:val="Normal"/>
        <w:jc w:val="both"/>
        <w:rPr/>
      </w:pPr>
      <w:r>
        <w:rPr>
          <w:color w:val="000000"/>
        </w:rPr>
        <w:t>- проявлять творчество в оформлении рабо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казателем работы детей может служить:</w:t>
      </w:r>
    </w:p>
    <w:p>
      <w:pPr>
        <w:pStyle w:val="Normal"/>
        <w:rPr>
          <w:color w:val="000000"/>
        </w:rPr>
      </w:pPr>
      <w:r>
        <w:rPr>
          <w:color w:val="000000"/>
        </w:rPr>
        <w:t>- итоговое занятие</w:t>
      </w:r>
    </w:p>
    <w:p>
      <w:pPr>
        <w:pStyle w:val="Normal"/>
        <w:rPr>
          <w:color w:val="000000"/>
        </w:rPr>
      </w:pPr>
      <w:r>
        <w:rPr>
          <w:color w:val="000000"/>
        </w:rPr>
        <w:t>- открытое занятие с присутствием других педагогов, родителей, детей</w:t>
      </w:r>
    </w:p>
    <w:p>
      <w:pPr>
        <w:pStyle w:val="Normal"/>
        <w:rPr>
          <w:color w:val="000000"/>
        </w:rPr>
      </w:pPr>
      <w:r>
        <w:rPr>
          <w:color w:val="000000"/>
        </w:rPr>
        <w:t>- участие в оформлении школы, класса, праздников</w:t>
      </w:r>
    </w:p>
    <w:p>
      <w:pPr>
        <w:pStyle w:val="Normal"/>
        <w:rPr>
          <w:color w:val="000000"/>
        </w:rPr>
      </w:pPr>
      <w:r>
        <w:rPr>
          <w:color w:val="000000"/>
        </w:rPr>
        <w:t>- изготовление наглядных пособий</w:t>
      </w:r>
    </w:p>
    <w:p>
      <w:pPr>
        <w:pStyle w:val="Normal"/>
        <w:rPr>
          <w:color w:val="000000"/>
        </w:rPr>
      </w:pPr>
      <w:r>
        <w:rPr>
          <w:color w:val="000000"/>
        </w:rPr>
        <w:t>- участие в общешкольных, общегородских выставках</w:t>
      </w:r>
    </w:p>
    <w:p>
      <w:pPr>
        <w:pStyle w:val="Normal"/>
        <w:rPr>
          <w:color w:val="000000"/>
        </w:rPr>
      </w:pPr>
      <w:r>
        <w:rPr>
          <w:color w:val="000000"/>
        </w:rPr>
        <w:t>- изготовление подарков друзьям, родным, сотрудникам школы.</w:t>
      </w:r>
    </w:p>
    <w:p>
      <w:pPr>
        <w:pStyle w:val="Normal"/>
        <w:rPr>
          <w:color w:val="000000"/>
        </w:rPr>
      </w:pPr>
      <w:r>
        <w:rPr>
          <w:color w:val="000000"/>
        </w:rPr>
        <w:t>- поощрение детей и родителей за участие в выставка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</w:rPr>
        <w:t>Белякова О.В. Подарочки для мамочки и всех-всех-всех своими руками. Москва Рипол Классик, 2009.</w:t>
      </w:r>
    </w:p>
    <w:p>
      <w:pPr>
        <w:pStyle w:val="Normal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>Гомозова Ю.Б. Калейдоскоп чудесных ремесел. Ярославль. «Академия развития», 2000.</w:t>
      </w:r>
    </w:p>
    <w:p>
      <w:pPr>
        <w:pStyle w:val="Normal"/>
        <w:rPr/>
      </w:pPr>
      <w:r>
        <w:rPr>
          <w:color w:val="000000"/>
        </w:rPr>
        <w:t>3. Горичева В.С. Мы наклеим на листок солнце, небо и цветок. Ярославль. «Академия развития», 2000.</w:t>
      </w:r>
    </w:p>
    <w:p>
      <w:pPr>
        <w:pStyle w:val="Normal"/>
        <w:rPr/>
      </w:pPr>
      <w:r>
        <w:rPr>
          <w:color w:val="000000"/>
        </w:rPr>
        <w:t>4. Гусарова Н.Н. Техника изонити для дошкольников. СПб.: «ДЕТСТВО – ПРЕСС», 200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Давыдова Г.Н. Детский дизайн. Пластилинография. Москва, 2006. </w:t>
      </w:r>
    </w:p>
    <w:p>
      <w:pPr>
        <w:pStyle w:val="Normal"/>
        <w:rPr/>
      </w:pPr>
      <w:r>
        <w:rPr>
          <w:color w:val="000000"/>
        </w:rPr>
        <w:t>6. Давыдова Г.Н. Поделки из бросового материала.  М.: Издательство «Скрипторий», 2003</w:t>
      </w:r>
    </w:p>
    <w:p>
      <w:pPr>
        <w:pStyle w:val="Normal"/>
        <w:rPr/>
      </w:pPr>
      <w:r>
        <w:rPr>
          <w:color w:val="000000"/>
        </w:rPr>
        <w:t>7 . Давыдова Г.Н. Поделки из бросового материала.  Цветы. М.: Издательство «Скрипторий», 2010.</w:t>
      </w:r>
    </w:p>
    <w:p>
      <w:pPr>
        <w:pStyle w:val="Normal"/>
        <w:rPr/>
      </w:pPr>
      <w:r>
        <w:rPr>
          <w:color w:val="000000"/>
        </w:rPr>
        <w:t>8. Дубровская Н.В. Фен-шуй в украшениях ручной работы. СПБ: 2008.</w:t>
      </w:r>
    </w:p>
    <w:p>
      <w:pPr>
        <w:pStyle w:val="Normal"/>
        <w:rPr/>
      </w:pPr>
      <w:r>
        <w:rPr>
          <w:color w:val="000000"/>
        </w:rPr>
        <w:t>9.  Крупенская Н.Б. Поделки из помпончиков. М.: Айрис- пресс. 2009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10. Лейбсон В.И. Программы учреждений и образовательных школ. Художественные кружки. М.: Просвещение, 1981.</w:t>
      </w:r>
    </w:p>
    <w:p>
      <w:pPr>
        <w:pStyle w:val="Normal"/>
        <w:rPr/>
      </w:pPr>
      <w:r>
        <w:rPr>
          <w:color w:val="000000"/>
        </w:rPr>
        <w:t>11. Лыкова И. А. Крылья и хвосты. Из пластилина. ИД «КАРАПУЗ» 2005</w:t>
      </w:r>
    </w:p>
    <w:p>
      <w:pPr>
        <w:pStyle w:val="Normal"/>
        <w:rPr>
          <w:color w:val="000000"/>
        </w:rPr>
      </w:pPr>
      <w:r>
        <w:rPr>
          <w:color w:val="000000"/>
        </w:rPr>
        <w:t>12.  Лыкова И. А. Печки –лавочки. Из пластилина. ИД «КАРАПУЗ» 2004</w:t>
      </w:r>
    </w:p>
    <w:p>
      <w:pPr>
        <w:pStyle w:val="Normal"/>
        <w:rPr/>
      </w:pPr>
      <w:r>
        <w:rPr>
          <w:color w:val="000000"/>
        </w:rPr>
        <w:t>13. Малышева И.С.«Личностно - ориентированное дополнительное образование детей с ограниченными возможностями здоровья МС(к)ОУ «С(к)ОШ № 36» - «Личностно ориентированное обучение детей с ограниченными возможностями здоровья в С(К)ОУ: теоретические основания и практические аспекты: материалы Всероссийской научно-практической конференции18 ноября 2010 года. – Челябинск 2010.</w:t>
      </w:r>
    </w:p>
    <w:p>
      <w:pPr>
        <w:pStyle w:val="Normal"/>
        <w:rPr/>
      </w:pPr>
      <w:r>
        <w:rPr>
          <w:color w:val="000000"/>
        </w:rPr>
        <w:t>14.  Нагибина М.И.Из простой бумаги мастерим как маги. Ярославль. «Академия развития»,2000.</w:t>
      </w:r>
    </w:p>
    <w:p>
      <w:pPr>
        <w:pStyle w:val="Normal"/>
        <w:rPr/>
      </w:pPr>
      <w:r>
        <w:rPr>
          <w:color w:val="000000"/>
        </w:rPr>
        <w:t>15. Нагибина М.И. Чудеса для детей из ненужных вещей. Ярославль.. «Академия развития», 1997.</w:t>
      </w:r>
    </w:p>
    <w:p>
      <w:pPr>
        <w:pStyle w:val="Normal"/>
        <w:rPr/>
      </w:pPr>
      <w:r>
        <w:rPr>
          <w:color w:val="000000"/>
        </w:rPr>
        <w:t>16. Нагибина М.И. Чудеса из ткани своими руками. Ярославль. «Академия развития», 1997.</w:t>
      </w:r>
    </w:p>
    <w:p>
      <w:pPr>
        <w:pStyle w:val="Normal"/>
        <w:rPr/>
      </w:pPr>
      <w:r>
        <w:rPr>
          <w:color w:val="000000"/>
        </w:rPr>
        <w:t>17. Новикова И. В. Конструируем из бумаги. Веселый зоопарк. Ярославль. «Академия развития», 2008.</w:t>
      </w:r>
    </w:p>
    <w:p>
      <w:pPr>
        <w:pStyle w:val="Normal"/>
        <w:rPr/>
      </w:pPr>
      <w:r>
        <w:rPr>
          <w:color w:val="000000"/>
        </w:rPr>
        <w:t>18. Новикова И. В. Конструируем из бумаги. Диковинные животные . Ярославль. «Академия развития», 2010.</w:t>
      </w:r>
    </w:p>
    <w:p>
      <w:pPr>
        <w:pStyle w:val="Normal"/>
        <w:rPr/>
      </w:pPr>
      <w:r>
        <w:rPr>
          <w:color w:val="000000"/>
        </w:rPr>
        <w:t>19. Парулина О.В. Мир игрушек и поделок. – Смоленск: Русич, 1999.</w:t>
      </w:r>
    </w:p>
    <w:p>
      <w:pPr>
        <w:pStyle w:val="Normal"/>
        <w:rPr/>
      </w:pPr>
      <w:r>
        <w:rPr>
          <w:color w:val="000000"/>
        </w:rPr>
        <w:t>20. Перевертень Г.И. Самоделки из разных материалов. М.: 1985.</w:t>
      </w:r>
    </w:p>
    <w:p>
      <w:pPr>
        <w:pStyle w:val="Normal"/>
        <w:rPr/>
      </w:pPr>
      <w:r>
        <w:rPr>
          <w:color w:val="000000"/>
        </w:rPr>
        <w:t>21. Петрова И.М. Волшебные полоски. – СПб.: «Детство-пресс», 2000.</w:t>
      </w:r>
    </w:p>
    <w:p>
      <w:pPr>
        <w:pStyle w:val="Normal"/>
        <w:rPr/>
      </w:pPr>
      <w:r>
        <w:rPr>
          <w:color w:val="000000"/>
        </w:rPr>
        <w:t>22. Петров С.К. Поделки из пластилина. АСТ; СПб.: Сова, 2006</w:t>
      </w:r>
    </w:p>
    <w:p>
      <w:pPr>
        <w:pStyle w:val="Normal"/>
        <w:rPr/>
      </w:pPr>
      <w:r>
        <w:rPr>
          <w:color w:val="000000"/>
        </w:rPr>
        <w:t>23. Пищикова Н.Г. Работа с бумагой в нетрадиционной технике – 2. МОСКВА, 2007.</w:t>
      </w:r>
    </w:p>
    <w:p>
      <w:pPr>
        <w:pStyle w:val="Normal"/>
        <w:rPr>
          <w:color w:val="000000"/>
        </w:rPr>
      </w:pPr>
      <w:r>
        <w:rPr>
          <w:color w:val="000000"/>
        </w:rPr>
        <w:t>24. Садилова Л.А. Поделки из мятой бумаги. – М.: Издательство «Скрипторий», 2008.</w:t>
      </w:r>
    </w:p>
    <w:p>
      <w:pPr>
        <w:pStyle w:val="Normal"/>
        <w:rPr/>
      </w:pPr>
      <w:r>
        <w:rPr>
          <w:color w:val="000000"/>
        </w:rPr>
        <w:t>25. Силаева К. Соленое тесто: украшения, сувениры, поделки. М.: Изд-во Эксмо, 2006.</w:t>
      </w:r>
    </w:p>
    <w:p>
      <w:pPr>
        <w:pStyle w:val="Normal"/>
        <w:rPr/>
      </w:pPr>
      <w:r>
        <w:rPr>
          <w:color w:val="000000"/>
        </w:rPr>
        <w:t>26. Солодкова А.Ф. Рукоделие в начальных классах. М.: Просвещение, 1984.</w:t>
      </w:r>
    </w:p>
    <w:p>
      <w:pPr>
        <w:pStyle w:val="Normal"/>
        <w:rPr/>
      </w:pPr>
      <w:r>
        <w:rPr>
          <w:color w:val="000000"/>
        </w:rPr>
        <w:t>27. Филенко Ф.П. Поделки из природных материалов. М.: Просвещение, 1976.</w:t>
      </w:r>
    </w:p>
    <w:p>
      <w:pPr>
        <w:pStyle w:val="Normal"/>
        <w:rPr/>
      </w:pPr>
      <w:r>
        <w:rPr>
          <w:color w:val="000000"/>
        </w:rPr>
        <w:t>28. Хайн Д. Игрушки-мобиле. М.: Айрис-пресс, 2007</w:t>
      </w:r>
    </w:p>
    <w:p>
      <w:pPr>
        <w:pStyle w:val="Normal"/>
        <w:rPr/>
      </w:pPr>
      <w:r>
        <w:rPr>
          <w:color w:val="000000"/>
        </w:rPr>
        <w:t>29. Цамуталина Е.Е. 100 поделок из ненужных вещей. . Ярославль. «Академия развития», 2000.</w:t>
      </w:r>
    </w:p>
    <w:p>
      <w:pPr>
        <w:pStyle w:val="Normal"/>
        <w:rPr/>
      </w:pPr>
      <w:r>
        <w:rPr>
          <w:color w:val="000000"/>
        </w:rPr>
        <w:t>30. Черныш И. Поделки из природных материалов. Москва «АСТ-ПРЕСС», 2000.</w:t>
      </w:r>
    </w:p>
    <w:p>
      <w:pPr>
        <w:pStyle w:val="Normal"/>
        <w:rPr/>
      </w:pPr>
      <w:r>
        <w:rPr>
          <w:color w:val="000000"/>
        </w:rPr>
        <w:t>31. Щеблыкин И.К. Аппликационные работы в начальных классах. М.: Просвещение, 1990.</w:t>
      </w:r>
    </w:p>
    <w:p>
      <w:pPr>
        <w:pStyle w:val="Normal"/>
        <w:rPr/>
      </w:pPr>
      <w:r>
        <w:rPr>
          <w:color w:val="000000"/>
        </w:rPr>
        <w:t xml:space="preserve">32. Щербакова А.М.«Новая модель обучения в специальных (коррекционных) общеобразовательных учреждениях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: Новые учеб программы и метод. Материалы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«Дополнительное образование». М.: Изд-во НЦ ЭНАС, 200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>
          <w:color w:val="000000"/>
        </w:rPr>
        <w:t>Приложение 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Титульный лист   (приложение 1) ……………..…… …………………………       1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нформационная карта  программы (приложение 2) ……………………………. 2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ояснительная записка (приложение 3) …………………………………………..  3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Содержание изучаемого курса образовательной программы (приложение 1) … 6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81" w:hanging="0"/>
        <w:rPr>
          <w:color w:val="000000"/>
        </w:rPr>
      </w:pPr>
      <w:r>
        <w:rPr>
          <w:color w:val="000000"/>
        </w:rPr>
        <w:t xml:space="preserve">5.     Учебно – тематический план …………………………………………………….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словия для реализации программы …………………………………………..      22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ханизм оценки получаемых результатов …………………………………..      23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Литература …………………………………………………………………... …..    25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держание ………………………………………………………………………..   2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Участие детей в мероприятиях города и школы. ………………………………… 27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астие детей в мероприятиях школы и гор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16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де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b/>
      <w:bCs/>
      <w:sz w:val="24"/>
      <w:szCs w:val="24"/>
      <w:lang w:bidi="ar-SA"/>
    </w:rPr>
  </w:style>
  <w:style w:type="character" w:styleId="3">
    <w:name w:val="Основной текст (3)"/>
    <w:basedOn w:val="Style14"/>
    <w:qFormat/>
    <w:rPr>
      <w:rFonts w:ascii="Tahoma" w:hAnsi="Tahoma" w:cs="Tahoma"/>
      <w:sz w:val="22"/>
      <w:szCs w:val="22"/>
      <w:lang w:val="en-US" w:eastAsia="en-US" w:bidi="ar-SA"/>
    </w:rPr>
  </w:style>
  <w:style w:type="character" w:styleId="5">
    <w:name w:val="Основной текст (5)"/>
    <w:basedOn w:val="Style14"/>
    <w:qFormat/>
    <w:rPr>
      <w:b/>
      <w:bCs/>
      <w:sz w:val="24"/>
      <w:szCs w:val="24"/>
      <w:lang w:bidi="ar-SA"/>
    </w:rPr>
  </w:style>
  <w:style w:type="character" w:styleId="9">
    <w:name w:val="Основной текст (9)"/>
    <w:basedOn w:val="Style14"/>
    <w:qFormat/>
    <w:rPr>
      <w:b/>
      <w:bCs/>
      <w:sz w:val="24"/>
      <w:szCs w:val="24"/>
      <w:lang w:bidi="ar-SA"/>
    </w:rPr>
  </w:style>
  <w:style w:type="character" w:styleId="7">
    <w:name w:val="Основной текст (7)"/>
    <w:basedOn w:val="Style14"/>
    <w:qFormat/>
    <w:rPr>
      <w:sz w:val="24"/>
      <w:szCs w:val="24"/>
      <w:lang w:bidi="ar-SA"/>
    </w:rPr>
  </w:style>
  <w:style w:type="character" w:styleId="4">
    <w:name w:val="Основной текст (4)"/>
    <w:basedOn w:val="Style14"/>
    <w:qFormat/>
    <w:rPr>
      <w:i/>
      <w:iCs/>
      <w:lang w:val="en-US" w:eastAsia="en-US" w:bidi="ar-SA"/>
    </w:rPr>
  </w:style>
  <w:style w:type="character" w:styleId="6">
    <w:name w:val="Основной текст (6)"/>
    <w:basedOn w:val="Style14"/>
    <w:qFormat/>
    <w:rPr>
      <w:sz w:val="24"/>
      <w:szCs w:val="24"/>
      <w:lang w:bidi="ar-SA"/>
    </w:rPr>
  </w:style>
  <w:style w:type="character" w:styleId="71">
    <w:name w:val="Основной текст (7) + Полужирный"/>
    <w:basedOn w:val="7"/>
    <w:qFormat/>
    <w:rPr>
      <w:b/>
      <w:bCs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center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b/>
      <w:bCs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78"/>
      <w:jc w:val="right"/>
    </w:pPr>
    <w:rPr>
      <w:b/>
      <w:bCs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74"/>
      <w:ind w:hanging="5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58:00Z</dcterms:created>
  <dc:creator>СБО</dc:creator>
  <dc:description/>
  <cp:keywords/>
  <dc:language>en-US</dc:language>
  <cp:lastModifiedBy>Пользователь</cp:lastModifiedBy>
  <dcterms:modified xsi:type="dcterms:W3CDTF">2012-01-17T10:39:00Z</dcterms:modified>
  <cp:revision>16</cp:revision>
  <dc:subject/>
  <dc:title>Муниципальное специальное (коррекционное) образовательное учреждение для обучающихся, воспитанников с отклонениями в развитии </dc:title>
</cp:coreProperties>
</file>