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ссказ Л.Н. Андреева «Кусака» в 7классе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Тема:   </w:t>
      </w:r>
      <w:r>
        <w:rPr>
          <w:b/>
          <w:sz w:val="28"/>
          <w:szCs w:val="28"/>
        </w:rPr>
        <w:t xml:space="preserve">«Мы в ответе за тех, кого приручили»   А. Сент-Экзюпери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1. Научить учащихся  анализировать произведение. Продолжить работу по развитию культуры речи (использование выразительных средств языка, знание стилистических фигур)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оказать общечеловеческую значимость поставленных нравственных проблем в рассказе. Проследить и сопоставить, как социальная среда определяет уровень духовности человека в его общении с миром природы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Убедить семиклассников, что отношение к животным является одним из критериев нравственности, что мы – люди, несём ответственность за животных, которых приручили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рисунки, выставка книг о животных, портрет Андреева,           литературоведческие понятия, оформление доски, компьютерные зарис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очки с заданиями, музыка П.И.Чайковского «Осенняя песня», «Времена год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Мотивац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ово учителя:</w:t>
      </w:r>
      <w:r>
        <w:rPr>
          <w:sz w:val="28"/>
          <w:szCs w:val="28"/>
        </w:rPr>
        <w:t xml:space="preserve"> Дома вы должны были прочитать рассказ Леонида Андреева «Кусака», составить план, в котором должны быть отражены основные моменты жизни Кусаки. Мы же сегодня с вами более подробно поговорим о произведение, вспомним все трогательные эпизоды жизни Кусаки, ощутим мастерство писател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ой</w:t>
      </w:r>
      <w:r>
        <w:rPr>
          <w:sz w:val="28"/>
          <w:szCs w:val="28"/>
        </w:rPr>
        <w:t xml:space="preserve"> же нашего урока будут слова А. Сент-Экзюпери «Мы в ответе за тех, кого приручили». Давайте, сопоставим ваш план с моим и вспомним        </w:t>
      </w:r>
      <w:r>
        <w:rPr>
          <w:b/>
          <w:sz w:val="36"/>
          <w:szCs w:val="36"/>
        </w:rPr>
        <w:t>Т</w:t>
      </w:r>
      <w:r>
        <w:rPr>
          <w:sz w:val="28"/>
          <w:szCs w:val="28"/>
        </w:rPr>
        <w:t>.     основные эпизоды жизни главной героини рассказа Кус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Бесе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Жизнь собаки до встречи с «добрыми людьми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Она никому не принадлежала, у нее не было собственного имени»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Кусака получила свое им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У нее отняли ее непримиримую злобу».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ружба Кусаки с Лелей и другими детьми.                                    </w:t>
      </w:r>
      <w:r>
        <w:rPr>
          <w:b/>
          <w:sz w:val="36"/>
          <w:szCs w:val="36"/>
        </w:rPr>
        <w:t xml:space="preserve"> 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Всею своею собачьей душой  расцвела Кусака».                             </w:t>
      </w:r>
      <w:r>
        <w:rPr>
          <w:b/>
          <w:sz w:val="36"/>
          <w:szCs w:val="36"/>
        </w:rPr>
        <w:t>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ъезд дачн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Как же нам быть с Кусакой»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сака снова од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Собака выла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братите внимание на слова Л. Андреева (на доске) «Я не начал писать, а пришел, и приходом своим не только взволновал до крайности, но и испугал, насторожил».                                                                                </w:t>
      </w:r>
      <w:r>
        <w:rPr>
          <w:b/>
          <w:sz w:val="36"/>
          <w:szCs w:val="36"/>
        </w:rPr>
        <w:t xml:space="preserve"> 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Испытали ли вы эти чувства: взволнованность, испуг, настороженность-   при чтении «Кусаки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Ученики пересказывают эпизоды, особенно остро пережитые им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Каков </w:t>
      </w:r>
      <w:r>
        <w:rPr>
          <w:b/>
          <w:sz w:val="28"/>
          <w:szCs w:val="28"/>
        </w:rPr>
        <w:t>жанр</w:t>
      </w:r>
      <w:r>
        <w:rPr>
          <w:sz w:val="28"/>
          <w:szCs w:val="28"/>
        </w:rPr>
        <w:t xml:space="preserve"> «Кусаки»? (рассказ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о каким признакам вы определили? (один герой, описан один эпизод из его жизни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Какова </w:t>
      </w:r>
      <w:r>
        <w:rPr>
          <w:b/>
          <w:sz w:val="28"/>
          <w:szCs w:val="28"/>
        </w:rPr>
        <w:t>тема?</w:t>
      </w:r>
      <w:r>
        <w:rPr>
          <w:sz w:val="28"/>
          <w:szCs w:val="28"/>
        </w:rPr>
        <w:t xml:space="preserve"> (тему определяет заголовок: история взаимоотношения     собаки и людей. Обратить внимание, что имя собаке дали люди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Слово учителя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составили план, где 5 пунктов, рассказ поделен на 5 часте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акова же </w:t>
      </w:r>
      <w:r>
        <w:rPr>
          <w:b/>
          <w:sz w:val="28"/>
          <w:szCs w:val="28"/>
        </w:rPr>
        <w:t xml:space="preserve">композиция </w:t>
      </w:r>
      <w:r>
        <w:rPr>
          <w:sz w:val="28"/>
          <w:szCs w:val="28"/>
        </w:rPr>
        <w:t xml:space="preserve">рассказа? (определяем экспозицию, завязку, кульминацию и развязку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Как вы поняли </w:t>
      </w:r>
      <w:r>
        <w:rPr>
          <w:b/>
          <w:sz w:val="28"/>
          <w:szCs w:val="28"/>
        </w:rPr>
        <w:t>основную мысль</w:t>
      </w:r>
      <w:r>
        <w:rPr>
          <w:sz w:val="28"/>
          <w:szCs w:val="28"/>
        </w:rPr>
        <w:t xml:space="preserve"> автора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нужно беречь животных, заботиться о них, жалеть и ласкат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почему рассказ Л. Андреева трогает нас до глубины души, не оставляет равнодушными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ричина не только в актуальности проблемы, но и в замечательном таланте писателя. Вам не кажется, что в нашей беседе чего - то не хвата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, живого слова автора текста , чтобы ощутить мастерство писателя, тонкого лирика, психолога и философа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бота с текстом по группам, каждой из которой дается карточка с заданиями. – 7 м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Анализ рассказ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веты по группам, их дополнение, обсуждени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группа</w:t>
      </w:r>
      <w:r>
        <w:rPr>
          <w:sz w:val="28"/>
          <w:szCs w:val="28"/>
        </w:rPr>
        <w:t xml:space="preserve">.  После выразительного чтения и описания Кусаки (музыкальное сопровождение и компьютерная зарисовка) обращаем внимания на словесный ряд:  </w:t>
      </w:r>
      <w:r>
        <w:rPr>
          <w:i/>
          <w:sz w:val="28"/>
          <w:szCs w:val="28"/>
        </w:rPr>
        <w:t xml:space="preserve">никому не принадлежала, не было имени, гонимая       </w:t>
      </w:r>
      <w:r>
        <w:rPr>
          <w:b/>
          <w:i/>
          <w:sz w:val="36"/>
          <w:szCs w:val="36"/>
        </w:rPr>
        <w:t xml:space="preserve"> Т. </w:t>
      </w:r>
      <w:r>
        <w:rPr>
          <w:i/>
          <w:sz w:val="28"/>
          <w:szCs w:val="28"/>
        </w:rPr>
        <w:t xml:space="preserve">голодом, натыкалась, переметывалась, мчалась, пряталась, зализывала раны, копила злобу, не доверяла, со злобой набрасывалась, злобно ворча, сквозь злобу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Записываем с уч-ся этот ряд в тетради и комментируем. Отмечаем много отрицания, как будто собаку выкинули из жизни. Много глаголов. Определяем ключевое слово </w:t>
      </w:r>
      <w:r>
        <w:rPr>
          <w:i/>
          <w:sz w:val="28"/>
          <w:szCs w:val="28"/>
        </w:rPr>
        <w:t>злоба</w:t>
      </w:r>
      <w:r>
        <w:rPr>
          <w:sz w:val="28"/>
          <w:szCs w:val="28"/>
        </w:rPr>
        <w:t>, выражающее отношение между собакой и человек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ейзаж</w:t>
      </w:r>
      <w:r>
        <w:rPr>
          <w:i/>
          <w:sz w:val="28"/>
          <w:szCs w:val="28"/>
        </w:rPr>
        <w:t>. Зимняя ночь, черные окна, пустая дача, обледеневши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еподвижный сад</w:t>
      </w:r>
      <w:r>
        <w:rPr>
          <w:sz w:val="28"/>
          <w:szCs w:val="28"/>
        </w:rPr>
        <w:t xml:space="preserve"> - эти образы вызывают тоску, печаль, тревогу, т.е чувства, созвучные настроению собаки.                                                   </w:t>
      </w:r>
      <w:r>
        <w:rPr>
          <w:b/>
          <w:sz w:val="36"/>
          <w:szCs w:val="36"/>
        </w:rPr>
        <w:t>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2 группа</w:t>
      </w:r>
      <w:r>
        <w:rPr>
          <w:sz w:val="28"/>
          <w:szCs w:val="28"/>
        </w:rPr>
        <w:t xml:space="preserve">. После ответа на вопросы уч-ся уточняем </w:t>
      </w:r>
      <w:r>
        <w:rPr>
          <w:b/>
          <w:sz w:val="28"/>
          <w:szCs w:val="28"/>
        </w:rPr>
        <w:t>ключевые слов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много света, опьянение светом, ясное небо, горячее солнце, все зеленое, голубое, весенний воздух- все это создает ощущение радости.              </w:t>
      </w:r>
      <w:r>
        <w:rPr>
          <w:b/>
          <w:i/>
          <w:sz w:val="36"/>
          <w:szCs w:val="36"/>
        </w:rPr>
        <w:t>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братить внимание на развернутую </w:t>
      </w:r>
      <w:r>
        <w:rPr>
          <w:b/>
          <w:sz w:val="28"/>
          <w:szCs w:val="28"/>
        </w:rPr>
        <w:t xml:space="preserve">метафору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Теплом входило в ни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лнце и выходило смехом и расположением ко всему живущему</w:t>
      </w:r>
      <w:r>
        <w:rPr>
          <w:sz w:val="28"/>
          <w:szCs w:val="28"/>
        </w:rPr>
        <w:t xml:space="preserve">»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лова «</w:t>
      </w:r>
      <w:r>
        <w:rPr>
          <w:i/>
          <w:sz w:val="28"/>
          <w:szCs w:val="28"/>
        </w:rPr>
        <w:t>добро»</w:t>
      </w:r>
      <w:r>
        <w:rPr>
          <w:sz w:val="28"/>
          <w:szCs w:val="28"/>
        </w:rPr>
        <w:t xml:space="preserve"> и «</w:t>
      </w:r>
      <w:r>
        <w:rPr>
          <w:i/>
          <w:sz w:val="28"/>
          <w:szCs w:val="28"/>
        </w:rPr>
        <w:t>ласка</w:t>
      </w:r>
      <w:r>
        <w:rPr>
          <w:sz w:val="28"/>
          <w:szCs w:val="28"/>
        </w:rPr>
        <w:t xml:space="preserve">» являются </w:t>
      </w:r>
      <w:r>
        <w:rPr>
          <w:b/>
          <w:sz w:val="28"/>
          <w:szCs w:val="28"/>
        </w:rPr>
        <w:t>ключевыми</w:t>
      </w:r>
      <w:r>
        <w:rPr>
          <w:sz w:val="28"/>
          <w:szCs w:val="28"/>
        </w:rPr>
        <w:t xml:space="preserve"> и вытесняют из рассказа (и души собаки ) злоб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читать вслух конец 2 части, эпизод, в котором Кусака доверяется людям и уже не в силах будет впиться в тело обидчика своими острыми зубами.  ( компьютерная зарисовка «Весна» с муз. сопровождение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ак понимаете слова: «</w:t>
      </w:r>
      <w:r>
        <w:rPr>
          <w:i/>
          <w:sz w:val="28"/>
          <w:szCs w:val="28"/>
        </w:rPr>
        <w:t>ей больно было от непривычной ласки, словно 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дара»</w:t>
      </w:r>
      <w:r>
        <w:rPr>
          <w:sz w:val="28"/>
          <w:szCs w:val="28"/>
        </w:rPr>
        <w:t>? (сравнение, хотя это антонимы – ласка- удар = душевная боль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ом на вопрос о метафоре «всей своей собачьей душой расцвела Куса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нает  </w:t>
      </w:r>
      <w:r>
        <w:rPr>
          <w:b/>
          <w:sz w:val="28"/>
          <w:szCs w:val="28"/>
        </w:rPr>
        <w:t>3 группа</w:t>
      </w:r>
      <w:r>
        <w:rPr>
          <w:sz w:val="28"/>
          <w:szCs w:val="28"/>
        </w:rPr>
        <w:t xml:space="preserve">  ( компьютерная зарисовка «Лето» с муз. сопровождением)</w:t>
      </w:r>
    </w:p>
    <w:p>
      <w:pPr>
        <w:pStyle w:val="Normal"/>
        <w:rPr/>
      </w:pPr>
      <w:r>
        <w:rPr>
          <w:sz w:val="28"/>
          <w:szCs w:val="28"/>
        </w:rPr>
        <w:t xml:space="preserve">- Какой стала Кусака? – </w:t>
      </w:r>
      <w:r>
        <w:rPr>
          <w:i/>
          <w:sz w:val="28"/>
          <w:szCs w:val="28"/>
        </w:rPr>
        <w:t xml:space="preserve">Всей … душой расцвела; было имя, стремглав неслась, изменилась; длинная шерсть… стала лосниться, как атлас;       </w:t>
      </w:r>
      <w:r>
        <w:rPr>
          <w:b/>
          <w:i/>
          <w:sz w:val="36"/>
          <w:szCs w:val="36"/>
        </w:rPr>
        <w:t xml:space="preserve"> Т.</w:t>
      </w:r>
      <w:r>
        <w:rPr>
          <w:i/>
          <w:sz w:val="28"/>
          <w:szCs w:val="28"/>
        </w:rPr>
        <w:t xml:space="preserve"> выбегала, становилась, важно осматривал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 </w:t>
      </w:r>
      <w:r>
        <w:rPr>
          <w:i/>
          <w:sz w:val="28"/>
          <w:szCs w:val="28"/>
        </w:rPr>
        <w:t>страх не совсем выпарился, собака ждала побо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ть внимание на лексику эти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-ся выразительно зачитывают отрывок: «Мама. Дети! Смотрите…»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сачка, милая кусачка, поигр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за мольба была в глазах Куса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Она молила, чтобы люди не бросали ее, ведь она была предана им. Но этого не случилось. Кусака была для них только игрушкой, ею только забавлялис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 группа  </w:t>
      </w:r>
      <w:r>
        <w:rPr>
          <w:sz w:val="28"/>
          <w:szCs w:val="28"/>
        </w:rPr>
        <w:t xml:space="preserve"> зачитывает</w:t>
      </w:r>
      <w:r>
        <w:rPr>
          <w:b/>
          <w:sz w:val="28"/>
          <w:szCs w:val="28"/>
        </w:rPr>
        <w:t xml:space="preserve"> пейзаж.</w:t>
      </w:r>
      <w:r>
        <w:rPr>
          <w:sz w:val="28"/>
          <w:szCs w:val="28"/>
        </w:rPr>
        <w:t xml:space="preserve"> ( компьютерная зарисовка «Осень» с муз. сопровожден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е настроение от прочитанного? ( мрачно-трагическое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Желтыми огнями загорелась осень, частыми дождями заплакало небо,  </w:t>
      </w:r>
      <w:r>
        <w:rPr>
          <w:b/>
          <w:i/>
          <w:sz w:val="36"/>
          <w:szCs w:val="36"/>
        </w:rPr>
        <w:t xml:space="preserve"> 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быстро стали пустеть дачи и умолкать, как будто непрерывный дождь и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етер гасил их, точно свечи, одну за другой».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афора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авнение, олицетворе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авните эти строки и заключительный пейзаж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и-  </w:t>
      </w:r>
      <w:r>
        <w:rPr>
          <w:i/>
          <w:sz w:val="28"/>
          <w:szCs w:val="28"/>
        </w:rPr>
        <w:t>огни загораются, 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йчас гаснут и наступает темнота</w:t>
      </w:r>
      <w:r>
        <w:rPr>
          <w:sz w:val="28"/>
          <w:szCs w:val="28"/>
        </w:rPr>
        <w:t>. Предчувствие 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«желтые огни», желтый луч? (желтый цвет- цвет измены, непостоян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чему появляется дурачок Илюша? (похож на пьяного в первой части, а злые люди вокруг него напоминают «добрых людей», наносивших обиды; будто 2 –ое  </w:t>
      </w:r>
      <w:r>
        <w:rPr>
          <w:b/>
          <w:sz w:val="28"/>
          <w:szCs w:val="28"/>
        </w:rPr>
        <w:t>композиционное кольцо</w:t>
      </w:r>
      <w:r>
        <w:rPr>
          <w:sz w:val="28"/>
          <w:szCs w:val="28"/>
        </w:rPr>
        <w:t xml:space="preserve"> окружает несчастную собаку. ) </w:t>
      </w:r>
    </w:p>
    <w:p>
      <w:pPr>
        <w:pStyle w:val="Normal"/>
        <w:rPr/>
      </w:pPr>
      <w:r>
        <w:rPr>
          <w:sz w:val="28"/>
          <w:szCs w:val="28"/>
        </w:rPr>
        <w:t xml:space="preserve">- Выберется ли собака из ошейника- петли? Может ли кто-нибудь помочь е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хотят семиклассники хорошего финала, но в жизни не всегда так бывает, хотя все в руках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рощается Леля с Кус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оде бы Леля не злая, она простила Кусаку за первую неприятную встречу, приручила ее. Почему же теперь она так поступает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«желтые огни», желтый луч? (желтый цвет- цвет измены, непостоянств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о учител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 автор подсказывает нам отгадку. «</w:t>
      </w:r>
      <w:r>
        <w:rPr>
          <w:i/>
          <w:sz w:val="28"/>
          <w:szCs w:val="28"/>
        </w:rPr>
        <w:t>Прорвался солнечный луч, желты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анемичный, как будто солнце было неизлечимо больным</w:t>
      </w:r>
      <w:r>
        <w:rPr>
          <w:sz w:val="28"/>
          <w:szCs w:val="28"/>
        </w:rPr>
        <w:t xml:space="preserve"> …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та фраза предшествует предательству Лели, видимо, не случайно. </w:t>
      </w:r>
      <w:r>
        <w:rPr>
          <w:b/>
          <w:i/>
          <w:sz w:val="28"/>
          <w:szCs w:val="28"/>
        </w:rPr>
        <w:t xml:space="preserve">Инверсией </w:t>
      </w:r>
      <w:r>
        <w:rPr>
          <w:sz w:val="28"/>
          <w:szCs w:val="28"/>
        </w:rPr>
        <w:t>автор выделяет ключевые слова «</w:t>
      </w:r>
      <w:r>
        <w:rPr>
          <w:i/>
          <w:sz w:val="28"/>
          <w:szCs w:val="28"/>
        </w:rPr>
        <w:t>желтый и анемичный</w:t>
      </w:r>
      <w:r>
        <w:rPr>
          <w:sz w:val="28"/>
          <w:szCs w:val="28"/>
        </w:rPr>
        <w:t xml:space="preserve">»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слово «анемия» выясняем в толковом словаре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Анемия- </w:t>
      </w:r>
      <w:r>
        <w:rPr>
          <w:sz w:val="28"/>
          <w:szCs w:val="28"/>
        </w:rPr>
        <w:t xml:space="preserve">малокровие – группа заболеваний, характеризующихся уменьшением гемоглоб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жа больного анемией желтоватого цвета. Получается «</w:t>
      </w:r>
      <w:r>
        <w:rPr>
          <w:b/>
          <w:sz w:val="28"/>
          <w:szCs w:val="28"/>
        </w:rPr>
        <w:t>удвоенный» желтый</w:t>
      </w:r>
      <w:r>
        <w:rPr>
          <w:sz w:val="28"/>
          <w:szCs w:val="28"/>
        </w:rPr>
        <w:t xml:space="preserve"> цвет. Опять не случайно? Кто же болен?</w:t>
      </w:r>
    </w:p>
    <w:p>
      <w:pPr>
        <w:pStyle w:val="Normal"/>
        <w:rPr/>
      </w:pPr>
      <w:r>
        <w:rPr>
          <w:sz w:val="28"/>
          <w:szCs w:val="28"/>
        </w:rPr>
        <w:t xml:space="preserve">Автор говорит: «будто солнце было… больным», но ведь не солнце. Может быть, Лёля  больна? Рядом со словом «анемия» на словарной доске пишут ещё од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мия- кров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имизм- ду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имизм- мистическое представление, согласно которому каждая вещь имеет душу, одухотворение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 ребята чувствуют душевную глухоту, черствость Лёли. «Лёля больна», «у неё душа больна», «душа анемичная у Лёли», «ей было весело- она играла с Кусакой, стало скучно- забыла о н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ение учителе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части со слов «Поднялся частый дождь..» до конца.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Уч-ся в правую колонку заносят последнее описание Кусаки                     </w:t>
      </w:r>
      <w:r>
        <w:rPr>
          <w:b/>
          <w:sz w:val="36"/>
          <w:szCs w:val="36"/>
        </w:rPr>
        <w:t>Т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</w:t>
      </w:r>
      <w:r>
        <w:rPr>
          <w:sz w:val="28"/>
          <w:szCs w:val="28"/>
        </w:rPr>
        <w:t>(Собака выла – ровно. Настойчиво и безнадежно спокойно… Собака выл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оцениваете поступок люд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я отношения человека с животным миром, Л. Андреев так пояснял свою позиц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В рассказе «Кусака героем является собака, ибо все живое имеет одну и ту же душу, все живое страдает одними и теми же страданиями и в великом безличии и равенстве сливается воедино перед грозными силами жиз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 делают сами уч-с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отные (особенно домашние) – не игрушка, а живые существа. Они требуют постоянной заботы и ла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ы сможем  воспитать в себе чувство любви и ответственности за сво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ньших братьев, потеряет свою остроту проблема бродячих животных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торых в наше время очень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ведь о благородстве, верности, любви собак сказано немало и в других произвед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-ся вспоминаю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.П.Чехов «Каштанка», И.С.Тургенев «Муму», Л.Н.Толстой «Пожарные собаки», «Булька», «Бешенная собака», Г.Троепольский «Белый Би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аем внимание на выставку кн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нофильмы: «Соленый пес», «Ко мне, Мухтар, ко мне!», «Белый клык» и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лючение читается наизусть стих-е Агнии Барто «Уехали» и Сергея Михалкова «На свете множество соба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. Оценки.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/ задание: написать сочинение – миниатюру о своих домашних животны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04:24:00Z</dcterms:created>
  <dc:creator>User</dc:creator>
  <dc:description/>
  <cp:keywords/>
  <dc:language>en-US</dc:language>
  <cp:lastModifiedBy>школа</cp:lastModifiedBy>
  <cp:lastPrinted>2006-11-26T23:26:00Z</cp:lastPrinted>
  <dcterms:modified xsi:type="dcterms:W3CDTF">2012-02-27T06:02:00Z</dcterms:modified>
  <cp:revision>5</cp:revision>
  <dc:subject/>
  <dc:title>                               Рассказ Л</dc:title>
</cp:coreProperties>
</file>