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занятие по математике,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гра «Математик-бизнесм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онятиями «банк», «бизнесмен», «капитал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будить интерес к изучению математики; развивать мышл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аншлаги слов «бизнес», «бизнесмен», «компа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компаньон», «капитал», «банкрот», аншлаги с назва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этапов занятия; карточки с заданиями, геометр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игуры, «тала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будем играть в игру, которая называется «Математик-бизнесм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называют бизнесме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знесмен – делец, предпринимат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знес – деятельность, приносящая доход, прибы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должен обладать бизнесмен, чтобы его дело приносило ему прибыль? (умом, трудолюбием). Сегодня каждый из вас побывает в роли бизнесмена и попробует заработать деньги своим собственным у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знесмены работают не в одиночку, а имеют свою компа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ания – группа лиц, общество, занимающихся общим де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ого члена компании называют компань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аньон – тот, кто вместе с кем-нибудь занимается чем-нибу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ы разделены на три группы (компании): «X»,»Y»,»Z». Каждый из вас компаньон. В ходе игры мы сможем узнать, какая из компаний сможет заработать больше денег свои  собственным умом, увеличит свой капит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итал – деньги, большая сумма дене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инципом нашей работы я предлагаю считать следующую формулу </w:t>
      </w:r>
      <w:r>
        <w:rPr>
          <w:b/>
          <w:sz w:val="28"/>
          <w:szCs w:val="28"/>
        </w:rPr>
        <w:t>«интеллект+юмор=хорошее настро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нсором нашей игры выступает банк «</w:t>
      </w:r>
      <w:r>
        <w:rPr>
          <w:sz w:val="28"/>
          <w:szCs w:val="28"/>
          <w:lang w:val="en-US"/>
        </w:rPr>
        <w:t>Talant</w:t>
      </w:r>
      <w:r>
        <w:rPr>
          <w:sz w:val="28"/>
          <w:szCs w:val="28"/>
        </w:rPr>
        <w:t>». В банке есть банкомат, в котором хранятся деньги, называемые «талан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ая компания имеет стартовый капитал. (сосчитайте свой стартовый капита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компании будут предлагаться задания стоимостью 10 талантов. В случае правильного решения стоимость задания прибавляется к стартовому капита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компания не справляется с заданием, а другая компания его решает, данная сумма переходит компании, решившей зад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компания не решает задачу, и другие компании тоже ее не решают, вычитается 50% стоимости задания из стартов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Размин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сторон у прямоугольн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хвостов у куриц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у нас в неделе выход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количества пальцев на одной руке отнять 4. Сколько остан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личество сторон у квадрата увеличить в два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личество букв в слове «точка» увеличить на 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е маленькое трехзначно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е большое двузначно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е маленькое двузначно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знай числ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авьте в пословицы пропущенные названия чисе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аз отмерь,…раз отрежь (7, 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имей…рублей, а имей…друзей (100, 100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ша…, а желаний…(1, 1000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ласточка весны не делает (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- тайна, …- полтайны, …- нет тайны (1, 2, 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поле не воин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«Головолом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тавьте знаки действ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6 6 6 =78                 Ответы: 66+6+6=7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2 2 2 =26                                22+2+2=2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3 3 3 =39                                33+3+3=3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ачи в стихах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шка внукам яблок куп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ровну всех их она раздел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пила 40, разделила по 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у бабушки вну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спросим.(40:8=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ыре подружки, зеленые лягу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болоте жили, комаров лови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ая поймала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отовилась их съ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читайте-ка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комаров поймали лягушата? (6*4=2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ма детишкам пекла пиро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му ровно досталось по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мама испекла пирог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, наверно, ответить гот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й быстр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амы дочка и пять сыновей. ((1+5)*3=1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ылаем молодицу по холодную вод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дица далеко и носить-то нелегк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а ведра и девять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ведер, не зев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ице помогай! (9*2=1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 зима наступае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ка орехи себе засып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сять раз белка рвала их с кус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адцать орехов в дупло прине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ла дело и дремлет сей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орехов она несла каждый раз? (20:10=2)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ка на ветках сушила гриб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ибов 12, а веток –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кольку грибов, угадай-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етку нанижет хозяйка? (12:3=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ад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на меня, ты на меня, ты на нег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всех на нас смо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ас всего, у нас все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а всего по три. (треуголь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давно знакомый м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угол в нем пря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четыре стороны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аковой д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его представить ра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овут его… (квадра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начало у ме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видать лишь конца. (лу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еня ты посмот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меня ты назов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за линия 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начала и конца? (прям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фигура, есть центр у ме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аждая точка м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центра одинаково удал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ив и ровен я, посмот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азывается? Скажи. (кру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ыре вершины, четыре уг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есть своя стор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ивоположные сторо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ть могут рав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могут быть разной длины. (четырехуголь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думай и состав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картинку из геометрических фиг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ачки-шут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мальчика в коробке было 7 червей. На двух червей он поймал двух рыбок. Сколько рыбок он поймает на остальных червей? (Ответ: на вопрос задачи ответить нельзя, т.к не всегда на одного червя ловится одна рыбка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уда войдет больше воды: в трехлитровый чайник или в трехлитровый самовар? (Ответ: одинаковый объ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яжелее: килограмм ваты или килограмм желе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шифру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шите примеры, расположите ответы в порядке возрастания и прочитайте зашифрованное сло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7-9=18     о              27-9=18  п                27-9=18  ч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5+8=43    л              35+8=43  е</w:t>
        <w:tab/>
        <w:t xml:space="preserve">             35+8=43  д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0-26=74 !              100-26=74 !              100-26=74 !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2-30=52   ч              82-30=52   р             82-30=52  с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6-34=32   т              66-34=32   р             66-34=32   у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7+11=48   и             37+11=48  к             37=11=48  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9+34=63   о             29+34=63  о             29+34=63   о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6-17=59    н             76-17=59   н             76-17=59    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лично!)                  (прекрасно!)            (чудесно!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, подсчет капитал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6:00Z</dcterms:created>
  <dc:creator>ученик 4</dc:creator>
  <dc:description/>
  <cp:keywords/>
  <dc:language>en-US</dc:language>
  <cp:lastModifiedBy>ученик 4</cp:lastModifiedBy>
  <dcterms:modified xsi:type="dcterms:W3CDTF">2012-02-27T14:10:00Z</dcterms:modified>
  <cp:revision>4</cp:revision>
  <dc:subject/>
  <dc:title/>
</cp:coreProperties>
</file>