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ое будущее в моих  рук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удущее творим мы с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ш выбор – это наша судьб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уть проложим своими руками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б осуществилась наша меч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ыбор профессии еще  предстои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ыбрать мы сами должн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ажно профессию эту люб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астичку души в нее нужно вложи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Надо немало сил имет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бы лень свою преодоле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мы одолеем любые ненасть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едь любимое дело – великое счасть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ак надо нам учить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 высотам устреми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едь жизнь не повторит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на у нас одн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Бакирова Ю.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10 В класс СОШ №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Учитель Лукьянова М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ечты о  будущ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каждый день и каждый ча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бе об этом говоря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Ученье – свет. Перед тобо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гни дорог  кругом гор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ди туда, иди сюда…»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резмерная  опё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умай сам, от этог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бе не будет плох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лично я считаю та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будет лишь в моих руках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если сильно захоч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жизни все я получ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очень часто слышу возглас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х, в этой жизни все не прост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е достать нам с неба звезды…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, лучше буду верить  тверд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испытают люди горд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труд мой малый иль больш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шь был  б он выполнен с душо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дить о будущем так ра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все ж о нем мечтаю 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ранье проявлю я рья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ервой  все же буду 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Яруллина Дарья  10 В класс СОШ №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читель Лукьянова М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5:58:00Z</dcterms:created>
  <dc:creator>Customer</dc:creator>
  <dc:description/>
  <cp:keywords/>
  <dc:language>en-US</dc:language>
  <cp:lastModifiedBy>Юрий</cp:lastModifiedBy>
  <cp:lastPrinted>2009-09-06T21:51:00Z</cp:lastPrinted>
  <dcterms:modified xsi:type="dcterms:W3CDTF">2012-02-24T20:14:00Z</dcterms:modified>
  <cp:revision>3</cp:revision>
  <dc:subject/>
  <dc:title>                         Мое будущее в моих  руках</dc:title>
</cp:coreProperties>
</file>