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emboss/>
          <w:color w:val="FF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i/>
          <w:emboss/>
          <w:color w:val="FF0000"/>
          <w:sz w:val="20"/>
          <w:szCs w:val="20"/>
          <w:vertAlign w:val="superscrip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0</wp:posOffset>
                </wp:positionH>
                <wp:positionV relativeFrom="paragraph">
                  <wp:posOffset>53975</wp:posOffset>
                </wp:positionV>
                <wp:extent cx="1663700" cy="576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6"/>
                                <w:szCs w:val="1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6"/>
                                <w:szCs w:val="16"/>
                              </w:rPr>
                              <w:t>Директор МОУ СОШ № 6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6"/>
                                <w:szCs w:val="16"/>
                              </w:rPr>
                              <w:t>Злобина Н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6"/>
                                <w:szCs w:val="16"/>
                              </w:rPr>
                              <w:t>20 января 2012 год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/Злобина</w:t>
                            </w: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 xml:space="preserve"> Н.П.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45.4pt;mso-wrap-distance-left:9.05pt;mso-wrap-distance-right:9.05pt;mso-wrap-distance-top:0pt;mso-wrap-distance-bottom:0pt;margin-top:4.25pt;mso-position-vertical-relative:text;margin-left: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6"/>
                          <w:szCs w:val="1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6"/>
                          <w:szCs w:val="16"/>
                        </w:rPr>
                        <w:t>Директор МОУ СОШ № 6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6"/>
                          <w:szCs w:val="16"/>
                        </w:rPr>
                        <w:t xml:space="preserve">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6"/>
                          <w:szCs w:val="16"/>
                        </w:rPr>
                        <w:t>Злобина Н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6"/>
                          <w:szCs w:val="16"/>
                        </w:rPr>
                        <w:t>20 января 2012 года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/Злобина</w:t>
                      </w: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 xml:space="preserve"> Н.П.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emboss/>
          <w:color w:val="FF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i/>
          <w:emboss/>
          <w:color w:val="FF0000"/>
          <w:sz w:val="20"/>
          <w:szCs w:val="20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emboss/>
          <w:color w:val="FF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i/>
          <w:emboss/>
          <w:color w:val="FF0000"/>
          <w:sz w:val="20"/>
          <w:szCs w:val="20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emboss/>
          <w:color w:val="FF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i/>
          <w:emboss/>
          <w:color w:val="FF0000"/>
          <w:sz w:val="20"/>
          <w:szCs w:val="20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emboss/>
          <w:color w:val="FF0000"/>
          <w:sz w:val="20"/>
          <w:szCs w:val="20"/>
          <w:vertAlign w:val="superscript"/>
          <w:lang w:val="en-US" w:eastAsia="en-US"/>
        </w:rPr>
      </w:pPr>
      <w:r>
        <w:rPr>
          <w:rFonts w:cs="Times New Roman" w:ascii="Times New Roman" w:hAnsi="Times New Roman"/>
          <w:b/>
          <w:i/>
          <w:emboss/>
          <w:color w:val="FF0000"/>
          <w:sz w:val="20"/>
          <w:szCs w:val="20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785</wp:posOffset>
            </wp:positionH>
            <wp:positionV relativeFrom="paragraph">
              <wp:posOffset>145415</wp:posOffset>
            </wp:positionV>
            <wp:extent cx="4419600" cy="518541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98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18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79646" stroked="f" o:allowincell="f" style="position:absolute;margin-left:117pt;margin-top:11.45pt;width:209.95pt;height:296.95pt;mso-wrap-style:none;v-text-anchor:middle" type="_x0000_t136">
            <v:path textpathok="t"/>
            <v:textpath on="t" fitshape="t" string="План&#10;проведения&#10;месячника&#10;оборонно-массовой &#10;работы &#10;в МБОУ СОШ № 62." style="font-family:&quot;Impact&quot;;font-size:24pt"/>
            <v:fill o:detectmouseclick="t" color2="red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emboss/>
          <w:color w:val="FF0000"/>
          <w:sz w:val="72"/>
          <w:szCs w:val="72"/>
          <w:vertAlign w:val="superscript"/>
        </w:rPr>
      </w:pPr>
      <w:r>
        <w:rPr>
          <w:rFonts w:cs="Times New Roman" w:ascii="Times New Roman" w:hAnsi="Times New Roman"/>
          <w:b/>
          <w:i/>
          <w:emboss/>
          <w:color w:val="FF0000"/>
          <w:sz w:val="72"/>
          <w:szCs w:val="72"/>
          <w:vertAlign w:val="superscript"/>
        </w:rPr>
      </w:r>
    </w:p>
    <w:p>
      <w:pPr>
        <w:pStyle w:val="Normal"/>
        <w:rPr>
          <w:b/>
          <w:b/>
          <w:i/>
          <w:i/>
          <w:emboss/>
          <w:color w:val="FF0000"/>
          <w:sz w:val="72"/>
          <w:szCs w:val="72"/>
          <w:vertAlign w:val="superscript"/>
        </w:rPr>
      </w:pPr>
      <w:r>
        <w:rPr>
          <w:b/>
          <w:i/>
          <w:emboss/>
          <w:color w:val="FF0000"/>
          <w:sz w:val="72"/>
          <w:szCs w:val="72"/>
          <w:vertAlign w:val="superscript"/>
        </w:rPr>
      </w:r>
    </w:p>
    <w:p>
      <w:pPr>
        <w:pStyle w:val="Normal"/>
        <w:rPr>
          <w:b/>
          <w:b/>
          <w:i/>
          <w:i/>
          <w:emboss/>
          <w:color w:val="FF0000"/>
          <w:sz w:val="72"/>
          <w:szCs w:val="72"/>
          <w:vertAlign w:val="superscript"/>
        </w:rPr>
      </w:pPr>
      <w:r>
        <w:rPr>
          <w:b/>
          <w:i/>
          <w:emboss/>
          <w:color w:val="FF0000"/>
          <w:sz w:val="72"/>
          <w:szCs w:val="72"/>
          <w:vertAlign w:val="superscript"/>
        </w:rPr>
      </w:r>
    </w:p>
    <w:p>
      <w:pPr>
        <w:pStyle w:val="Normal"/>
        <w:rPr>
          <w:b/>
          <w:b/>
          <w:i/>
          <w:i/>
          <w:emboss/>
          <w:color w:val="FF0000"/>
          <w:sz w:val="72"/>
          <w:szCs w:val="72"/>
          <w:vertAlign w:val="superscript"/>
        </w:rPr>
      </w:pPr>
      <w:r>
        <w:rPr>
          <w:b/>
          <w:i/>
          <w:emboss/>
          <w:color w:val="FF0000"/>
          <w:sz w:val="72"/>
          <w:szCs w:val="72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emboss/>
          <w:color w:val="FF0000"/>
          <w:sz w:val="72"/>
          <w:szCs w:val="72"/>
          <w:vertAlign w:val="superscript"/>
        </w:rPr>
      </w:pPr>
      <w:r>
        <w:rPr>
          <w:rFonts w:cs="Times New Roman" w:ascii="Times New Roman" w:hAnsi="Times New Roman"/>
          <w:b/>
          <w:i/>
          <w:emboss/>
          <w:color w:val="FF0000"/>
          <w:sz w:val="72"/>
          <w:szCs w:val="72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emboss/>
          <w:color w:val="FF0000"/>
          <w:sz w:val="36"/>
          <w:szCs w:val="36"/>
          <w:vertAlign w:val="superscript"/>
        </w:rPr>
      </w:pPr>
      <w:r>
        <w:rPr>
          <w:rFonts w:cs="Times New Roman" w:ascii="Times New Roman" w:hAnsi="Times New Roman"/>
          <w:b/>
          <w:i/>
          <w:emboss/>
          <w:color w:val="FF0000"/>
          <w:sz w:val="36"/>
          <w:szCs w:val="36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emboss/>
          <w:color w:val="FF0000"/>
          <w:sz w:val="36"/>
          <w:szCs w:val="36"/>
          <w:vertAlign w:val="superscript"/>
        </w:rPr>
      </w:pPr>
      <w:r>
        <w:rPr>
          <w:rFonts w:cs="Times New Roman" w:ascii="Times New Roman" w:hAnsi="Times New Roman"/>
          <w:b/>
          <w:i/>
          <w:emboss/>
          <w:color w:val="FF0000"/>
          <w:sz w:val="36"/>
          <w:szCs w:val="36"/>
          <w:vertAlign w:val="super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emboss/>
          <w:color w:val="FF0000"/>
          <w:sz w:val="40"/>
          <w:szCs w:val="40"/>
          <w:vertAlign w:val="superscript"/>
          <w:lang w:val="en-US"/>
        </w:rPr>
      </w:pPr>
      <w:r>
        <w:rPr>
          <w:rFonts w:cs="Times New Roman" w:ascii="Times New Roman" w:hAnsi="Times New Roman"/>
          <w:b/>
          <w:i/>
          <w:emboss/>
          <w:color w:val="FF0000"/>
          <w:sz w:val="40"/>
          <w:szCs w:val="40"/>
          <w:vertAlign w:val="superscript"/>
        </w:rPr>
        <w:t xml:space="preserve">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emboss/>
          <w:color w:val="FF0000"/>
          <w:sz w:val="40"/>
          <w:szCs w:val="40"/>
          <w:vertAlign w:val="superscript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i/>
          <w:emboss/>
          <w:color w:val="FF0000"/>
          <w:sz w:val="40"/>
          <w:szCs w:val="40"/>
          <w:vertAlign w:val="superscript"/>
        </w:rPr>
        <w:t xml:space="preserve">   </w:t>
      </w:r>
      <w:r>
        <w:rPr>
          <w:rFonts w:cs="Times New Roman" w:ascii="Times New Roman" w:hAnsi="Times New Roman"/>
          <w:b/>
          <w:i/>
          <w:emboss/>
          <w:color w:val="FF0000"/>
          <w:sz w:val="40"/>
          <w:szCs w:val="40"/>
          <w:vertAlign w:val="superscript"/>
        </w:rPr>
        <w:t>(23.01.</w:t>
      </w:r>
      <w:r>
        <w:rPr>
          <w:rFonts w:cs="Times New Roman" w:ascii="Times New Roman" w:hAnsi="Times New Roman"/>
          <w:b/>
          <w:i/>
          <w:emboss/>
          <w:color w:val="FF0000"/>
          <w:sz w:val="40"/>
          <w:szCs w:val="40"/>
          <w:vertAlign w:val="superscript"/>
          <w:lang w:val="en-US"/>
        </w:rPr>
        <w:t>2012</w:t>
      </w:r>
      <w:r>
        <w:rPr>
          <w:rFonts w:cs="Times New Roman" w:ascii="Times New Roman" w:hAnsi="Times New Roman"/>
          <w:b/>
          <w:i/>
          <w:emboss/>
          <w:color w:val="FF0000"/>
          <w:sz w:val="40"/>
          <w:szCs w:val="40"/>
          <w:vertAlign w:val="superscript"/>
        </w:rPr>
        <w:t xml:space="preserve"> - 23.02.20</w:t>
      </w:r>
      <w:r>
        <w:rPr>
          <w:rFonts w:cs="Times New Roman" w:ascii="Times New Roman" w:hAnsi="Times New Roman"/>
          <w:b/>
          <w:i/>
          <w:emboss/>
          <w:color w:val="FF0000"/>
          <w:sz w:val="40"/>
          <w:szCs w:val="40"/>
          <w:vertAlign w:val="superscript"/>
          <w:lang w:val="en-US"/>
        </w:rPr>
        <w:t>12</w:t>
      </w:r>
      <w:r>
        <w:rPr>
          <w:rFonts w:cs="Times New Roman" w:ascii="Times New Roman" w:hAnsi="Times New Roman"/>
          <w:b/>
          <w:i/>
          <w:emboss/>
          <w:color w:val="FF0000"/>
          <w:sz w:val="40"/>
          <w:szCs w:val="40"/>
          <w:vertAlign w:val="superscript"/>
        </w:rPr>
        <w:t xml:space="preserve"> г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emboss/>
          <w:color w:val="FF0000"/>
          <w:sz w:val="40"/>
          <w:szCs w:val="40"/>
          <w:vertAlign w:val="superscript"/>
        </w:rPr>
      </w:pPr>
      <w:r>
        <w:rPr>
          <w:rFonts w:cs="Times New Roman" w:ascii="Times New Roman" w:hAnsi="Times New Roman"/>
          <w:b/>
          <w:i/>
          <w:emboss/>
          <w:color w:val="FF0000"/>
          <w:sz w:val="40"/>
          <w:szCs w:val="40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  <w:t>Цели и 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FF0000"/>
        </w:rPr>
        <w:t>Вовлечение учащихся и учителей в военно-патриотическую работу, посвященную 200-летию Отечественной войны 1812 год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  <w:t>Воспитание патриотизма, любви к Родине, к Российской Арм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  <w:t>Активная подготовка юношей и девушек к защите Родины и службе в Вооруженных Силах Росс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  <w:t>Воспитание гордости за успехи Российской Арм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  <w:t>Развитие спортивных и творческих способностей учащихся  и  отображение их достижений на соревнованиях различного ранг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Пояснительная записк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b/>
          <w:i/>
          <w:sz w:val="20"/>
        </w:rPr>
        <w:t>Основной целью Концепции патриотического воспитания граждан Российской Федерации (одобрена на заседании Правительственной комиссии по социальным вопросам военнослужащих, граждан, уволенных с военной службы, и членов их семей (протокол N 2(12)-П4 от 21 мая 2003 г.) является определение места и роли воспитания патриотизма у российских граждан как важнейшего направления деятельности общества и государ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89" w:leader="none"/>
        </w:tabs>
        <w:spacing w:lineRule="auto" w:line="240" w:before="0" w:after="0"/>
        <w:ind w:left="2189" w:hanging="36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совершенствование системы патриотического воспитания, обеспечивающей развитие России как свободного, демократического государства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89" w:leader="none"/>
        </w:tabs>
        <w:spacing w:lineRule="auto" w:line="240" w:before="0" w:after="0"/>
        <w:ind w:left="2189" w:hanging="36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формирование у граждан Российской Федерации высокого патриотического сознания, верности Отечеству, готовности к выполнению конституционных обязанност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Для достижения этой цели решаются следующие задачи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совершенствование системы патриотического воспитани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совершенствование нормативно-правовой и организационно-методической базы патриотического воспитани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привлечение  к участию в патриотическом воспитании научные учреждения, общественные организации (объединения), трудовые коллективы, отдельных граждан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повышение качества патриотического воспитания в образовательных учреждениях, превращение их в центры патриотического воспитания подрастающего поколени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проведение научно обоснованной организаторской и пропагандистской деятельности с целью дальнейшего развития патриотизма как стержневой духовной составляющей Росс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Комплекс концепциальных мероприятий предусматривает охват патриотическим воспитанием всех категорий граждан Российской Федерации. Однако приоритетным направлением Концепции является патриотическое воспитание подрастающего поколения - детей и молодежи. При этом главный акцент делается на работу в образовательных учреждениях как интегрирующих центрах совместной воспитательной деятельности школы, семьи и общественных организаций (объединений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Системой мер по совершенствованию процесса патриотического воспитания предусматривае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9" w:leader="none"/>
        </w:tabs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продолжение и расширение работы по патриотическому воспитанию на всех уровнях деятельности институтов государственной вла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9" w:leader="none"/>
        </w:tabs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определение приоритетных направлений работы по патриотическому воспитанию на современном этап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9" w:leader="none"/>
        </w:tabs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обогащение содержания патриотического воспит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9" w:leader="none"/>
        </w:tabs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развитие форм и методов патриотического воспитания на основе новых информационных технолог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9" w:leader="none"/>
        </w:tabs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усиление патриотической направленности в курсах социально-гуманитарных дисципли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9" w:leader="none"/>
        </w:tabs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разработка учебных курсов по истории Отечества, российской науки и техники применительно к каждой специаль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9" w:leader="none"/>
        </w:tabs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воспитание гордости за Российское государство, его сверш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9" w:leader="none"/>
        </w:tabs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увековечение памяти воинов, погибших при защите Отече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9" w:leader="none"/>
        </w:tabs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воспитание готовности к достойному и самоотверженному служению обществу и государству, к выполнению обязанностей по защите Отече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9" w:leader="none"/>
        </w:tabs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совершенствование системы управления процессом патриотического воспит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9" w:leader="none"/>
        </w:tabs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проведение экспертизы гуманитарных и воспитательных программ с целью выявления особенностей формирования патриотических чувств у детей, юношества и других категорий граждан Российской Федер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9" w:leader="none"/>
        </w:tabs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совершенствование системы подготовки специалистов в области патриотического воспит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9" w:leader="none"/>
        </w:tabs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повышение эффективности работы по патриотическому воспитанию путем нормативно-правового регулирования процессов, протекающих в системе патриотического воспит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Патриотическое воспитание включает: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нравственно-патриотическое воспитание;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военно-патриотическое воспитание;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идейно-патриотическое воспитание;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спортивно-патриотическое воспит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Нравственно-патриотическое воспитание делится на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историко-патриотическо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художественно-патриотическо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культурно-патриотическо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религиозно-патриотическо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В целях совершенствования работы по патриотическому воспитанию делим  месячник оборонно-массовой работы на три декады, посвященные различным направлениям  патриотического воспитания.</w:t>
      </w:r>
    </w:p>
    <w:p>
      <w:pPr>
        <w:pStyle w:val="Normal"/>
        <w:spacing w:before="0" w:after="120"/>
        <w:jc w:val="center"/>
        <w:rPr/>
      </w:pPr>
      <w:r>
        <w:rPr/>
        <w:t>Мероприятия плана.</w:t>
      </w:r>
    </w:p>
    <w:tbl>
      <w:tblPr>
        <w:tblW w:w="6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232"/>
        <w:gridCol w:w="1472"/>
        <w:gridCol w:w="1079"/>
        <w:gridCol w:w="1698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18"/>
                <w:szCs w:val="18"/>
              </w:rPr>
              <w:t>№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18"/>
                <w:szCs w:val="18"/>
              </w:rPr>
              <w:t>Мероприятия пла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right="-18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18"/>
                <w:szCs w:val="18"/>
              </w:rPr>
              <w:t>Дат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12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18"/>
                <w:szCs w:val="18"/>
              </w:rPr>
              <w:t>Место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18"/>
                <w:szCs w:val="18"/>
              </w:rPr>
              <w:t>Ответственный за проведение</w:t>
            </w:r>
          </w:p>
        </w:tc>
      </w:tr>
      <w:tr>
        <w:trPr/>
        <w:tc>
          <w:tcPr>
            <w:tcW w:w="6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Декада спортивно-патриотического воспит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«От личных достижений до олимпийских медалей» (23.01 - 01.02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Торжественное построение, посвященное началу месячника оборонно-массовой работы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3.01.2012 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ойе первого этаж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Аракчеев А. 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Чернова Н. В. Турусин Л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андиры классов.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Спортивные соревнования: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по настольному теннису         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7.01.2012 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ойе первого и второго этажей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Аракчеев А. 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Четвертёва Г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Турусин Л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ондаренко И.А.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Спортивные соревнования: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по стрельбе из ПВ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 дартс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.01.2012 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абинет ОБЖ, спортз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Аракчеев А. 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инельников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рюховецкий В.Ю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Спортивные соревнования: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по гиревому спорт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по подтягиванию                           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1 - 2.02.2012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Спортзал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Аракчеев А. 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Четвертёва Г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Турусин Л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лянский М.С.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Спортивные соревнования: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по разборке и сборке А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наряжению магази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1.01.2012 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абинет ОБ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Аракчеев А. 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Синельников С.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Зорин Н.Н.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Спортивные соревнования: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 пионерболу и волейбол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1 - 3.02.20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6 - 9.02.2012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Спортзал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Аракчеев А. 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Четвертёва Г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Турусин Л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итвиненко А.Д.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Спортивные соревнования: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по шашкам и шахматам        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24 - 25.01.2012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абинет ОБ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Аракчеев А. 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Четвертёва Г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аст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ондаренко А.А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Спортивные соревнования: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эстафеты по ГО, ОБЖ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6.01.2012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Спортзал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Аракчеев А. 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Четвертёва Г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Зорин Н.Н.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инейка, посвященная  Дню деблокады Ленинград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7.01.201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Аракчеев А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Чер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Учителя истории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Спортивные соревнования: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 борь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 стрельбе из ПП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1.02.2012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.02.2012 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Зал  клуба «Атлан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ласс ОБЖ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урденков В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Аракчеев А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инельников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Турусин Л.С.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инейка по подведению итогов декад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3.02.2012 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Фойе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этаж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Аракчеев А.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Штаб ВСИ.</w:t>
            </w:r>
          </w:p>
        </w:tc>
      </w:tr>
      <w:tr>
        <w:trPr/>
        <w:tc>
          <w:tcPr>
            <w:tcW w:w="6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Декада нравственно-патриотического воспит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«От духовного возрождения каждого – к духовному возрождению России» (02.02 - 12.02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перация «Поздравл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тречи с воинами в/ч 3033, 365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 течение месячн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Актовый з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лассные руководители. Активы  кла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инистерство «Патри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азаренко Н.В.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инейка, посвященная  Дню окончания Сталинградской битвы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2.02.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Аракчеев А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Чер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Учителя истории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ыпуски «Боевых листк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мотр-конкурс «Боевых листков»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Еженедельно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Министерство  «Патриот». Штаб В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лассные часы, посвященные Дню защитника Отечеств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 течение месячн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нкурс военно-патриотического плаката «200 лет Отечественной войне 1812 года»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4.02.2012 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инистерство С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оргоч Т.А.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Заседание Министерства «Патриот» и штаба военно-спортивных игр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торник после первого понедельника феврал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абинет ОБ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Аракчеев А. 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Четвертёва Г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Турусин Л.С.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нкурс патриотического стих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3.02.2012 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ойе первого этаж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Аракчеев А.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обыльченко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азаренко Н.В.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ень юного героя -антифашист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8.02.2012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Актовый за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азаренко Н.В.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учно-практическая конференция «Есть такая профессия – Родину защищать!»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8.02.2012 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абинет истор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Учителя истории, географии, экологии.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едиаконкурс «Роль православной церкви в победах российских воинов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3.02.2012 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абинет истор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Учителя основ православной культуры.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Смотр - конкурс патриотической песн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Отечество славлю, которое есть!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4.02.2012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Актовый за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Чер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Аракчеев А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азаренко Н.В.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День открытых людей» - встреча с выпускниками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4.02.2012 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ойе первого этаж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Чернова Н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Аракчеев А.И.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мотр - конкурс танцевальных коллективо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3.02.2012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Актовый за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Чер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азаренко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Тестирование общественного мнения: «Кто такой патриот? Я хотел бы быть таким…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9.02.2012 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Министерство творческих д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робот Ю.А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ыставка-вернисаж «А память священна…», посвященная 200-летию Отечественной войны 1812 года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.02. 2012 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Министерство творческих дел </w:t>
            </w:r>
          </w:p>
        </w:tc>
      </w:tr>
      <w:tr>
        <w:trPr/>
        <w:tc>
          <w:tcPr>
            <w:tcW w:w="6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Декада  военно-патриотического воспит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«Хорош в строю – силен в бою» (13.02 - 23.02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инейка, посвященная  Дню защитника Отече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2.02.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Аракчеев А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Учителя истории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ень святого Валентина. Акция «Я желаю счастья…»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4.02.2012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инистерство творческих дел ШАГ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нкурс - игра «Попади в яблочко», посвященный Дню Защитника Отечеств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1.02.2012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ойе первого этаж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Аракчеев А.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Чернова Н.В. Командиры 9-11 классов. 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Участие в районных соревновани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 военно-спортивному многоборью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8.02.2012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Аракчеев А. 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Турусин Л.С.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Шоу-викторина «Слабое звено», посвященное  Дню Защитника Отечеств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6.02.2012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абинет ОБЖ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Учителя-предмет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инистерство науки ШАГ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бор военно-исторического материала для организации музея истории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стоянн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Учителя ис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еподаватель ОБ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Министерство творческих дел 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троевой смотр юнармейских подразд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20 - 21.02.2012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Спортзал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Аракчеев А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Турусин Л.С.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мотр отрядных атрибут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20 - 21.02.2012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Спортзал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Чернова Н.В. Турусин Л.С.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Тренировки по сигналам ГО и ЧС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 плану 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чальник штаба объекта.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иписка юношей 1994 года рожд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2.02.2012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В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г. Шах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аботники 2-го отд. РВК.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Торжественное построение.  Закрытие  месячника оборонно-массовой работы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2.02.2012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ойе первого э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Чер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Аракчеев А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азаренко Н.В.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Участие в районном  и муниципальном конкурсах инсценированной военно-патриотической песн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евраль 2012 го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Чернова Н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Аракчеев А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Енин В.П.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4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формление итогов месячн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4.02.2012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Заместитель директора по ВВР.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овещание при директоре по итогам  МОМР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5.02.2012 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Злобина Н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Чернова Н.В.</w:t>
            </w:r>
          </w:p>
        </w:tc>
      </w:tr>
    </w:tbl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1417"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Заместитель директора по ВВР                     Чернова Н.В.</w:t>
      </w:r>
    </w:p>
    <w:p>
      <w:pPr>
        <w:pStyle w:val="Normal"/>
        <w:spacing w:lineRule="auto" w:line="240" w:before="0" w:after="0"/>
        <w:ind w:left="1417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1417" w:hanging="1417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b/>
          <w:i/>
          <w:sz w:val="18"/>
          <w:szCs w:val="18"/>
        </w:rPr>
        <w:t>Преподаватель ОБЖ, ответственный за проведение</w:t>
      </w:r>
    </w:p>
    <w:p>
      <w:pPr>
        <w:pStyle w:val="Normal"/>
        <w:spacing w:lineRule="auto" w:line="240" w:before="0" w:after="0"/>
        <w:ind w:left="1417" w:hanging="1417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месячника оборонно-массовой работы </w:t>
      </w:r>
    </w:p>
    <w:p>
      <w:pPr>
        <w:pStyle w:val="Normal"/>
        <w:spacing w:lineRule="auto" w:line="240" w:before="0" w:after="0"/>
        <w:ind w:left="1417" w:hanging="1417"/>
        <w:jc w:val="right"/>
        <w:rPr>
          <w:vanish/>
          <w:sz w:val="20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ст. л-т в отставке                                    Аракчеев А. И.</w:t>
      </w:r>
      <w:bookmarkStart w:id="0" w:name="_PictureBullets"/>
      <w:bookmarkEnd w:id="0"/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2" w:equalWidth="false" w:sep="false">
        <w:col w:w="6709" w:space="1800"/>
        <w:col w:w="66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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7"/>
        </w:tabs>
        <w:ind w:left="1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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"/>
      <w:lvlJc w:val="left"/>
      <w:pPr>
        <w:tabs>
          <w:tab w:val="num" w:pos="1429"/>
        </w:tabs>
        <w:ind w:left="1429" w:hanging="360"/>
      </w:pPr>
      <w:rPr>
        <w:rFonts w:ascii="Wingdings 2" w:hAnsi="Wingdings 2" w:cs="Wingdings 2" w:hint="default"/>
        <w:color w:val="FF0000"/>
      </w:rPr>
    </w:lvl>
  </w:abstractNum>
  <w:abstractNum w:abstractNumId="7">
    <w:lvl w:ilvl="0">
      <w:start w:val="1"/>
      <w:numFmt w:val="bullet"/>
      <w:lvlText w:val="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color w:val="FF0000"/>
      </w:rPr>
    </w:lvl>
    <w:lvl w:ilvl="1">
      <w:start w:val="1"/>
      <w:numFmt w:val="bullet"/>
      <w:lvlText w:val="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  <w:color w:val="FF0000"/>
      </w:rPr>
    </w:lvl>
    <w:lvl w:ilvl="2">
      <w:start w:val="1"/>
      <w:numFmt w:val="bullet"/>
      <w:lvlText w:val="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color w:val="FF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4z0">
    <w:name w:val="WW8Num4z0"/>
    <w:qFormat/>
    <w:rPr>
      <w:rFonts w:ascii="Wingdings" w:hAnsi="Wingdings" w:cs="Wingdings"/>
      <w:color w:val="FF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 2" w:hAnsi="Wingdings 2" w:cs="Wingdings 2"/>
      <w:color w:val="FF0000"/>
    </w:rPr>
  </w:style>
  <w:style w:type="character" w:styleId="WW8Num6z1">
    <w:name w:val="WW8Num6z1"/>
    <w:qFormat/>
    <w:rPr>
      <w:rFonts w:ascii="Wingdings" w:hAnsi="Wingdings" w:cs="Wingdings"/>
      <w:color w:val="0000FF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53:00Z</dcterms:created>
  <dc:creator>Аракчеев</dc:creator>
  <dc:description/>
  <cp:keywords/>
  <dc:language>en-US</dc:language>
  <cp:lastModifiedBy>Аракчеев</cp:lastModifiedBy>
  <dcterms:modified xsi:type="dcterms:W3CDTF">2012-01-20T14:03:00Z</dcterms:modified>
  <cp:revision>4</cp:revision>
  <dc:subject/>
  <dc:title/>
</cp:coreProperties>
</file>