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Calibri"/>
          <w:b/>
          <w:color w:val="0070C0"/>
          <w:sz w:val="32"/>
        </w:rPr>
        <w:t xml:space="preserve">       </w:t>
      </w:r>
      <w:r>
        <w:rPr>
          <w:rFonts w:cs="Times New Roman" w:ascii="Times New Roman" w:hAnsi="Times New Roman"/>
          <w:b/>
          <w:sz w:val="32"/>
          <w:szCs w:val="28"/>
        </w:rPr>
        <w:t>Олимпиады в начальной школ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тличительной особенностью школы является обязательное участие полных команд в интеллектуальных  соревнованиях по общеобразовательным предметам школьного, районного, городского уровн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новными целями и задачами для организаторов проведения конкурсов знаний в этой связи являются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оптимальных условий для выявления одарённых и талантливых детей, их дальнейшего интеллектуального развития и профессиональной ориентаци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научных знаний и развитие у школьников интереса к научной деятельност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й сравнительный анализ результатов участия в конкурсах, смотрах, олимпиадах на разных уровнях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ая учебная работа с конкурсными заданиями, решение олимпиадных задач в процессе очной и заочной подготовки школьных команд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ное и материальное стимулирование педагогов и учащихся к достижению высоких результатов выполнения заданий повышенной слож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ормы проведения интеллектуальных соревнований могут быть разнообразными: смотры знаний, интеллектуальные марафоны, КВН, викторины, конкурсы знатоков и т.д. Но наиболее эффективная форма работы -  олимпиа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Школьная олимпиада является первым этапом государственной олимпиады школьников Российской Федерации и включает в себя олимпиады по всем учебным предмет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частие в олимпиаде начальной школы является пропедевтикой участия в олимпиадах среднего и старшего возраста учеников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ведение олимпиад в начальной школе имеет большое воспитательное и обучающее значение. Олимпиады позволяют ученику познать себя, дают возможность в большей степени почувствовать в себе уверенность, служат развитию творческой инициативы ребят. Они являются ценным средством воспитания умственной активности детей, активизируют психические процессы (внимание, мышление, воображение и т.д.), вызывают интерес к процессу позн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о, вот способы оценивания олимпиадных заданий  в общеобразовательных учреждениях раз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Способы оценивания:</w:t>
      </w:r>
    </w:p>
    <w:p>
      <w:pPr>
        <w:pStyle w:val="Style15"/>
        <w:tabs>
          <w:tab w:val="clear" w:pos="708"/>
          <w:tab w:val="left" w:pos="5085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085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распределении призовых мест учитывать процент выполнения заданий, где каждое задание предварительно оценено в баллах</w:t>
      </w:r>
    </w:p>
    <w:p>
      <w:pPr>
        <w:pStyle w:val="Normal"/>
        <w:tabs>
          <w:tab w:val="clear" w:pos="708"/>
          <w:tab w:val="left" w:pos="5085" w:leader="none"/>
        </w:tabs>
        <w:spacing w:before="0" w:after="0"/>
        <w:jc w:val="both"/>
        <w:rPr/>
      </w:pPr>
      <w:r>
        <w:rPr>
          <w:i/>
          <w:sz w:val="28"/>
          <w:szCs w:val="28"/>
        </w:rPr>
        <w:t>1 место</w:t>
      </w:r>
      <w:r>
        <w:rPr>
          <w:sz w:val="28"/>
          <w:szCs w:val="28"/>
        </w:rPr>
        <w:t xml:space="preserve"> – 100% - 75% </w:t>
      </w:r>
    </w:p>
    <w:p>
      <w:pPr>
        <w:pStyle w:val="Normal"/>
        <w:tabs>
          <w:tab w:val="clear" w:pos="708"/>
          <w:tab w:val="left" w:pos="5085" w:leader="none"/>
        </w:tabs>
        <w:spacing w:before="0" w:after="0"/>
        <w:jc w:val="both"/>
        <w:rPr/>
      </w:pPr>
      <w:r>
        <w:rPr>
          <w:i/>
          <w:sz w:val="28"/>
          <w:szCs w:val="28"/>
        </w:rPr>
        <w:t>2место</w:t>
      </w:r>
      <w:r>
        <w:rPr>
          <w:sz w:val="28"/>
          <w:szCs w:val="28"/>
        </w:rPr>
        <w:t xml:space="preserve"> – 74% - 65% </w:t>
      </w:r>
    </w:p>
    <w:p>
      <w:pPr>
        <w:pStyle w:val="Normal"/>
        <w:tabs>
          <w:tab w:val="clear" w:pos="708"/>
          <w:tab w:val="left" w:pos="5085" w:leader="none"/>
        </w:tabs>
        <w:spacing w:before="0" w:after="0"/>
        <w:jc w:val="both"/>
        <w:rPr/>
      </w:pPr>
      <w:r>
        <w:rPr>
          <w:i/>
          <w:sz w:val="28"/>
          <w:szCs w:val="28"/>
        </w:rPr>
        <w:t>3 место</w:t>
      </w:r>
      <w:r>
        <w:rPr>
          <w:sz w:val="28"/>
          <w:szCs w:val="28"/>
        </w:rPr>
        <w:t xml:space="preserve"> – 64% - 60% </w:t>
      </w:r>
    </w:p>
    <w:p>
      <w:pPr>
        <w:pStyle w:val="Normal"/>
        <w:tabs>
          <w:tab w:val="clear" w:pos="708"/>
          <w:tab w:val="left" w:pos="508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Оценивать олимпиадные  задания можно по балльной системе: 1, 2, 3. Ставится 1 балл ученику, не справившемуся с большей частью задания; 2 балла обычно ставятся ученику, выполнившему верно половину задания; 3 балла заслуживает ученик, выполнивший всё задание верно. Как показывает практика, такая система оценивания достаточно легка при проверке результатов олимпиадных заданий, но она не позволяет выявить самого сообразительного учащегося, т.к. в ней не учитывается степень сложности самого зад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. Другая система оценивания – «рейтинговая», где самый высокий балл выставляется за задание, на которое дали правильный ответ наименьшее количество учащихся, и наоборот, наименьший балл получает задание, с которым справляются большинство учащихся данного возраста. Таким образом, «рейтинговая система» позволяет выявить не только самого сообразительного учащегося, но и отследить наиболее трудные для учеников задания.  Но такое оценивание олимпиадных заданий применяют довольно редко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Хотелось бы узнать, как в других городах оценивают олимпиадные задания  у детей младшего школьного возраст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5:34:00Z</dcterms:created>
  <dc:creator>Пользователь</dc:creator>
  <dc:description/>
  <cp:keywords/>
  <dc:language>en-US</dc:language>
  <cp:lastModifiedBy>Пользователь</cp:lastModifiedBy>
  <dcterms:modified xsi:type="dcterms:W3CDTF">2012-02-27T11:47:00Z</dcterms:modified>
  <cp:revision>9</cp:revision>
  <dc:subject/>
  <dc:title/>
</cp:coreProperties>
</file>