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u w:val="single"/>
        </w:rPr>
        <w:t>4.4. Участие в  школьных методических объединениях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418"/>
        <w:gridCol w:w="2954"/>
        <w:gridCol w:w="29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вень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РМО или ШМ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выступ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качества обучения на уроках математики в начальной школе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самостоятельности мышления обучающихся при решении задач на уроках математики в начальных классах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Использование современных технологий в учебном процессе на уроках в начальной школе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учебной деятельности младших школьников на уроках математики на основе информационных технологий обуче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Дисциплина на уроках в школе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и формирования осознанной дисциплины на уроках в начальной школ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пользование компьютера на уроках математики и русского языка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рианты использования компьютерного тренажё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91410" cy="129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28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2:11:00Z</dcterms:created>
  <dc:creator>USER</dc:creator>
  <dc:description/>
  <cp:keywords/>
  <dc:language>en-US</dc:language>
  <cp:lastModifiedBy>Михаил</cp:lastModifiedBy>
  <cp:lastPrinted>2011-01-28T22:54:00Z</cp:lastPrinted>
  <dcterms:modified xsi:type="dcterms:W3CDTF">2012-02-24T01:32:00Z</dcterms:modified>
  <cp:revision>25</cp:revision>
  <dc:subject/>
  <dc:title/>
</cp:coreProperties>
</file>