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Достижения обучающихс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25"/>
        <w:gridCol w:w="3131"/>
        <w:gridCol w:w="2273"/>
        <w:gridCol w:w="195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онкурса, олимпиады, спортивных соревнован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 И.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6 - 2007 учебный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Друзья природы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 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Юный грамотей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 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соревн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 ну-ка, мальчики!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 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соревн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жки в длину с места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 В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7 - 2008 учебный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«Веселый мяч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ласс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«День здоровья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еп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8 - 2009 учебный год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евнования по мини-футболу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«Веселый мяч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евнования по футболу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«А ну-ка, девочки!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«А ну-ка, мальчики!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«Веселые старты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9 – 2010  учебный год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но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изобразительного и декоративно-прикладного творчества детей и молодёжи «Мир будущего – в твоих руках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соревнования «Веселые старты»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 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кросс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 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«Зимний пейзаж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за участ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росла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«Веселые старты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 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мини-футбол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 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фо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 Б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– 2011  учебный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«Веселые старты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 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очинений, посвящённый Монголо-Российской дружб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 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3805" cy="130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8:00Z</dcterms:created>
  <dc:creator>светик</dc:creator>
  <dc:description/>
  <cp:keywords/>
  <dc:language>en-US</dc:language>
  <cp:lastModifiedBy>Михаил</cp:lastModifiedBy>
  <cp:lastPrinted>2011-01-29T18:41:00Z</cp:lastPrinted>
  <dcterms:modified xsi:type="dcterms:W3CDTF">2012-02-26T03:04:00Z</dcterms:modified>
  <cp:revision>25</cp:revision>
  <dc:subject/>
  <dc:title/>
</cp:coreProperties>
</file>