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агогический паспорт уч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622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учителя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сман Михаил Яковлеви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firstLine="180"/>
              <w:rPr/>
            </w:pPr>
            <w:r>
              <w:rPr>
                <w:sz w:val="28"/>
                <w:szCs w:val="28"/>
              </w:rPr>
              <w:t xml:space="preserve">Окончил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кирский государственный педагогический институт, город Уф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43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 по дипл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ка и методика начального обуч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43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: об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едагог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 л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 л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в данном учреж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месяце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43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2008 г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ая категория, разря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по должности «Директор О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 по должности «Учитель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43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 нагруз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 часов - уч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часа – внеурочная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 25 ст. – руководитель кружка «шахматная шко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ттестаци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88"/>
        <w:gridCol w:w="2189"/>
        <w:gridCol w:w="2188"/>
        <w:gridCol w:w="21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та прохождения аттестац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оконча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ри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ма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мар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4 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то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8 от 31.03.1999 г.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феврал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феврал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 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ер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7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2004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ок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ок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ер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иректор ОУ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-Д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08 г.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3365" cy="189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4:03:00Z</dcterms:created>
  <dc:creator>USER</dc:creator>
  <dc:description/>
  <dc:language>en-US</dc:language>
  <cp:lastModifiedBy>Михаил</cp:lastModifiedBy>
  <cp:lastPrinted>2011-01-29T12:33:00Z</cp:lastPrinted>
  <dcterms:modified xsi:type="dcterms:W3CDTF">2012-02-20T04:03:00Z</dcterms:modified>
  <cp:revision>2</cp:revision>
  <dc:subject/>
  <dc:title/>
</cp:coreProperties>
</file>