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грады и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ителя Ясмана Михаила Яковл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85"/>
        <w:gridCol w:w="2261"/>
        <w:gridCol w:w="50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поощр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ружн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 Юго-Восточного административного округа города Москвы «За большой вклад в развитие творческих способностей юных талантов и активное участие в окружном конкурсе изобразительного и декоративно-прикладного творчества детей и молодёжи «Мир будущего – в твоих руках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Школьный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за активное участие в общественной жизни школ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за участие в  районном конкурсе «Учитель года – 99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6:00Z</dcterms:created>
  <dc:creator>светик</dc:creator>
  <dc:description/>
  <dc:language>en-US</dc:language>
  <cp:lastModifiedBy>Михаил</cp:lastModifiedBy>
  <dcterms:modified xsi:type="dcterms:W3CDTF">2012-02-20T04:06:00Z</dcterms:modified>
  <cp:revision>2</cp:revision>
  <dc:subject/>
  <dc:title/>
</cp:coreProperties>
</file>