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32"/>
          <w:szCs w:val="32"/>
        </w:rPr>
        <w:t>Методические разработки</w:t>
      </w:r>
    </w:p>
    <w:p>
      <w:pPr>
        <w:pStyle w:val="Normal"/>
        <w:spacing w:before="0" w:after="0"/>
        <w:jc w:val="center"/>
        <w:rPr/>
      </w:pPr>
      <w:r>
        <w:rPr/>
        <w:t xml:space="preserve">учителя Ясмана Михаила Яковлевича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56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Карточки обучающие и развивающие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 русскому языку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ля  обучающихся,  1 – 4 класс ( 1 – 4 )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Карточки обучающие и развивающи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 математике для обучающихся,  1 – 4 класс ( 1 – 4 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Кроссворды по математике, русскому языку, литературному чтению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ля обучающихся,  1 – 4 класс ( 1 – 4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Тесты по математике, русскому языку, окружающему миру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ля обучающихся,  1 -  4 класс ( 1 – 4)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Сказки по всем буквам Азбу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1 класс ( 1 – 4 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Карточки по развитию реч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1 класс ( 1 – 4 )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Самостоятельные и контрольные работы по математике и русскому языку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 – 4 класс ( 1 – 4 )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Сказки к занятиям шахматного кружка «Королевский ход»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1 – 2 класс ( 1 – 4 )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Рабочая  программа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 курсу «Математика» УМК «Школа 2100»  Т. Е. Демидовой, С.А. Козловой, А. П. Тонких, 1 класс ( 1 – 4 )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Рабочая  программа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 курсу «Окружающий мир » УМК «Школа 2100»  А. А. Вахрушева, О. В. Бурского, А. С. Раутиана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 класс ( 1 – 4 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Рабочая  программа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 курсу «Технология»  УМК «Школа 2100»  О. А. Куревиной, Е. А. Лутцевой, 1 класс ( 1 – 4 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Рабочая  программа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 курсу «Русского язык» УМК «Школа 2100»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а авторов Р. Н. Бунеева, Е. В. Бунеевой «Букварь», «Русский язык», О. В. Прониной «Мои волшебные пальчики»,       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класс  (1 - 4) 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Рабочая  программ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по курсу «Литературное чтение» УМК «Школа 2100», авторской программы  Р. Н. Бунеева, Е. В. Бунеевой «Литературное чтение» по учебнику «Капельки солнца», 1 класс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 1 – 4 )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Рабочая программ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 курсу «Изобразительное искусство» УМК «Школа 2100», программа авторов О.А. Куревиной,  Е. Д. Ковалевской, 1 класс ( 1 – 4 )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Сценарии внеклассных воспитательных мероприят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Прощание с Букварём» ( 1 класс ), «Путешествие в страну сказок» ( 2 класс ), «Сказка о прекрасной Айсылу» ( 3 класс ), «До свидания, начальная школа» ( 4 класс )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6.</w:t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Сценарии классных часов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Сэр Мусер» ( 1 класс), «Спасение далекой планеты» ( 1 класс 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  <w:drawing>
          <wp:inline distT="0" distB="0" distL="0" distR="0">
            <wp:extent cx="1628775" cy="20662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7" r="-3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2066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04:09:00Z</dcterms:created>
  <dc:creator>светик</dc:creator>
  <dc:description/>
  <dc:language>en-US</dc:language>
  <cp:lastModifiedBy>Михаил</cp:lastModifiedBy>
  <cp:lastPrinted>2011-01-28T22:16:00Z</cp:lastPrinted>
  <dcterms:modified xsi:type="dcterms:W3CDTF">2012-02-20T04:09:00Z</dcterms:modified>
  <cp:revision>2</cp:revision>
  <dc:subject/>
  <dc:title/>
</cp:coreProperties>
</file>