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бликаци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учителя </w:t>
      </w:r>
      <w:r>
        <w:rPr>
          <w:b/>
          <w:i/>
          <w:sz w:val="32"/>
          <w:szCs w:val="32"/>
        </w:rPr>
        <w:t xml:space="preserve">Ясмана Михаила Яковлевича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727"/>
        <w:gridCol w:w="2171"/>
        <w:gridCol w:w="2133"/>
        <w:gridCol w:w="2114"/>
        <w:gridCol w:w="1717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публик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журнал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стать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дательство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страниц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юль,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Учитель</w:t>
            </w:r>
          </w:p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кортостана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которые сведения из истории математики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 Уф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- 3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, 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г.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итаем, </w:t>
            </w:r>
          </w:p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, играем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о правилах дорожного движения к урокам ОБЖ «Спасение далёкой планеты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Моск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 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– 75 </w:t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убликации </w:t>
      </w:r>
      <w:r>
        <w:rPr/>
        <w:t xml:space="preserve"> об учителе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39"/>
        <w:gridCol w:w="2238"/>
        <w:gridCol w:w="2102"/>
        <w:gridCol w:w="2124"/>
        <w:gridCol w:w="176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публикац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вание    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зе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ьи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дательст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ниц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 г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стоки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И друг,  и  учитель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 Уф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4:10:00Z</dcterms:created>
  <dc:creator>USER</dc:creator>
  <dc:description/>
  <dc:language>en-US</dc:language>
  <cp:lastModifiedBy>Михаил</cp:lastModifiedBy>
  <cp:lastPrinted>2012-01-08T07:36:00Z</cp:lastPrinted>
  <dcterms:modified xsi:type="dcterms:W3CDTF">2012-02-20T04:10:00Z</dcterms:modified>
  <cp:revision>2</cp:revision>
  <dc:subject/>
  <dc:title>Публикации</dc:title>
</cp:coreProperties>
</file>