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Участие в методической и инновационной деяте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1. Открытые уроки, внеклассн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670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е занятия по литературному чт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– 2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литературному чтению   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Звуки в словах, гласные и согласные зву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литературному чтению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Ершов «Конёк-Горбуно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- 20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литературному чтению   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Гласный звук </w:t>
            </w:r>
            <w:r>
              <w:rPr>
                <w:b w:val="false"/>
                <w:sz w:val="28"/>
              </w:rPr>
              <w:t>[о]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Буквы О. о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– 20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литературному чтению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Заходер «Считалия» Литер. иг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– 2011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литературному чтению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Марк Твен «Приключения Тома Сойер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е занятия по окружающему ми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6 – 200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 по окружающему ми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– покой прир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7 – 200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 по окружающему ми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и его охран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9 – 20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 по окружающему ми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ес – природное сообщество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 по окружающему ми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сударственный бюджет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е занятия по матема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– 200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математике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равнения. Решение уравнений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9 – 20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З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математике   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умма длин сторон прямоугольник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математике   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</w:rPr>
              <w:t>«Порядок действий в выражениях. Закреплени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>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репление изученного материала. Решение примеров и задач изученных типов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е занятия по русскому язы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– 2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русскому язы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главная буква в фамилиях, именах, отчествах, кличках животных и названиях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русскому языку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ставка – значимая часть слова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русскому языку 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авописание слов с разделительными Ъ и Ь знакам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УЗ </w:t>
            </w:r>
            <w:r>
              <w:rPr>
                <w:sz w:val="28"/>
                <w:szCs w:val="28"/>
              </w:rPr>
              <w:t xml:space="preserve">по русскому язык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в правильном построении предложений и оформлении их на письм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64"/>
        <w:gridCol w:w="5542"/>
        <w:gridCol w:w="149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неклассного мероприятия (предме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– 200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Весёлых Математиков «Смекай, считай, отгадывай» </w:t>
            </w:r>
            <w:r>
              <w:rPr>
                <w:i/>
                <w:sz w:val="28"/>
                <w:szCs w:val="28"/>
              </w:rPr>
              <w:t>(математи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– 2007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анный классный час «Сэр Мусэр!» </w:t>
            </w:r>
            <w:r>
              <w:rPr>
                <w:i/>
                <w:sz w:val="28"/>
                <w:szCs w:val="28"/>
              </w:rPr>
              <w:t>(окружающий мир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0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викторина «Что за прелесть эти сказки!» </w:t>
            </w:r>
            <w:r>
              <w:rPr>
                <w:i/>
                <w:sz w:val="28"/>
                <w:szCs w:val="28"/>
              </w:rPr>
              <w:t>(литературное чтение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0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ллектуальный конкурс «Удивительный мир природы » </w:t>
            </w:r>
            <w:r>
              <w:rPr>
                <w:i/>
                <w:sz w:val="28"/>
                <w:szCs w:val="28"/>
              </w:rPr>
              <w:t>(окружающий мир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– 200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ллектуальная игра «Клуб веселых математиков» </w:t>
            </w:r>
            <w:r>
              <w:rPr>
                <w:i/>
                <w:sz w:val="28"/>
                <w:szCs w:val="28"/>
              </w:rPr>
              <w:t>(математи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– 200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«Осенины» </w:t>
            </w:r>
            <w:r>
              <w:rPr>
                <w:i/>
                <w:sz w:val="28"/>
                <w:szCs w:val="28"/>
              </w:rPr>
              <w:t>(окружающий мир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-развлекательное мероприятие «Сказка, как средство познания культуры и быта народов» </w:t>
            </w:r>
            <w:r>
              <w:rPr>
                <w:i/>
                <w:sz w:val="28"/>
                <w:szCs w:val="28"/>
              </w:rPr>
              <w:t>(окружающий мир, литературное чтение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о свидания, 2-й класс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крытое мероприятие по ПДД  «На улицах и дорогах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классное мероприятие «В гостях у сказки»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литературное чтение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лассный час «Бережное отношение к природе»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окружающий мир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ллектуальный марафон «Страна Знаний»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(окружающий мир, математика, русский язык, литературное чтение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372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3:02:00Z</dcterms:created>
  <dc:creator>USER</dc:creator>
  <dc:description/>
  <cp:keywords/>
  <dc:language>en-US</dc:language>
  <cp:lastModifiedBy>Михаил</cp:lastModifiedBy>
  <cp:lastPrinted>2011-01-29T13:46:00Z</cp:lastPrinted>
  <dcterms:modified xsi:type="dcterms:W3CDTF">2012-02-26T01:47:00Z</dcterms:modified>
  <cp:revision>40</cp:revision>
  <dc:subject/>
  <dc:title/>
</cp:coreProperties>
</file>