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УНИЦИПАЛЬНОЕ  ОБЩЕОБРАЗОВАТЕЛЬНОЕ  УЧРЕЖДЕНИЕ  СРЕДНЯЯ  ОБЩЕОБРАЗОВАТЕЛЬНАЯ ШКОЛА  СЕЛА ЧУМИКАН ТУГУРО-ЧУМИКАНСКОГО МУНИЦМПАЛЬНОГО  РАЙОНА ХАБАРОВСКОГО 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РТФОЛИ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Х  ДОСТИЖЕНИЙ  ПЕДАГОГИЧЕСК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НИКА  </w:t>
      </w:r>
      <w:r>
        <w:rPr>
          <w:rFonts w:cs="Times New Roman" w:ascii="Times New Roman" w:hAnsi="Times New Roman"/>
          <w:b/>
          <w:sz w:val="32"/>
          <w:szCs w:val="32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АБАРОВСКОГО  КР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ЯСМАН   МИХАИЛ   ЯКОВЛЕВИЧ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 клас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 учрежд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общеобразовательной школы села Чумикан Тугуро-Чумика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Хабаров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2560, Хабаровский край, село Чумикан, ул. Октябрьская, д. 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: 8(42143)91458,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7417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7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баровский  кр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417@mmc.27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12:00Z</dcterms:created>
  <dc:creator>Ясман</dc:creator>
  <dc:description/>
  <dc:language>en-US</dc:language>
  <cp:lastModifiedBy>Михаил</cp:lastModifiedBy>
  <dcterms:modified xsi:type="dcterms:W3CDTF">2012-02-20T04:12:00Z</dcterms:modified>
  <cp:revision>2</cp:revision>
  <dc:subject/>
  <dc:title/>
</cp:coreProperties>
</file>