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ая     тема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</w:t>
      </w:r>
      <w:r>
        <w:rPr/>
        <w:t>учителя    Ясмана  Михаила  Яковлеви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59"/>
        <w:gridCol w:w="2393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ы работ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   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ед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представлялся опы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 - 2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амостоятельности мышления обучающихся при решении задач на уроках математики в начальных класс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отчёт по теме, разработки уроков, карт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заседании МО учителей начальной школы, семинар для педагогов Октябрьского района г. Уфы, конкурс «Учитель года -99» ( 1этап 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 - 200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стандартных задач на уроках математики в начальной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отчёт, практические материалы для учителей по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еминар-практикум для учителей начальной школы, аттестация на первую категори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- 2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чебной деятельности младших школьников на уроках математики на основе информационных технологий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 уроков, карточки разноуровневые, рабочая програ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МО и на педсовете школы, семинар – практикум по информационным технологиям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13:00Z</dcterms:created>
  <dc:creator>Ясман</dc:creator>
  <dc:description/>
  <dc:language>en-US</dc:language>
  <cp:lastModifiedBy>Михаил</cp:lastModifiedBy>
  <dcterms:modified xsi:type="dcterms:W3CDTF">2012-02-20T04:13:00Z</dcterms:modified>
  <cp:revision>2</cp:revision>
  <dc:subject/>
  <dc:title/>
</cp:coreProperties>
</file>